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awy ZP.18.09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  <w:t xml:space="preserve">       </w:t>
        <w:tab/>
        <w:tab/>
        <w:tab/>
        <w:tab/>
        <w:tab/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Wykaz osób skierowanych przez wykonawcę do realizacji zamówienia (rozdział II podrozdział 7, ust. 1, ppkt 4), lit. b)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WZ)  </w:t>
        <w:br/>
        <w:t>oraz informacja o podstawie do dysponowania tymi osobami w postępowaniu pn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bookmarkStart w:id="0" w:name="_Hlk52262364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drogi gminnej w miejscowości Żeńsko”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95"/>
        <w:gridCol w:w="3853"/>
        <w:gridCol w:w="1952"/>
        <w:gridCol w:w="2234"/>
        <w:gridCol w:w="3390"/>
      </w:tblGrid>
      <w:tr>
        <w:trPr>
          <w:trHeight w:val="896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pis posiadanych kwalifikacji zawodowych (data uzyskania uprawnień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bez ogranicze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w ograniczonym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nr, opis uprawnień m.in. w specjalności, w zakresie, data ważności, postaw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uzyskani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kresy sprawowania funkcji przez Kierownika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dowy/robót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3"/>
            </w:r>
          </w:p>
        </w:tc>
      </w:tr>
      <w:tr>
        <w:trPr>
          <w:trHeight w:val="861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[dd/mm/rrrr]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Data zakończenia [dd/mm/rrrr]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6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6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              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lang w:val="pl-PL"/>
        </w:rPr>
        <w:t xml:space="preserve"> </w:t>
      </w:r>
      <w:r>
        <w:rPr>
          <w:rFonts w:cs="Calibri" w:ascii="Cambria" w:hAnsi="Cambria"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6:00Z</dcterms:created>
  <dc:creator>Artur Golinia</dc:creator>
  <dc:description/>
  <cp:keywords/>
  <dc:language>en-US</dc:language>
  <cp:lastModifiedBy>Dariusz DK. Kusal</cp:lastModifiedBy>
  <cp:lastPrinted>2023-03-29T12:34:00Z</cp:lastPrinted>
  <dcterms:modified xsi:type="dcterms:W3CDTF">2023-09-22T06:18:00Z</dcterms:modified>
  <cp:revision>19</cp:revision>
  <dc:subject/>
  <dc:title/>
</cp:coreProperties>
</file>