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9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 xml:space="preserve">ealizację inwestycji WIZiF.271.14.2023 </w:t>
        <w:br/>
        <w:t xml:space="preserve">pn. „Modernizacja dróg gminnych poprzez wykonanie nakładek asfaltowych i destruktowych </w:t>
        <w:br/>
        <w:t>na terenie gminy Stare Babice”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prowadzonego przez Gminę Stare Babice </w:t>
      </w:r>
      <w:r>
        <w:rPr>
          <w:rFonts w:cs="Arial" w:ascii="Arial" w:hAnsi="Arial"/>
          <w:bCs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3-03-07T08:26:00Z</dcterms:modified>
  <cp:revision>35</cp:revision>
  <dc:subject/>
  <dc:title>WOJEWÓDZKI  SZPITAL  ZESPOLONY  W  ELBLĄGU</dc:title>
</cp:coreProperties>
</file>