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9</w:t>
      </w:r>
    </w:p>
    <w:p>
      <w:pPr>
        <w:pStyle w:val="Heading"/>
        <w:spacing w:lineRule="auto" w:line="276"/>
        <w:jc w:val="left"/>
        <w:rPr>
          <w:rFonts w:ascii="Calibri" w:hAnsi="Calibri" w:cs="Calibri"/>
          <w:sz w:val="24"/>
          <w:u w:val="single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Heading"/>
        <w:spacing w:lineRule="auto" w:line="276"/>
        <w:jc w:val="right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nr 1 do Umowy nr …….……../2024</w:t>
      </w:r>
    </w:p>
    <w:p>
      <w:pPr>
        <w:pStyle w:val="Heading"/>
        <w:spacing w:lineRule="auto" w:line="276"/>
        <w:jc w:val="left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RES CZYNNOŚCI I OBOWIĄZKÓW NADZORU INWESTORSKIEGO BRANŻOWEGO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Nazwa zadania: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ełnienie nadzoru inwestorskiego dla zadania: „</w:t>
      </w:r>
      <w:bookmarkStart w:id="0" w:name="_Hlk159416313"/>
      <w:bookmarkStart w:id="1" w:name="_Hlk16662978"/>
      <w:r>
        <w:rPr>
          <w:rFonts w:cs="Calibri" w:ascii="Calibri" w:hAnsi="Calibri"/>
          <w:sz w:val="24"/>
          <w:szCs w:val="24"/>
        </w:rPr>
        <w:t xml:space="preserve">Pełnienie nadzoru inwestorskiego dla zadania: </w:t>
      </w:r>
      <w:bookmarkEnd w:id="1"/>
      <w:r>
        <w:rPr>
          <w:rFonts w:cs="Calibri" w:ascii="Calibri" w:hAnsi="Calibri"/>
          <w:b/>
          <w:bCs/>
          <w:sz w:val="24"/>
          <w:szCs w:val="24"/>
        </w:rPr>
        <w:t>Budowa chodnika wzdłuż DW nr 378 w m. Gnojna etap II</w:t>
      </w:r>
      <w:r>
        <w:rPr>
          <w:rFonts w:cs="Calibri" w:ascii="Calibri" w:hAnsi="Calibri"/>
          <w:sz w:val="24"/>
          <w:szCs w:val="24"/>
        </w:rPr>
        <w:t xml:space="preserve"> - z podziałem na zadania</w:t>
      </w:r>
      <w:bookmarkEnd w:id="0"/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ór Inwestorski zwany także Nadzorem sprawuje Firma lub Konsorcjum Firm, której personel będzie posiadał stosowne uprawnienia do pełnienia funkcji Inspektorów nadzoru inwestorskiego poszczególnych branż  oraz spełniająca inne wymagania zawarte w SWZ dla niniejszego zadania, w tym zatrudniająca innych fachowców posiadających kompetencje do wykonywania obowiązków nałożonych w Umowie. Nadzór nie będzie uprawniony do wnoszenia poprawek do Umowy na roboty budowlane. Nadzór może korzystać z uprawnień przynależnych Nadzorowi, wyszczególnionych w Umowie lub w sposób oczywisty z niej wywnioskowanych. W umowie przez określenie „Wykonawca” należy rozumieć Nadzór Inwestorski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a będzie działał we współpracy z Zamawiającym i na jego rzecz w całym okresie realizacji umowy, w zakresie określonym w niniejszym Zakresie czynności i obowiązków Nadzoru Inwestorskieg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a zapewni stałą wymianę informacji</w:t>
      </w:r>
      <w:r>
        <w:rPr>
          <w:rFonts w:cs="Calibri" w:ascii="Calibri" w:hAnsi="Calibri"/>
          <w:b/>
          <w:bCs/>
          <w:color w:val="0000FF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en-US"/>
        </w:rPr>
        <w:t>z Zamawiającym oraz koordynację swojej działalności</w:t>
      </w:r>
      <w:r>
        <w:rPr>
          <w:rFonts w:cs="Calibri" w:ascii="Calibri" w:hAnsi="Calibri"/>
          <w:b/>
          <w:bCs/>
          <w:color w:val="0000FF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en-US"/>
        </w:rPr>
        <w:t>z wymaganiami Zamawiającego.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a Nadzoru Inwestorskiego - p</w:t>
      </w:r>
      <w:r>
        <w:rPr>
          <w:rFonts w:cs="Calibri" w:ascii="Calibri" w:hAnsi="Calibri"/>
          <w:b/>
          <w:bCs/>
          <w:sz w:val="24"/>
          <w:szCs w:val="24"/>
          <w:lang w:eastAsia="en-US"/>
        </w:rPr>
        <w:t>ostanowienia ogólne: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czasie prowadzenia przez wykonawcę robót budowlanych prac dotyczących danej branży, wymagana jest na budowie stała obecność inspektora nadzoru danej branży (wyjątkiem jest nieobecność spowodowana wezwaniem przez Zamawiającego do swojej siedziby)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dzór  podlega kontroli Inżyniera Koordynatora wyznaczonego przez Zamawiającego, w zakresie określonym w Zadaniach Inżyniera Koordynatora.</w:t>
      </w:r>
    </w:p>
    <w:p>
      <w:pPr>
        <w:pStyle w:val="Normal"/>
        <w:numPr>
          <w:ilvl w:val="0"/>
          <w:numId w:val="0"/>
        </w:numPr>
        <w:spacing w:lineRule="auto" w:line="276"/>
        <w:ind w:left="600" w:hanging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a Nadzoru Inwestorskiego – postanowienia szczegółowe</w:t>
      </w:r>
    </w:p>
    <w:p>
      <w:pPr>
        <w:pStyle w:val="Normal"/>
        <w:numPr>
          <w:ilvl w:val="0"/>
          <w:numId w:val="0"/>
        </w:numPr>
        <w:spacing w:lineRule="auto" w:line="276"/>
        <w:ind w:left="600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Calibri" w:hAnsi="Calibri" w:cs="Calibri"/>
          <w:sz w:val="24"/>
          <w:szCs w:val="24"/>
          <w:lang w:bidi="en-US"/>
        </w:rPr>
      </w:pPr>
      <w:r>
        <w:rPr>
          <w:rFonts w:cs="Calibri" w:ascii="Calibri" w:hAnsi="Calibri"/>
          <w:sz w:val="24"/>
          <w:szCs w:val="24"/>
        </w:rPr>
        <w:t xml:space="preserve">Nadzór nad realizacją Kontraktu powinien być prowadzony zgodnie z obowiązującymi przepisami Prawa Budowlanego, które określa podstawowe obowiązki i prawa inspektora nadzoru inwestorskiego, oraz zgodnie z warunkami określanymi w dokumentach Kontraktowych rozumianymi jako </w:t>
      </w:r>
      <w:r>
        <w:rPr>
          <w:rFonts w:cs="Calibri" w:ascii="Calibri" w:hAnsi="Calibri"/>
          <w:b/>
          <w:bCs/>
          <w:sz w:val="24"/>
          <w:szCs w:val="24"/>
        </w:rPr>
        <w:t>Um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Ogólne zadania polegają na podejmowaniu decyzji i odpowiedzialności za nie, we wszystkich sprawach, związanych z jakością robót, oceną jakości materiałów i postępem robót, a ponadto w sprawach związanych z interpretacją dokumentacji projektowej, specyfikacji technicznych oraz prawach dotyczących akceptacji wypełniania Warunków Kontraktu przez Wykonawcę Robót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wypełnia swoje obowiązki wydając polecenia, decyzje, opinie, zgody, akceptacje i wnioski  na piśmie wg ustalonych z Zamawiającym wzor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Inspektorów Nadzoru (branżowych) nakłada się obowiązek stawiania się w siedzibie Zamawiającego (ZDW w Opolu) na każde wezwanie przekazane w formie pisemnej lub elektronicznej dokonane z 2-dniowym wyprzedzeniem. Zakłada się, że wezwania skierowane przez Zamawiającego do Nadzoru mogą mieć miejsce max trzykrotnie w ciągu jednego miesiąca rozliczeniowego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cs="Calibri" w:ascii="Calibri" w:hAnsi="Calibri"/>
          <w:bCs/>
          <w:sz w:val="24"/>
          <w:szCs w:val="24"/>
        </w:rPr>
        <w:t>W przypadku zdarzenia o charakterze nagłej potrzeby</w:t>
      </w:r>
      <w:r>
        <w:rPr>
          <w:rFonts w:cs="Calibri" w:ascii="Calibri" w:hAnsi="Calibri"/>
          <w:sz w:val="24"/>
          <w:szCs w:val="24"/>
        </w:rPr>
        <w:t xml:space="preserve"> na</w:t>
      </w:r>
      <w:r>
        <w:rPr>
          <w:rFonts w:cs="Calibri" w:ascii="Calibri" w:hAnsi="Calibri"/>
          <w:bCs/>
          <w:sz w:val="24"/>
          <w:szCs w:val="24"/>
        </w:rPr>
        <w:t xml:space="preserve"> Inspektorów Nadzoru Inwestorskiego poszczególnych branż </w:t>
      </w:r>
      <w:r>
        <w:rPr>
          <w:rFonts w:cs="Calibri" w:ascii="Calibri" w:hAnsi="Calibri"/>
          <w:sz w:val="24"/>
          <w:szCs w:val="24"/>
        </w:rPr>
        <w:t>nakłada się obowiązek</w:t>
      </w:r>
      <w:r>
        <w:rPr>
          <w:rFonts w:cs="Calibri" w:ascii="Calibri" w:hAnsi="Calibri"/>
          <w:bCs/>
          <w:sz w:val="24"/>
          <w:szCs w:val="24"/>
        </w:rPr>
        <w:t xml:space="preserve"> stawienia się w miejscu wskazanym przez Zamawiającego (na terenie budowy lub siedzibie Zamawiającego) w czasie nie dłuższym niż </w:t>
      </w:r>
      <w:r>
        <w:rPr>
          <w:rFonts w:cs="Calibri" w:ascii="Calibri" w:hAnsi="Calibri"/>
          <w:b/>
          <w:bCs/>
          <w:sz w:val="24"/>
          <w:szCs w:val="24"/>
        </w:rPr>
        <w:t>……...godzin</w:t>
      </w:r>
      <w:r>
        <w:rPr>
          <w:rFonts w:cs="Calibri" w:ascii="Calibri" w:hAnsi="Calibri"/>
          <w:bCs/>
          <w:sz w:val="24"/>
          <w:szCs w:val="24"/>
        </w:rPr>
        <w:t xml:space="preserve"> (czas zgodny z ofertą Wykonawcy) od odbioru przez Wykonawcę informacji przekazanej przez Zamawiającego. Poprzez nagłą potrzebę należy rozumieć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709" w:hanging="283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darzenie nie przewidziane w harmonogramie robót wynikające z utrudnień, zmian warunków na terenie bud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4"/>
          <w:szCs w:val="24"/>
        </w:rPr>
        <w:t>Konsultacje z Zamawiającym w zakresie pilnej zmiany w harmonogramie rzeczowo-finansowym robót, technologii, fakturowania, robót dodatkowych, zamiennych lub zanikających oraz rozliczenia zadania realizowanego przez wykonawcę robót.</w:t>
      </w:r>
    </w:p>
    <w:p>
      <w:pPr>
        <w:pStyle w:val="Normal"/>
        <w:tabs>
          <w:tab w:val="clear" w:pos="708"/>
          <w:tab w:val="left" w:pos="2869" w:leader="none"/>
        </w:tabs>
        <w:spacing w:lineRule="auto" w:line="276" w:before="12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wiadomienie Inspektorów Nadzoru Inwestorskiego poszczególnych branż nastąpi telefonicznie na numer telefonu lub na adres e-mail wskazany przez Wykonawcę w umowie. Każdą zmianę telefonu lub adresu e-mail Wykonawca zgłosi Zamawiającemu bezzwłocznie przed jej dokonani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organizuje prace związane z pełnieniem funkcji nadzoru tak, aby z tego tytułu nie było zbędnych przerw w realizacji robót przez Wykonawcę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decyduje o dopuszczeniu do stosowania lub odrzuceniu materiałów, prefabrykatów, mieszanek mineralno-bitumicznych oraz wszystkich elementów i urządzeń przewidzianych do realizacji robót. Decyzje te muszą być oparte na wymaganiach sformułowanych w Warunkach Umowy, dokumentacji projektowej i Specyfikacji Technicznej oraz normach i przepisach związanych z realizacją z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podejmuje i odpowiada za wszystkie decyzje, które dotyczą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4"/>
          <w:szCs w:val="24"/>
        </w:rPr>
        <w:t>wprowadzania zmian w dokumentacji projektowej w zakresie określonym w Warunkach Kontraktu rozumianymi jako Umowa wraz z załącznikami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nia usunięcia z placu budowy osób niekompetentnych lub innych osób zatrudnionych przez Wykonawcę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1320" w:leader="none"/>
        </w:tabs>
        <w:spacing w:lineRule="auto" w:line="276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ia do Zamawiającego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1134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wprowadzenia niezbędnych zmian w dokumentacji technicznej i uzyskania zgody projektanta na zmian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1134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przeprowadzenia niezbędnych ekspertyz i badań technicznych,</w:t>
      </w:r>
    </w:p>
    <w:p>
      <w:pPr>
        <w:pStyle w:val="Normal"/>
        <w:spacing w:lineRule="auto" w:line="276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uzyskiwania od projektanta wyjaśnień wątpliwości dotyczących projektu i zawartych w nim Rozwiązań</w:t>
      </w:r>
    </w:p>
    <w:p>
      <w:pPr>
        <w:pStyle w:val="Normal"/>
        <w:spacing w:lineRule="auto" w:line="276"/>
        <w:ind w:left="567" w:hanging="14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rozpoznania i przedstawiania do akceptacji Zamawiającemu zaopiniowaną dokumentację projektową i Specyfikacje Techniczne na proponowane przez Wykonawcę robót roboty dodatkowe, uzupełniające lub zamienne,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) zajmowania stanowiska co do sposobu zabezpieczenia wszelkich wykopalisk odkrytych </w:t>
      </w:r>
    </w:p>
    <w:p>
      <w:pPr>
        <w:pStyle w:val="Normal"/>
        <w:spacing w:lineRule="auto" w:line="276"/>
        <w:ind w:left="567" w:hanging="14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Wykonawcę na placu budowy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ywania analizy i opiniowania przedstawionych przez Wykonawcę harmonogramów i uaktualnionych harmonogramów w celu ich akceptacji przez Zamawiającego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rPr/>
      </w:pPr>
      <w:r>
        <w:rPr>
          <w:rFonts w:cs="Calibri" w:ascii="Calibri" w:hAnsi="Calibri"/>
          <w:sz w:val="24"/>
          <w:szCs w:val="24"/>
        </w:rPr>
        <w:t>wstrzymania robót w wypadku prowadzenia ich niezgodnie z Kontraktem i przepisami BHP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trolowania przestrzegania przez Wykonawcę zasad BHP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ania pomiarów i badań materiałów w miejscach wyprodukowania i na placu budowy bez względu na to, czy od Wykonawcy wymaga się prowadzenia badań w ramach Kontraktu oraz żądania wykonania badań dodatkowych, a przede wszystkim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acja materiałów zgodnych z wymaganiami ST ze wskazanych przez Wykonawcę źródeł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jmowanie decyzji o dopuszczeniu do użycia materiałów posiadających atest producenta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akceptowanie receptur i technologii zgodnie z wymaganiami ST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trolowanie sposobu składowania i przechowywania materiałów oraz uporządkowania miejsc składowania po zakończeniu robót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zlecanie Wykonawcy przeprowadzenia dodatkowych badań materiałów budzących wątpliwości co do ich jak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nia metod obmiaru robót oraz uczestniczenia przy dokonywaniu obmiarów robót przez Wykonawc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owania urządzeń i sprzętu pomiarowego stosowanego w czasie prowadzenia robót i ich obmia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sprawdzania wykonywanych robót i powiadamiania Wykonawcy i Zamawiającego o wykrytych wadach oraz poświadczenia usunięcia wad przez Wykonawcę, a także ustalania rodzaju i zakresu koniecznych do wykonania robót poprawkowych w porozumieniu z Zamawiając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lecenia usunięcia wad stronie trzeciej w przypadku, gdy Wykonawca nie usunie ich w terminie (o zamiarze zlecenia usunięcia wad stronie trzeciej Nadzór zobowiązany jest powiadomić Wykonawcę i Zamawiającego  na 14 dni wcześniej) oraz poświadczenie o ich usunięci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ia o dokonanie zmian (wydłużenia) terminu wykonania robót w wyszczególnionych w Kontrakcie przypadkach i przedstawienia ich do akceptacji Zamawiającemu w ciągu 7 dni od daty zgłoszenia propozycji przez Wykonawcę, jednak nie później niż na 2 miesiące przed planowanym zakończeniem robót  budowla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y przedstawionych przez Wykonawcę wycen kosztów zmian w robotach i przedstawieniu do akceptacji Zamawiającemu w ciągu 4 dni od daty ich zgłos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oceny przedstawionych przez Wykonawcę kosztów, które zgodnie z warunkami Kontraktu podlegają dodatkowej opłacie, bądź własnej wyceny tych kosztów i przedłożenia ich do akceptacji Zamawiającem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ywania odbioru częściowego robót oraz prac z zakresu obsługi geodezyj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sprawdzania miesięcznych zestawień Wykonawcy, wartości zakończonych i odebranych robót i potwierdzenie kwot do wypłaty (w ciągu 7 dni od złożenia zestawienia przez Wykonawcę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świadczenia terminu zakończe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stwierdzenia zakończenia robót, sprawdzania kompletności i prawidłowości operatu kolaudacyjnego i przedłożenia do akceptacji Zamawiającemu w celu ustalania terminu ostatecznego odbioru robót oraz uczestniczenie w odbio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sprawdzania ostatecznej kwoty należnej Wykonawcy, ustalania i wnioskowania zakresu koniecznych korekt wyliczeń Wykonawcy i przedstawiania Zamawiającemu do podjęcia decyzji o ostatecznej wysokości tej kwoty (w ciągu 7 dni od otrzymania rozliczenia wykonawc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/>
      </w:pPr>
      <w:r>
        <w:rPr>
          <w:rFonts w:cs="Calibri" w:ascii="Calibri" w:hAnsi="Calibri"/>
          <w:sz w:val="24"/>
          <w:szCs w:val="24"/>
        </w:rPr>
        <w:t>w przypadku wypowiedzenia Kontrak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rozliczenia kontraktu wraz z dostarczeniem do Zamawiającego operatu kolaudacyjnego wykonanych przez Wykonawcę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e i dostarczenie zamawiającemu wykazu robót nie wykona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sowania przez Wykonawcę przepisów dotyczących ochrony środowiska naturalnego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podlega pod Inżyniera Koordynatora - ZDW. W trakcie realizacji inwestycji Nadzór informuje o wszystkich swoich decyzjach oraz przekazuje do akceptacji Inżynierowi Koordynatorow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sprawozdawczości z realizacji zadania Nadzór zobowiązany jest składać do Zamawiającego pisemne miesięczne raporty – sprawozdania, zwane dalej „RAPORTAMI MIESIĘCZNYMI INŻYNIERA” z działalności obejmującej prowadzenie nadzoru robót (w ciągu 7 dni od złożenia zestawienia przez Wykonawcę u Zamawiającego). Raporty te powinny zawierać między innymi informacje takie jak: zakres wykonanych robót, zgodność wykonanych robót z harmonogramem realizacji Projektu, ewentualne przyczyny niezgodności i proponowane rozwiązania odpowiednie do zaistniałej sytuacji, a także opis prac planowanych na kolejny okres rozliczeniowy (miesiąc)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załatwi wszelkie sprawy formalno-prawne związane z prowadzeniem i zakończeniem wszystkich robót (wynikających z dokumentacji projektowej , w tym: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40"/>
        <w:rPr/>
      </w:pPr>
      <w:r>
        <w:rPr>
          <w:rFonts w:cs="Calibri" w:ascii="Calibri" w:hAnsi="Calibri"/>
          <w:sz w:val="24"/>
          <w:szCs w:val="24"/>
        </w:rPr>
        <w:t>dokonanie odbiorów branżowych wraz z przedłożeniem protokołów odbiorów podpisanych przez przedstawicieli odpowiednich instytucji,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40"/>
        <w:rPr/>
      </w:pPr>
      <w:r>
        <w:rPr>
          <w:rFonts w:cs="Calibri" w:ascii="Calibri" w:hAnsi="Calibri"/>
          <w:sz w:val="24"/>
          <w:szCs w:val="24"/>
        </w:rPr>
        <w:t>zgłoszenie zakończenia robót wraz z uzyskaniem przez Zamawiającego pozwolenia na użytkowanie,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mpletowanie dokumentów niezbędnych dla właściwych organów Nadzoru Budowlanego i Administracji Budowlanej, 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yskanie wszystkich pozwoleń, zezwoleń, uzgodnień  oraz protokołów (w tym protokołów odbioru) wynikających nadzorowanego procesu budowlanego,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wszelkich innych problemów pojawiających się w czasie realizacji inwestycj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dzór będzie odpowiadał za spełnianie warunków podanych w uzgodnieniach dokumentacji technicznej poszczególnych branż oraz ich ewentualne wznowienie lub przedłużenie terminów ich ważnośc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współpracy z nadzorem autorskim, Nadzór jest zobowiązany do dokonywania na bieżąco weryfikacji oraz opiniowania dokumentacji projektowej sporządzanej przez Nadzór Autorski oraz do informowania Zamawiającego o skutkach zaproponowanych przez Nadzór Autorski rozwiązań, mających wpływ na realizację kontraktu, oraz do współpracy i uczestnictwa w przygotowywaniu wszelkich dokumentów kierowanych do nadzoru autorskiego ze strony Zamawiając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dzór ma obowiązek prowadzić rejestr zmian projektowych wprowadzanych podczas realizacji inwestycji oraz uzgadniać wszystkie zmiany z Zamawiającym. Każda zmiana projektowa przed wprowadzeniem powinna zaopiniowana oraz identyfikowana przez Nadzór jako istotna bądź nieistotna w rozumieniu przepisów ustawy Prawo budowlane, a każda wątpliwość w tym zakresie będzie wyjaśniana przed wprowadzeniem zmiany z nadzorem autorskim. Nadzór informuje Zamawiającego przed wprowadzeniem zmian projektowych o wszystkich skutkach (zwłaszcza prawnych i finansowych) ich wprowadzenia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dzór będzie bezwzględnie odpowiadał za spełnienie warunków podanych w Uzgodnieniach dokumentacji technicznej poszczególnych branż, oraz ich ewentualne wznowienie lub przedłużenie terminów ich ważności oraz uzupełnienie dokumentacji o wymagane dokumenty wynikające z wszystkich decyzji, uzgodnień i warunków wydanych dla przedmiotowego projektu, a także za odbiory poszczególnych robót przez właściwe instytucje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Obowiązkiem nadzoru jest skompletowanie niezbędnej dokumentacji do (ewentualnego) wniosku o Pozwolenie na użytkowanie lub o zakończeniu budowy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ma obowiązek udziału w rozwiązywaniu wszelkiego rodzaju skarg i roszczeń osób trzecich wywołanych realizacja kontraktu, w tym udzielania Zamawiającemu wszelkich dostępnych informacji i wyjaśnień w terminie 7 dni od daty otrzymania powiadomieni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ę do wystawienia faktur VAT będą stanowiły „RAPORTY PRACY NADZORU” (finansowe) wystawiane co miesiąc po wypełnieniu wszelkich zadań wynikających z niniejszej umowy. Comiesięczny „RAPORTY PRACY NADZORU” musi uzyskać zatwierdzenie Naczelnika Wydziału Budowy ZDW w Opolu (a w przypadku jego nieobecności - Dyrektora ZDW lub Z-cę Dyrektora ZDW). W przypadku nie uzyskania takiego zatwierdzenia Wykonawca (Nadzór) nie będzie uprawniony do wystawienia faktury VAT za okres odpowiadający okresowi sprawowania Nadzoru inwestorskiego nad realizacją inwestycji objęty tym Raportem, a kolejnym możliwym terminem akceptacji tego Raportu będzie następny miesiąc realizacji zadania, pod warunkiem usunięcia usterek powodujących brak stosownej akceptacji. „RAPORT PRACY NADZORU” (finansowy) będzie wówczas obejmował okres kolejnych miesięcy, a złożona faktura będzie wystawiona na kwotę  odpowiadającą temu okresowi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i Raport Pracy Nadzoru może być wystawiony po zakończeniu wszystkich prac objętych niniejszym zakresem czynności i obowiązków nadzoru inwestorski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, w dniu podpisania umowy przekaże Zamawiającemu harmonogram płatności – kwoty netto i brutto w rozbiciu na miesiące realizacji zadania oraz rodzaj kosztów. Płatności będą następowały w wysokościach zgodnych z harmonogramem, z zachowaniem warunków płatności wynikających z punktu 17 niniejszego „Zakresu czynności i obowiązków…”. Wartość usług przypadająca na poszczególne lata realizacji inwestycji musi odpowiadać wartości wskazanej w § 3 umowy. Powyższy harmonogram płatności musi być zaakceptowany przez Inżyniera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  <w:lang w:eastAsia="en-US"/>
        </w:rPr>
        <w:t>W przypadku, gdyby postęp robót budowlanych nie był zadawalający z przyczyn niezależnych od Wykonawcy robót, do obowiązków Wykonawcy usługi będzie należało poinformowanie Zamawiającego za pośrednictwem wyznaczonego przedstawiciela o wszystkich środkach, które należy podjąć w celu zaradzenia zaistniałej sytuacji oraz wypełnienia zobowiązań wynikających z umowy o roboty budowlane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jest zobowiązany świadczyć usługi z należytą dbałością, efektywnością oraz starannością, zgodnie z najlepszą praktyką zawodową i doświadczeniem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dzór prowadzi weryfikację rzeczywistego udostępniania zasobów przez Podmioty Udostepniające Zasoby Wykonawcy zgodnie z dokumentami złożonymi przez Wykonawcę, oraz sprawdza kompletność wniosków złożonych przez Wykonawcę w powyższym zakresi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357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622" w:right="1466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FF0000"/>
      </w:rPr>
    </w:lvl>
    <w:lvl w:ilvl="1">
      <w:start w:val="1"/>
      <w:numFmt w:val="lowerLetter"/>
      <w:lvlText w:val="%2."/>
      <w:lvlJc w:val="left"/>
      <w:pPr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lowerLetter"/>
      <w:lvlText w:val="%4."/>
      <w:lvlJc w:val="left"/>
      <w:pPr>
        <w:ind w:left="786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56"/>
        </w:tabs>
        <w:ind w:left="4656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FF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treci">
    <w:name w:val="Tekst treści"/>
    <w:qFormat/>
    <w:rPr>
      <w:rFonts w:ascii="Arial Narrow" w:hAnsi="Arial Narrow" w:cs="Arial Narrow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120"/>
      <w:ind w:hanging="380"/>
      <w:jc w:val="both"/>
    </w:pPr>
    <w:rPr>
      <w:rFonts w:ascii="Arial Narrow" w:hAnsi="Arial Narrow" w:cs="Arial Narrow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54:00Z</dcterms:created>
  <dc:creator>Ceranka</dc:creator>
  <dc:description/>
  <cp:keywords/>
  <dc:language>en-US</dc:language>
  <cp:lastModifiedBy>Bartosz Różycki</cp:lastModifiedBy>
  <cp:lastPrinted>2023-08-18T08:46:00Z</cp:lastPrinted>
  <dcterms:modified xsi:type="dcterms:W3CDTF">2024-05-27T08:48:00Z</dcterms:modified>
  <cp:revision>5</cp:revision>
  <dc:subject/>
  <dc:title>                                                                                                                                             </dc:title>
</cp:coreProperties>
</file>