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sz w:val="21"/>
          <w:szCs w:val="21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color w:val="000000"/>
          <w:sz w:val="21"/>
          <w:szCs w:val="21"/>
          <w:u w:val="single"/>
          <w:lang w:bidi="ar-SA"/>
        </w:rPr>
      </w:pPr>
      <w:r>
        <w:rPr>
          <w:rFonts w:eastAsia="Times New Roman" w:cs="Calibri" w:ascii="Calibri" w:hAnsi="Calibri"/>
          <w:b/>
          <w:color w:val="000000"/>
          <w:sz w:val="21"/>
          <w:szCs w:val="21"/>
          <w:u w:val="single"/>
          <w:lang w:bidi="ar-SA"/>
        </w:rPr>
      </w:r>
      <w:bookmarkStart w:id="0" w:name="_Hlk74834924"/>
      <w:bookmarkStart w:id="1" w:name="_Hlk74834924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1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2" w:name="_Hlk74835257"/>
      <w:bookmarkEnd w:id="2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 xml:space="preserve">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Budowa drogi gminnej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od mostu w Smolicach do drogi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powiatowej nr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5104 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20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3" w:name="_Hlk74652110"/>
      <w:bookmarkEnd w:id="3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4" w:name="_Hlk74835257"/>
      <w:bookmarkStart w:id="5" w:name="_Hlk74652110"/>
      <w:bookmarkStart w:id="6" w:name="_Hlk74835257"/>
      <w:bookmarkStart w:id="7" w:name="_Hlk74652110"/>
      <w:bookmarkEnd w:id="6"/>
      <w:bookmarkEnd w:id="7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8" w:name="_Hlk74835791"/>
      <w:bookmarkEnd w:id="8"/>
      <w:r>
        <w:rPr>
          <w:rFonts w:cs="Calibri" w:ascii="Calibri" w:hAnsi="Calibri"/>
          <w:b/>
          <w:u w:val="single"/>
        </w:rPr>
        <w:t xml:space="preserve">Oświadczenie </w:t>
      </w:r>
      <w:bookmarkStart w:id="9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9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Budowa drogi gminnej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od mostu w Smolicach do drogi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Calibri" w:hAnsi="Calibri"/>
          <w:b/>
          <w:bCs/>
          <w:i/>
          <w:iCs/>
          <w:sz w:val="22"/>
          <w:szCs w:val="22"/>
          <w:lang w:eastAsia="en-US" w:bidi="ar-SA"/>
        </w:rPr>
        <w:t>powiatowej nr</w:t>
      </w:r>
      <w:r>
        <w:rPr>
          <w:rFonts w:eastAsia="Calibri" w:cs="Times New Roman" w:ascii="Calibri" w:hAnsi="Calibri"/>
          <w:b/>
          <w:bCs/>
          <w:i/>
          <w:iCs/>
          <w:color w:val="000000"/>
          <w:sz w:val="22"/>
          <w:szCs w:val="22"/>
          <w:lang w:eastAsia="en-US" w:bidi="ar-SA"/>
        </w:rPr>
        <w:t xml:space="preserve"> 5104 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0.2023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10" w:name="_Hlk74835791"/>
      <w:bookmarkStart w:id="11" w:name="_Hlk74835791"/>
      <w:bookmarkEnd w:id="11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Start w:id="12" w:name="_Hlk74836431"/>
      <w:bookmarkEnd w:id="12"/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............................, dn. _ _ . _ _ . _ _ _ _</w:t>
        <w:tab/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color w:val="0000CC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i/>
          <w:color w:val="0000CC"/>
          <w:sz w:val="22"/>
          <w:szCs w:val="22"/>
          <w:lang w:eastAsia="en-US" w:bidi="ar-SA"/>
        </w:rPr>
      </w:r>
      <w:bookmarkStart w:id="13" w:name="_Hlk74836431"/>
      <w:bookmarkStart w:id="14" w:name="_Hlk74836431"/>
      <w:bookmarkEnd w:id="14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15" w:name="_Hlk74836447"/>
      <w:bookmarkStart w:id="16" w:name="_Hlk74836447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 xml:space="preserve">r.                                           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</w:t>
      </w:r>
      <w:r>
        <w:rPr>
          <w:rFonts w:cs="Calibri" w:ascii="Calibri" w:hAnsi="Calibri"/>
          <w:sz w:val="18"/>
          <w:szCs w:val="18"/>
        </w:rPr>
        <w:t>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17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7"/>
    </w:p>
    <w:p>
      <w:pPr>
        <w:pStyle w:val="Normal"/>
        <w:spacing w:lineRule="auto" w:line="276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0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8-03T09:54:00Z</dcterms:modified>
  <cp:revision>70</cp:revision>
  <dc:subject/>
  <dc:title/>
</cp:coreProperties>
</file>