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Budowa drogi gminnej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od mostu w Smolicach do drogi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powiatowej nr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5104 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0.2023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7" w:name="_Hlk40108313"/>
    <w:bookmarkStart w:id="8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8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0.2023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8-03T09:34:00Z</dcterms:modified>
  <cp:revision>25</cp:revision>
  <dc:subject/>
  <dc:title/>
</cp:coreProperties>
</file>