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Dz.U. UE S numer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78989-2024 </w:t>
      </w:r>
      <w:r>
        <w:rPr>
          <w:rFonts w:cs="Arial" w:ascii="Arial" w:hAnsi="Arial"/>
          <w:b/>
          <w:color w:val="0070C0"/>
          <w:sz w:val="20"/>
          <w:szCs w:val="20"/>
        </w:rPr>
        <w:t xml:space="preserve">data 26/06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Numer ogłoszenia w Dz.U. S: 123/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 xml:space="preserve">Regionalne Centrum Polityki Społecznej w Łodzi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ul. Snycerska 8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91-302 Łódź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NIP 725-17-38-043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mpleksowa organizacja i przeprowadzenie 5 (pięciu) dwudniowych wizyt studyjnych w Centrach Usług Społecznych (CUS)  na terenie kraju, w celu popularyzacji wiedzy uczestników nt. integracji, rozwoju i poszerzenia dostępności usług społecznych oraz zapoznania się z funkcjonowaniem CUS w prakty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left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  <w:t>11/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</w:t>
      </w:r>
      <w:r>
        <w:rPr/>
        <w:t>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</w:t>
      </w:r>
      <w:r>
        <w:rPr/>
        <w:t>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Numer sprawy: 11/2024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17:00Z</dcterms:created>
  <dc:creator>Kowalski Artur</dc:creator>
  <dc:description/>
  <cp:keywords/>
  <dc:language>en-US</dc:language>
  <cp:lastModifiedBy>RCPS Łódź</cp:lastModifiedBy>
  <cp:lastPrinted>2018-07-20T13:14:00Z</cp:lastPrinted>
  <dcterms:modified xsi:type="dcterms:W3CDTF">2024-06-26T11:55:00Z</dcterms:modified>
  <cp:revision>25</cp:revision>
  <dc:subject/>
  <dc:title>Zalacznik nr 2 JEDZ</dc:title>
</cp:coreProperties>
</file>