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łącznik nr  4C do SIWZ</w:t>
      </w:r>
    </w:p>
    <w:p>
      <w:pPr>
        <w:pStyle w:val="Heading5"/>
        <w:spacing w:lineRule="auto" w:line="240" w:before="0" w:after="0"/>
        <w:rPr>
          <w:rFonts w:ascii="Arial Narrow" w:hAnsi="Arial Narrow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Pieczęć firmowa Wykonawcy/ów  </w:t>
      </w:r>
    </w:p>
    <w:p>
      <w:pPr>
        <w:pStyle w:val="Heading4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I. SZCZEGÓŁOWY OPIS PRZEDMIOTU ZAMÓWIENIA </w:t>
      </w:r>
    </w:p>
    <w:p>
      <w:pPr>
        <w:pStyle w:val="TextBodyIndent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sz w:val="22"/>
          <w:szCs w:val="22"/>
        </w:rPr>
        <w:t xml:space="preserve">Przedmiotem zamówienia jest </w:t>
      </w:r>
      <w:r>
        <w:rPr>
          <w:bCs/>
          <w:sz w:val="22"/>
          <w:szCs w:val="22"/>
        </w:rPr>
        <w:t xml:space="preserve">dostawa, montaż oraz uruchomienie aparatu do rozmrażania preparatów krwiopochodnych zwanego dalej „Aparatem”, </w:t>
      </w:r>
      <w:r>
        <w:rPr>
          <w:sz w:val="22"/>
          <w:szCs w:val="22"/>
        </w:rPr>
        <w:t>dla potrzeb Beskidzkiego Centrum Onkologii – Szpitala Miejskiego im. Jana Pawła II w Bielsku – Białej, Laboratorium Analityczn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w Szpitalu przy ul. Wyspiańskiego 21, Pawilon IV.</w:t>
      </w:r>
      <w:r>
        <w:rPr>
          <w:bCs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sz w:val="22"/>
          <w:szCs w:val="22"/>
        </w:rPr>
        <w:t>Wymogi medyczne i warunki techniczne przedmiotu zamówienia Zamawiający podał poniżej w niniejszym załączniku do SIWZ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, montaż i uruchomienie Aparatu w miejscu dostawy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Udzielenie gwarancji, jakości dla nowego Aparatu na okres nie krótszy niż 3 lata (36 miesiące) oraz rękojmi za wady na okres równy okresowi udzielonej gwarancji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</w:rPr>
        <w:t>Zapewnienie w cenie oferty serwisu i obowiązkowych przeglądów przez cały okres gwarancji i rękojmi dla nowego Aparatu, wykonywanych zgodnie z zaleceniami producenta  i wymogami przepisów prawnych , ale nie rzadziej niż raz do roku, potwierdzonymi wpisem do paszportu technicznego Aparatu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Dostarczenie instrukcji obsługi (w języku polskim) oraz przeprowadzenie bezpłatnego szkolenia (w języku polskim) minimum 4 pracowników użytkownika w zakresie obsługi i eksploatacji dostarczonego Aparatu, w miejscu dostawy.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ostawa przedmiotu zamówienia będzie się odbywać na koszt i ryzyko Wykonawcy.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bezwzględnego uzgodnienia z Zamawiającym terminu montażu  aparatu ( konieczność skorelowania montażu z ostatecznym terminem zakończenia prac remontowych prowadzonych w Pawilonie IV). 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arat należy dostarczyć, zmontować w wymaganym terminie  między 01.10.2019r. - 30.11.2019r. Dostarczenie  aparatury i urządzeń będzie uwarunkowane terminem zakończenia prac modernizacyjnych w pawilonie szpitalnym nr  IV. Ostateczny termin dostawy będzie uzgodniony z Zamawiającym. </w:t>
      </w:r>
      <w:r>
        <w:rPr>
          <w:b/>
          <w:bCs/>
          <w:sz w:val="22"/>
          <w:szCs w:val="22"/>
        </w:rPr>
        <w:t xml:space="preserve">Zamawiający zastrzega sobie wydłużenia terminu montażu w przypadku wydłużenia  procedury odbioru budowlanego budynku i braku zgody Wykonawcy na wejście na teren budowy.  </w:t>
      </w:r>
    </w:p>
    <w:p>
      <w:pPr>
        <w:pStyle w:val="Akapitzlist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parat po montażu i uruchomieniu musi być gotowy do realizacji badań bez konieczności zakupu dodatkowych urządzeń wymiennych  czy oprogramowania.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Oferowany Sprzęt musi być oznakowany znakiem CE i posiadać ważną deklarację zgodności CE.</w:t>
      </w:r>
    </w:p>
    <w:p>
      <w:pPr>
        <w:pStyle w:val="Akapitzlist"/>
        <w:numPr>
          <w:ilvl w:val="0"/>
          <w:numId w:val="3"/>
        </w:numPr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rzęt wymagany fabrycznie nowy. Nie dopuszcza się egzemplarzy powystawowych, rekondycjonowanych , po demonstracyjnych , itp. </w:t>
      </w:r>
    </w:p>
    <w:p>
      <w:pPr>
        <w:pStyle w:val="Akapitzlist"/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left="426" w:hanging="426"/>
        <w:jc w:val="both"/>
        <w:rPr>
          <w:bCs w:val="false"/>
          <w:sz w:val="22"/>
          <w:szCs w:val="22"/>
        </w:rPr>
      </w:pPr>
      <w:bookmarkStart w:id="0" w:name="OLE_LINK1"/>
      <w:bookmarkStart w:id="1" w:name="OLE_LINK2"/>
      <w:bookmarkEnd w:id="0"/>
      <w:bookmarkEnd w:id="1"/>
      <w:r>
        <w:rPr>
          <w:sz w:val="22"/>
          <w:szCs w:val="22"/>
        </w:rPr>
        <w:t xml:space="preserve">I. OPIS TECHNICZNY – WARUNKI GRANICZNE APARATU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bookmarkStart w:id="2" w:name="OLE_LINK1"/>
      <w:bookmarkStart w:id="3" w:name="OLE_LINK2"/>
      <w:bookmarkEnd w:id="2"/>
      <w:bookmarkEnd w:id="3"/>
      <w:r>
        <w:rPr>
          <w:rFonts w:eastAsia="Calibri"/>
          <w:sz w:val="22"/>
          <w:szCs w:val="22"/>
          <w:lang w:eastAsia="en-US"/>
        </w:rPr>
        <w:t xml:space="preserve">Nazwa producenta: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ind w:left="39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 Sprzętu</w:t>
      </w:r>
      <w:r>
        <w:rPr>
          <w:rFonts w:eastAsia="Calibri"/>
          <w:sz w:val="22"/>
          <w:szCs w:val="22"/>
          <w:lang w:eastAsia="en-US"/>
        </w:rPr>
        <w:t>: …………………………………………………………………………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 ……………………………………………………………………………….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Rok produkcji: ……………………………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jc w:val="center"/>
        <w:rPr>
          <w:bCs w:val="false"/>
          <w:sz w:val="22"/>
          <w:szCs w:val="22"/>
        </w:rPr>
      </w:pPr>
      <w:r>
        <w:rPr>
          <w:sz w:val="22"/>
          <w:szCs w:val="22"/>
        </w:rPr>
        <w:t>ZESTAWIENIE PARAMETRÓW I WARUNKÓW WYMAGANYCH APARATU  – 1 kpl.</w:t>
      </w:r>
    </w:p>
    <w:p>
      <w:pPr>
        <w:pStyle w:val="Heading4"/>
        <w:spacing w:lineRule="auto" w:line="240"/>
        <w:ind w:left="426" w:hanging="42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453"/>
        <w:gridCol w:w="993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PARAMETRU / WA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arametr oferowany/</w:t>
              <w:br/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WYMAGANIA PODSTAWOWE: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Fabrycznie  nowy rok produkcji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6"/>
              </w:rPr>
              <w:t>Urządzenie do suchego rozmrażania oso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Metoda suchego rozmrażania bez użycia wody, jako nośnika ciep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sz w:val="18"/>
                <w:szCs w:val="20"/>
              </w:rPr>
              <w:t>Zasilanie AC 230V ±10%, 50 Hz, max.16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Wymagane cechy urządzenia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>Rozmrażanie do temp. 37°C przy stałej kontroli temperatu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ozmrażanie jednorazowo do 3 pojemników osocza o obj. 250ml w jednym pojemniku – czas rozmrażania do 45min. Możliwość rozmrażania pojedynczych pojemnik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aficzny rejestr temperatu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>Alarm akustyczny i wizua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parat wyposażony w rynienką ze stali nierdzew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18"/>
                <w:szCs w:val="20"/>
              </w:rPr>
              <w:t>Aparat umożliwia na bieżąco monitoring temperatury produktu ,  a nie oto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parat z systemem samokontr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Urządzenie z modułem do mieszania trombocy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ODATKOWE OPCJE APLIKACYJNE, CZYNNOŚCI, WYPOSAŻENIE  ORAZ DOKUMENTACJA I SZKOLENIA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lacz UPS 1000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Drukarka umożliwiającą wydruk z każdej operacji i kalibracji temperatu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TableFormat"/>
              <w:suppressAutoHyphens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ok produkcji 20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Oświadczenie (wraz z kopią deklaracji zgodności CE) potwierdzające, że oferowany wyrób oznakowany jest znakiem CE i posiada ważną deklarację zgodności CE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Instrukcja obsługi w języku polskim – 2 egz. w wersji papierowej, 1 egz. w wersji elektronicznej –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załączyć przy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dostawie urządzen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Udzielenie gwarancji  jakości dla przedmiotu zamówienia na okres nie krótszy niż</w:t>
            </w:r>
            <w:r>
              <w:rPr>
                <w:rFonts w:eastAsia="Calibri"/>
                <w:b/>
                <w:bCs/>
                <w:spacing w:val="-6"/>
                <w:sz w:val="18"/>
                <w:szCs w:val="18"/>
                <w:lang w:eastAsia="en-US"/>
              </w:rPr>
              <w:t xml:space="preserve"> 36 miesięcy</w:t>
            </w: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 oraz rękojmi za wady na okres równy okresowi udzielonej gwarancji.</w:t>
            </w:r>
            <w:r>
              <w:rPr>
                <w:b/>
                <w:sz w:val="18"/>
                <w:szCs w:val="18"/>
              </w:rPr>
              <w:t xml:space="preserve"> (poda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ak, podać w miesią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.- 0 pk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miesięcy i więcej 10 pkt.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Wykonanie  obowiązkowych przeglądów w okresie gwarancji i wymianą zalecanych przez producenta części zgodnie z instrukcja obsługi  ale nie rzadziej niż raz w roku -  w cenie aparatu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Autoryzowany serwis gwarancyjny</w:t>
            </w:r>
            <w:r>
              <w:rPr>
                <w:sz w:val="18"/>
                <w:szCs w:val="18"/>
              </w:rPr>
              <w:t xml:space="preserve"> osobiście lub przez podmiot określony w art. 90 (Rozdział 11 – używanie i utrzymywanie wyrobów) ustawy z dnia 20 maja 2010 r. o wyrobach medycznych ( Dz. Ust. Nr 107 poz. 679 z późn zm.), w okresie udzielonej Zamawiającemu gwarancji i rękojmi</w:t>
            </w: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 za wady na okres równy okresowi udzielonej gwarancji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TableFormat"/>
              <w:suppressAutoHyphens w:val="false"/>
              <w:rPr>
                <w:rFonts w:ascii="Times New Roman" w:hAnsi="Times New Roman" w:eastAsia="Calibri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edziba autoryzowanego serwisu - dokładny adres i nr telefonu, adres e-mai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Czas reakcji serwisu do </w:t>
            </w:r>
            <w:r>
              <w:rPr>
                <w:rFonts w:eastAsia="Calibri"/>
                <w:b/>
                <w:bCs/>
                <w:spacing w:val="-6"/>
                <w:sz w:val="18"/>
                <w:szCs w:val="18"/>
                <w:lang w:eastAsia="en-US"/>
              </w:rPr>
              <w:t>4 godzin</w:t>
            </w: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ksymalny czas usunięcia awarii w ramach gwarancji nie może przekroczyć 7</w:t>
            </w:r>
            <w:r>
              <w:rPr>
                <w:b/>
                <w:bCs/>
                <w:sz w:val="18"/>
                <w:szCs w:val="18"/>
              </w:rPr>
              <w:t xml:space="preserve"> dni</w:t>
            </w:r>
            <w:r>
              <w:rPr>
                <w:sz w:val="18"/>
                <w:szCs w:val="18"/>
              </w:rPr>
              <w:t xml:space="preserve"> roboczych, dostawca zapewnia sprzęt zastępczy na czas trwania naprawy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warancja dostępności części zamiennych, materiałów eksploatacyjnych – minimum 10 lat od daty dostarczenia Sprzę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 okresie gwarancji 3 naprawy tego samego elementu powoduje wymianę tego elementu na 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W cenie oferty  przeszkolenie personelu w zakresie poprawnej i bezpiecznej eksploatacji Sprzętu (minimum 4 pracowników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UWAGA:  Niespełnienie wymaganych parametrów i warunków spowoduje odrzucenie oferty. </w:t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jc w:val="both"/>
        <w:rPr>
          <w:sz w:val="20"/>
        </w:rPr>
      </w:pPr>
      <w:r>
        <w:rPr>
          <w:sz w:val="20"/>
        </w:rPr>
        <w:t xml:space="preserve">Na wezwanie Zamawiającego </w:t>
      </w:r>
      <w:r>
        <w:rPr>
          <w:rFonts w:eastAsia="Calibri"/>
          <w:spacing w:val="-6"/>
          <w:sz w:val="20"/>
          <w:lang w:eastAsia="en-US"/>
        </w:rPr>
        <w:t>d</w:t>
      </w:r>
      <w:r>
        <w:rPr>
          <w:sz w:val="20"/>
        </w:rPr>
        <w:t xml:space="preserve">okumentacja (oficjalne dokumenty firmowe, dane  techniczne,) potwierdzająca wartości podane dla warunku/parametru wymaganego  w załączniku nr 4 do siwz - </w:t>
      </w:r>
      <w:r>
        <w:rPr>
          <w:rFonts w:eastAsia="Calibri"/>
          <w:spacing w:val="-6"/>
          <w:sz w:val="20"/>
          <w:lang w:eastAsia="en-US"/>
        </w:rPr>
        <w:t>w przypadku kiedy oferowany   przedmiot zamówienia będzie budził wątpliwości co do  wymagań stawianych przez   Zamawiającego w siwz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Brak odpowiedniego wpisu przez wykonawcę w kolumnie „</w:t>
      </w:r>
      <w:r>
        <w:rPr>
          <w:iCs/>
          <w:sz w:val="20"/>
          <w:szCs w:val="20"/>
        </w:rPr>
        <w:t xml:space="preserve">Parametr oferowany” </w:t>
      </w:r>
      <w:r>
        <w:rPr>
          <w:sz w:val="20"/>
          <w:szCs w:val="20"/>
        </w:rPr>
        <w:t xml:space="preserve">będzie traktowane, jako brak danego parametru/warunku w oferowanej konfiguracji urządzenia i będzie podstawą odrzucenia ofer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oferowane urządzenie (Sprzęt) spełnia wymagania techniczne zawarte </w:t>
        <w:br/>
        <w:t>w SIWZ, jest fabryczne nowe, kompletne i będzie gotowe do użytku bez żadnych dodatkowych zakupów i inwestycji (poza materiałami eksploatacyjnymi) oraz gwarantuje bezpieczeństwo pacjentów i personelu medycznego i zapewnia wymagany poziom usług medycznych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.............................................................                  </w:t>
        <w:tab/>
        <w:t xml:space="preserve">                             .................................................................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iejscowość i data</w:t>
        <w:tab/>
        <w:tab/>
        <w:t xml:space="preserve"> </w:t>
        <w:tab/>
        <w:t xml:space="preserve">                               pieczątka i podpis osoby uprawnionej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znak sprawy: DZP.271.15.2019</w:t>
    </w:r>
  </w:p>
  <w:p>
    <w:pPr>
      <w:pStyle w:val="Header"/>
      <w:rPr>
        <w:sz w:val="22"/>
        <w:szCs w:val="18"/>
      </w:rPr>
    </w:pPr>
    <w:r>
      <w:rPr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Liberation Serif" w:hAnsi="Liberation Serif" w:cs="Liberation Serif" w:hint="default"/>
      </w:rPr>
    </w:lvl>
    <w:lvl w:ilvl="2">
      <w:start w:val="3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AbsatzTableFormat">
    <w:name w:val="AbsatzTableFormat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tLeast" w:line="270" w:before="280" w:after="270"/>
    </w:pPr>
    <w:rPr>
      <w:sz w:val="18"/>
      <w:szCs w:val="1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eastAsia="SimSun;宋体" w:cs="Arial"/>
      <w:kern w:val="2"/>
      <w:sz w:val="22"/>
      <w:szCs w:val="20"/>
      <w:lang w:eastAsia="zh-CN" w:bidi="hi-IN"/>
    </w:rPr>
  </w:style>
  <w:style w:type="paragraph" w:styleId="11111111ust">
    <w:name w:val="11111111 ust"/>
    <w:basedOn w:val="Normal"/>
    <w:next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0:00Z</dcterms:created>
  <dc:creator/>
  <dc:description/>
  <cp:keywords/>
  <dc:language>en-US</dc:language>
  <cp:lastModifiedBy/>
  <dcterms:modified xsi:type="dcterms:W3CDTF">2019-04-24T10:17:00Z</dcterms:modified>
  <cp:revision>1</cp:revision>
  <dc:subject/>
  <dc:title/>
</cp:coreProperties>
</file>