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jc w:val="right"/>
        <w:rPr/>
      </w:pPr>
      <w:r>
        <w:rPr>
          <w:b w:val="false"/>
          <w:i w:val="false"/>
          <w:sz w:val="22"/>
          <w:szCs w:val="22"/>
        </w:rPr>
        <w:t xml:space="preserve">Załącznik nr 4A do SIWZ </w:t>
      </w:r>
    </w:p>
    <w:p>
      <w:pPr>
        <w:pStyle w:val="Heading5"/>
        <w:spacing w:lineRule="auto" w:line="240" w:before="0" w:after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Pieczęć firmowa Wykonawcy/ów  </w:t>
      </w:r>
    </w:p>
    <w:p>
      <w:pPr>
        <w:pStyle w:val="Heading4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I. SZCZEGÓŁOWY OPIS PRZEDMIOTU ZAMÓWIENIA </w:t>
      </w:r>
    </w:p>
    <w:p>
      <w:pPr>
        <w:pStyle w:val="TextBodyIndent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 xml:space="preserve">dostawa 25 szt. pomp infuzyjnych objętościowych zwanych dalej „Urządzeniami"  </w:t>
      </w:r>
      <w:r>
        <w:rPr>
          <w:sz w:val="22"/>
          <w:szCs w:val="22"/>
        </w:rPr>
        <w:t xml:space="preserve">dla potrzeb Beskidzkiego Centrum Onkologii – Szpitala Miejskiego im. Jana Pawła II w Bielsku – Białej, oddział chemioterapii dziennej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w Szpitalu przy ul. Wyspiańskiego 21, Pawilon IV.</w: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sz w:val="22"/>
          <w:szCs w:val="22"/>
        </w:rPr>
        <w:t>Wymogi medyczne i warunki techniczne przedmiotu zamówienia Zamawiający podał poniżej w niniejszym załączniku do SIWZ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>Dostawę, szkolenie i montaż urządzeń  w miejscu dostawy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Udzielenie gwarancji, jakości dla nowych Urządzeń na okres nie krótszy niż 3 lata (36 miesiące) oraz rękojmi za wady na okres równy okresowi udzielonej gwarancji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>Zapewnienie w cenie oferty  serwisu i  obowiązkowych przeglądów przez cały okres gwarancji i rękojmi dla nowych Pomp, wykonywanych zgodnie z zaleceniami producenta  i wymogami przepisów prawnych , ale nie rzadziej niż raz do roku , potwierdzonymi wpisem do paszportu technicznego Aparatu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Dostarczenie instrukcji obsługi (w języku polskim) oraz przeprowadzenie  szkolenia (w języku polskim) minimum 4 pracowników użytkownika w zakresie obsługi i eksploatacji dostarczonego Aparatu, w miejscu dostawy.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ostawa przedmiotu zamówienia będzie się odbywać na koszt i ryzyko Wykonawcy.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bezwzględnego uzgodnienia z Zamawiającym terminu dostawy Urządzeń (konieczność skorelowania dostawy i instalacji   z ostatecznym terminem zakończenia prac remontowych prowadzonych w Pawilonie IV). 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a  należy dostarczyć, zmontować w wymaganym terminie  między 01.10.2019r. - 30.11.2019r. Dostarczenie  aparatury i urządzeń będzie uwarunkowane terminem zakończenia prac modernizacyjnych w pawilonie szpitalnym nr  IV. Ostateczny termin dostawy będzie uzgodniony z Zamawiającym. </w:t>
      </w:r>
      <w:r>
        <w:rPr>
          <w:b/>
          <w:bCs/>
          <w:sz w:val="22"/>
          <w:szCs w:val="22"/>
        </w:rPr>
        <w:t xml:space="preserve">Zamawiający zastrzega sobie wydłużenia terminu montażu w przypadku wydłużenia  procedury odbioru budowlanego budynku i braku zgody Wykonawcy na wejście na teren budowy.  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Urządzenia  po montażu i uruchomieniu muszą być gotowe do pracy bez konieczności zakupu dodatkowego oprzyrządowania  czy oprogramowania, poza wymiennymi zestawami do podawania leków.</w:t>
      </w:r>
    </w:p>
    <w:p>
      <w:pPr>
        <w:pStyle w:val="Akapitzlist"/>
        <w:spacing w:lineRule="auto" w:line="24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Oferowany Sprzęt musi być oznakowany znakiem CE i posiadać ważną deklarację zgodności CE.</w:t>
      </w:r>
    </w:p>
    <w:p>
      <w:pPr>
        <w:pStyle w:val="Akapitzlist"/>
        <w:numPr>
          <w:ilvl w:val="0"/>
          <w:numId w:val="3"/>
        </w:numPr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rzęt wymagany fabrycznie nowy. Nie dopuszcza się egzemplarzy powystawowych, rekondycjonowanych , po demonstracyjnych , itp. </w:t>
      </w:r>
    </w:p>
    <w:p>
      <w:pPr>
        <w:pStyle w:val="Akapitzlist"/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left="426" w:hanging="426"/>
        <w:jc w:val="both"/>
        <w:rPr>
          <w:bCs w:val="false"/>
          <w:sz w:val="22"/>
          <w:szCs w:val="22"/>
        </w:rPr>
      </w:pPr>
      <w:bookmarkStart w:id="0" w:name="OLE_LINK1"/>
      <w:bookmarkStart w:id="1" w:name="OLE_LINK2"/>
      <w:bookmarkEnd w:id="0"/>
      <w:bookmarkEnd w:id="1"/>
      <w:r>
        <w:rPr>
          <w:sz w:val="22"/>
          <w:szCs w:val="22"/>
        </w:rPr>
        <w:t xml:space="preserve">I. OPIS TECHNICZNY – WARUNKI GRANICZNE APARATU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bookmarkStart w:id="2" w:name="OLE_LINK1"/>
      <w:bookmarkStart w:id="3" w:name="OLE_LINK2"/>
      <w:bookmarkEnd w:id="2"/>
      <w:bookmarkEnd w:id="3"/>
      <w:r>
        <w:rPr>
          <w:rFonts w:eastAsia="Calibri"/>
          <w:sz w:val="22"/>
          <w:szCs w:val="22"/>
          <w:lang w:eastAsia="en-US"/>
        </w:rPr>
        <w:t xml:space="preserve">Nazwa producenta: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ind w:left="39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 Sprzętu</w:t>
      </w:r>
      <w:r>
        <w:rPr>
          <w:rFonts w:eastAsia="Calibri"/>
          <w:sz w:val="22"/>
          <w:szCs w:val="22"/>
          <w:lang w:eastAsia="en-US"/>
        </w:rPr>
        <w:t>: …………………………………………………………………………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 ……………………………………………………………………………….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Rok produkcji: ……………………………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jc w:val="center"/>
        <w:rPr>
          <w:bCs w:val="false"/>
          <w:sz w:val="22"/>
          <w:szCs w:val="22"/>
        </w:rPr>
      </w:pPr>
      <w:r>
        <w:rPr>
          <w:sz w:val="22"/>
          <w:szCs w:val="22"/>
        </w:rPr>
        <w:t>ZESTAWIENIE PARAMETRÓW I WARUNKÓW WYMAGANYCH URZĄDZEŃ  – 25 szt.</w:t>
      </w:r>
    </w:p>
    <w:p>
      <w:pPr>
        <w:pStyle w:val="Heading4"/>
        <w:spacing w:lineRule="auto" w:line="240"/>
        <w:ind w:left="426" w:hanging="42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453"/>
        <w:gridCol w:w="1068"/>
        <w:gridCol w:w="85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ARAMETRU / WA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arametr oferowany/</w:t>
              <w:br/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WYMAGANIA PODSTAWOWE: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Fabrycznie  nowy rok produkcji 20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b w:val="false"/>
                <w:i w:val="false"/>
                <w:sz w:val="18"/>
                <w:szCs w:val="18"/>
              </w:rPr>
              <w:t>Ochrona przed wilgocią wg EN 6060529 min IP 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, przedstawić stosowny dokument na wezwanie Zamawiając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Klasa ochronności zgodnie z IEC/EN60601-1 : Klasa II, typ CF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, przedstawić stosowny dokument na wezwanie Zamawiając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sz w:val="18"/>
                <w:szCs w:val="20"/>
              </w:rPr>
              <w:t>Zasilanie AC 230V ±10%, 50 Hz, max.16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Wymagane cechy urządzenia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Pompa objętościowa do podawania dożylnego i dotętniczego sterowana elektronicznie umożliwiająca współpracę z systemem centralnego zasilania i zarządzania danym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Zasilanie z akumulatora wewnętrznego  min  8 godz. przy przepływie 25 ml/godz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Zasilanie pompy bezpośrednio z sieci za pomocą kabla- niedopuszczalny zasilacz zewnętrzn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Masa pompy wraz z uchwytem mocującym oraz transportowym ≤2 k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zabezpieczenie przed swobodnym przepływem podczas otwarcia drzwiczek pomp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Możliwość mocowania pompy do rury pionowej przy pomocy elementu na stałe wbudowanego w pompę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Możliwość mocowania pompy do szyny poziomej przy pomocy elementu na stałe wbudowanego w pompę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pacing w:val="2"/>
                <w:sz w:val="18"/>
                <w:szCs w:val="18"/>
              </w:rPr>
            </w:pPr>
            <w:r>
              <w:rPr>
                <w:rFonts w:eastAsia="Batang;바탕"/>
                <w:spacing w:val="2"/>
                <w:sz w:val="18"/>
                <w:szCs w:val="18"/>
              </w:rPr>
              <w:t>Ręczne (nieautomatyczne) zamykanie drzwiczek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pacing w:val="2"/>
                <w:sz w:val="18"/>
                <w:szCs w:val="18"/>
              </w:rPr>
            </w:pPr>
            <w:r>
              <w:rPr>
                <w:rFonts w:eastAsia="Batang;바탕"/>
                <w:spacing w:val="2"/>
                <w:sz w:val="18"/>
                <w:szCs w:val="18"/>
              </w:rPr>
              <w:t>Funkcja programowania infuzji bez założonego drenu – przygotowanie pompy na przyjście pacjent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color w:val="000000"/>
                <w:spacing w:val="2"/>
                <w:sz w:val="18"/>
                <w:szCs w:val="18"/>
              </w:rPr>
              <w:t>Automatyczna funkcja antybolus po okluzji – z</w:t>
            </w:r>
            <w:r>
              <w:rPr>
                <w:rFonts w:eastAsia="Batang;바탕"/>
                <w:color w:val="000000"/>
                <w:spacing w:val="1"/>
                <w:sz w:val="18"/>
                <w:szCs w:val="18"/>
              </w:rPr>
              <w:t xml:space="preserve">abezpieczenie przed podaniem </w:t>
            </w:r>
            <w:r>
              <w:rPr>
                <w:rFonts w:eastAsia="Batang;바탕"/>
                <w:color w:val="000000"/>
                <w:sz w:val="18"/>
                <w:szCs w:val="18"/>
              </w:rPr>
              <w:t>niekontrolowanego bolusa po alarmie okluzj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Zakres szybkości infuzji min.  0,1 do 1500 ml/godz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Zmiana szybkości infuzji bez konieczności przerywania wlewu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Bolus podawany na żądanie, w dowolnym momencie infuzj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Regulacja szybkości podaży bolusa  min. 50 – 1500 ml/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Dokładność pompy +/- 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Auto-test uruchamiany automatycznie po założeniu drenu sprawdzający prawidłową pracę pompy w połączeniu z weryfikacją założenia zestawu infuzyjnego – eliminacja ryzyka niekontrolowanego przepływu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Praca w oparciu o dedykowane linie infuzyjne wyposażone w zastawkę silikonową, nie posiadające w swoim składzie lateksu oraz DEHP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Wszystkie zestawy współpracujące z pompą wyposażone są w automatycznie blokowany zacisk, zapobiegający swobodnemu przepływowi po otwarciu drzwiczek pompy oraz zacisk rolkowy na dreni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Mechanizm nie wywołujący hemolizy – dedykowane dreny do transfuzji oraz podaży leków krwiopochodnyc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Funkcja programowania objętości do podania (VTBD) 0,1- 9999 m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Programowania infuzji w jednostkach : ng, μg, mg,g mmol, mU, U, kcal, mEq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rFonts w:eastAsia="Batang;바탕"/>
                <w:sz w:val="18"/>
                <w:szCs w:val="18"/>
              </w:rPr>
              <w:t xml:space="preserve"> na kg masy ciała pacjenta lub nie, na czas (na 24 godz., godzinę oraz minutę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Funkcja programowania czasu infuzji przynajmniej od 1min – 150 godzin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Ostrzeżenie przekroczenia czasu pracy założonego zestawu może być aktywowane i nastawione w zakresie od 1 minuty do 96 godzin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/Nie, poda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limChe"/>
                <w:color w:val="000000"/>
                <w:sz w:val="18"/>
                <w:szCs w:val="18"/>
              </w:rPr>
            </w:pPr>
            <w:r>
              <w:rPr>
                <w:rFonts w:eastAsia="GulimChe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ak- 10 pkt.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Nie- 0 pkt.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Ciągły pomiar i wizualizacja ciśnienia w linii za pomocą piktogramu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Ustawianie poziomu ciśnienia okluzji – przynajmniej 16 poziomów   ( Tak/Nie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/Nie, poda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limChe"/>
                <w:color w:val="000000"/>
                <w:sz w:val="18"/>
                <w:szCs w:val="18"/>
              </w:rPr>
            </w:pPr>
            <w:r>
              <w:rPr>
                <w:rFonts w:eastAsia="GulimChe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ak-10 pkt.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Nie-0 pkt.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Funkcja KVO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Zróżnicowana prędkość KVO programowana przez użytkownika w zakresie od 1 do 20 ml/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Funkcja – przerwa (standby) w zakresie od 1min do 24 godziny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Automatyczne wznowienie infuzji po pauzie – opóźniony star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Ciśnienie okluzji programowane w zakresie od 50 – 750 mmHg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Batang;바탕"/>
                <w:sz w:val="18"/>
                <w:szCs w:val="18"/>
              </w:rPr>
              <w:t>( Tak/Nie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/Nie, poda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limChe"/>
                <w:color w:val="000000"/>
                <w:sz w:val="18"/>
                <w:szCs w:val="18"/>
              </w:rPr>
            </w:pPr>
            <w:r>
              <w:rPr>
                <w:rFonts w:eastAsia="GulimChe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ak-10 pkt.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Nie-0 pkt. 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Wskaźnik pracy pompy widoczny z min. 5 metrów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Rejestr zdarzeń min. 1000 – zdarzenia zapisywane w czasie rzeczywisty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Biblioteka leków, min. 140 leków w min 19 profilach  wraz z protokołami infuzji (domyślne przepływy, dawki, prędkości bolusa, stężenia itp.)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Funkcja wykrywania powietrza w linii z możliwością programowania rozmiaru wykrywanego pęcherzyka lub skumulowanego powietrza zmierzonego w ciągu 15 minu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Specjalny sposób wyświetlania parametrów dostosowany do pracy przy słabym oświetleniu (tzw. Tryb nocny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Batang;바탕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b w:val="false"/>
                <w:sz w:val="18"/>
                <w:szCs w:val="18"/>
              </w:rPr>
              <w:t>Możliwość transmisji danych z pompy, możliwość połączenia w sieć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z komputerem centralnym samodzielnie lub przez stację dokując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Batang;바탕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b w:val="false"/>
                <w:sz w:val="18"/>
                <w:szCs w:val="18"/>
              </w:rPr>
              <w:t>Możliwość łączenia pomp w moduły po 2 lub 3 sztuki bez użycia dodatkowych elementów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Alarmy i ostrzeżenia 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65" w:firstLine="5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color w:val="000000"/>
                <w:sz w:val="18"/>
                <w:szCs w:val="18"/>
              </w:rPr>
              <w:t>Akustyczno-</w:t>
            </w:r>
            <w:r>
              <w:rPr>
                <w:rFonts w:eastAsia="Batang;바탕"/>
                <w:color w:val="000000"/>
                <w:spacing w:val="-2"/>
                <w:sz w:val="18"/>
                <w:szCs w:val="18"/>
              </w:rPr>
              <w:t>optyczny</w:t>
            </w:r>
            <w:r>
              <w:rPr>
                <w:rFonts w:eastAsia="Batang;바탕"/>
                <w:color w:val="000000"/>
                <w:sz w:val="18"/>
                <w:szCs w:val="18"/>
              </w:rPr>
              <w:t xml:space="preserve"> system alarmów i ostrzeże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Batang;바탕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Batang;바탕"/>
                <w:color w:val="000000"/>
                <w:spacing w:val="-2"/>
                <w:sz w:val="18"/>
                <w:szCs w:val="18"/>
              </w:rPr>
              <w:t>Alarm przypominający –zatrzymana infuzj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-65" w:firstLine="5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color w:val="000000"/>
                <w:spacing w:val="-1"/>
                <w:sz w:val="18"/>
                <w:szCs w:val="18"/>
              </w:rPr>
              <w:t>Alarm okluzji z sygnalizacją miejsca wystąpienia okluzji (przed lub za pompą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Batang;바탕"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/>
                <w:color w:val="000000"/>
                <w:spacing w:val="-1"/>
                <w:sz w:val="18"/>
                <w:szCs w:val="18"/>
              </w:rPr>
              <w:t>Alarm rozłączenia linii – spadku ciśnien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color w:val="000000"/>
                <w:spacing w:val="-1"/>
                <w:sz w:val="18"/>
                <w:szCs w:val="18"/>
              </w:rPr>
              <w:t>Alarm rozładowanego akumulator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Alarm wstępny </w:t>
            </w:r>
            <w:r>
              <w:rPr>
                <w:rFonts w:eastAsia="Batang;바탕"/>
                <w:color w:val="000000"/>
                <w:sz w:val="18"/>
                <w:szCs w:val="18"/>
              </w:rPr>
              <w:t>zbliżającego się rozładowania akumulator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color w:val="000000"/>
                <w:sz w:val="18"/>
                <w:szCs w:val="18"/>
              </w:rPr>
              <w:t>Alarm braku lub źle założonego zestawu infuzyjneg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color w:val="000000"/>
                <w:sz w:val="18"/>
                <w:szCs w:val="18"/>
              </w:rPr>
              <w:t>Alarm informujący o uszkodzeniu sprzęt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Alarm wstępny przed końcem infuzji z możliwością zaprogramowania czasu przed końcem infuzji, w którym pojawi się alar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Alarm powietrza w lini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ODATKOWE OPCJE APLIKACYJNE, CZYNNOŚCI, WYPOSAŻENIE  ORAZ DOKUMENTACJA I SZKOLENIA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bilny stojak do oferowanej pompy infuzyjnej do mocowania i transportu 1 lub 2 pomp infuzyjnych ,teleskopowe ramię wieszaka do worków infuzyjnych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 regulacja w zakresie 170-220 cm)z 4 wieszakami o nośności  do 2 kg każdy. Podstawa na pięciu  kółkach z hamulcami. Z wieszakiem zintegrowany uchwyt  - 25 szt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startowy do podawania leków wrażliwych na światło  dwudrożny z dodatkowym portem o długości ok.270 cm- 300 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TableFormat"/>
              <w:suppressAutoHyphens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estaw startowy do podawania leków wrażliwych na światło  czterodrożnych z dodatkowym portem o długości ok.270 cm- 300 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Oświadczenie (wraz z kopią deklaracji zgodności CE) potwierdzające, że oferowany wyrób oznakowany jest znakiem CE i posiada ważną deklarację zgodności CE 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Instrukcja obsługi w języku polskim – 2 egz. w wersji papierowej, 1 egz. w wersji elektronicznej –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załączyć prz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dostawie urządzeni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Udzielenie gwarancji  jakości dla przedmiotu zamówienia na okres nie krótszy niż</w:t>
            </w:r>
            <w:r>
              <w:rPr>
                <w:rFonts w:eastAsia="Calibri"/>
                <w:b/>
                <w:bCs/>
                <w:spacing w:val="-6"/>
                <w:sz w:val="18"/>
                <w:szCs w:val="18"/>
                <w:lang w:eastAsia="en-US"/>
              </w:rPr>
              <w:t xml:space="preserve"> 36 miesięcy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oraz rękojmi za wady na okres równy okresowi udzielonej gwarancji.</w:t>
            </w:r>
            <w:r>
              <w:rPr>
                <w:b/>
                <w:sz w:val="18"/>
                <w:szCs w:val="18"/>
              </w:rPr>
              <w:t xml:space="preserve"> (podać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ak, podać w miesiąc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.- 0 pk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miesięcy i więcej 10 pkt.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Wykonanie  obowiązkowych przeglądów w okresie gwarancji i wymianą zalecanych przez producenta części zgodnie z instrukcja obsługi  ale nie rzadziej niż raz w roku -  w cenie aparatu 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Autoryzowany serwis gwarancyjny</w:t>
            </w:r>
            <w:r>
              <w:rPr>
                <w:sz w:val="18"/>
                <w:szCs w:val="18"/>
              </w:rPr>
              <w:t xml:space="preserve"> osobiście lub przez podmiot określony w art. 90 (Rozdział 11 – używanie i utrzymywanie wyrobów) ustawy z dnia 20 maja 2010 r. o wyrobach medycznych ( Dz. Ust. Nr 107 poz. 679 z późn zm.), w okresie udzielonej Zamawiającemu gwarancji i rękojmi</w:t>
            </w: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 xml:space="preserve"> za wady na okres równy okresowi udzielonej gwarancj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TableFormat"/>
              <w:suppressAutoHyphens w:val="false"/>
              <w:rPr>
                <w:rFonts w:ascii="Times New Roman" w:hAnsi="Times New Roman" w:eastAsia="Calibri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edziba autoryzowanego serwisu - dokładny adres i nr telefonu, adres e-mail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Czas reakcji serwisu do 1 dzień roboczy od momentu zgłoszenia wady (awarii) rozumiany jako podjęcie działań naprawczych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czas usunięcia awarii w ramach gwarancji nie może przekroczyć 7</w:t>
            </w:r>
            <w:r>
              <w:rPr>
                <w:b/>
                <w:bCs/>
                <w:sz w:val="18"/>
                <w:szCs w:val="18"/>
              </w:rPr>
              <w:t xml:space="preserve"> dni</w:t>
            </w:r>
            <w:r>
              <w:rPr>
                <w:sz w:val="18"/>
                <w:szCs w:val="18"/>
              </w:rPr>
              <w:t xml:space="preserve"> roboczych, dostawca zapewnia sprzęt zastępczy na czas trwania napraw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warancja dostępności części zamiennych, materiałów eksploatacyjnych – minimum 10 lat od daty dostarczenia Sprzęt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 okresie gwarancji 3 naprawy tego samego elementu powoduje wymianę tego elementu na now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W cenie oferty przeszkolenie personelu w zakresie poprawnej i bezpiecznej eksploatacji Sprzętu (minimum 4 pracowników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limChe"/>
                <w:sz w:val="18"/>
                <w:szCs w:val="18"/>
              </w:rPr>
            </w:pPr>
            <w:r>
              <w:rPr>
                <w:rFonts w:eastAsia="GulimChe"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1410" w:hanging="141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UWAGA: Niespełnienie wymaganych parametrów i warunków spowoduje odrzucenie oferty. </w:t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jc w:val="both"/>
        <w:rPr>
          <w:sz w:val="20"/>
        </w:rPr>
      </w:pPr>
      <w:r>
        <w:rPr>
          <w:sz w:val="20"/>
        </w:rPr>
        <w:t xml:space="preserve">Na wezwanie Zamawiającego </w:t>
      </w:r>
      <w:r>
        <w:rPr>
          <w:rFonts w:eastAsia="Calibri"/>
          <w:spacing w:val="-6"/>
          <w:sz w:val="20"/>
          <w:lang w:eastAsia="en-US"/>
        </w:rPr>
        <w:t>d</w:t>
      </w:r>
      <w:r>
        <w:rPr>
          <w:sz w:val="20"/>
        </w:rPr>
        <w:t xml:space="preserve">okumentacja (oficjalne dokumenty firmowe, dane  techniczne,) potwierdzająca wartości podane dla warunku/parametru wymaganego  w załączniku nr 4 do siwz - </w:t>
      </w:r>
      <w:r>
        <w:rPr>
          <w:rFonts w:eastAsia="Calibri"/>
          <w:spacing w:val="-6"/>
          <w:sz w:val="20"/>
          <w:lang w:eastAsia="en-US"/>
        </w:rPr>
        <w:t>w przypadku kiedy oferowany   przedmiot zamówienia będzie budził wątpliwości co do  wymagań stawianych przez   Zamawiającego w siwz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Brak odpowiedniego wpisu przez wykonawcę w kolumnie „</w:t>
      </w:r>
      <w:r>
        <w:rPr>
          <w:iCs/>
          <w:sz w:val="20"/>
          <w:szCs w:val="20"/>
        </w:rPr>
        <w:t xml:space="preserve">Parametr oferowany” </w:t>
      </w:r>
      <w:r>
        <w:rPr>
          <w:sz w:val="20"/>
          <w:szCs w:val="20"/>
        </w:rPr>
        <w:t xml:space="preserve">będzie traktowane, jako brak danego parametru/warunku w oferowanej konfiguracji urządzenia i będzie podstawą odrzucenia ofer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right="125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oferowane urządzenie (Sprzęt) spełnia wymagania techniczne zawarte </w:t>
        <w:br/>
        <w:t>w SIWZ, jest fabryczne nowe, kompletne i będzie gotowe do użytku bez żadnych dodatkowych zakupów i inwestycji (poza materiałami eksploatacyjnymi) oraz gwarantuje bezpieczeństwo pacjentów i personelu medycznego i zapewnia wymagany poziom usług medycznych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.............................................................                  </w:t>
        <w:tab/>
        <w:t xml:space="preserve">                             .................................................................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ejscowość i data</w:t>
        <w:tab/>
        <w:tab/>
        <w:t xml:space="preserve"> </w:t>
        <w:tab/>
        <w:t xml:space="preserve">                               pieczątka i podpis osoby uprawnionej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: DZP.271.15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Liberation Serif" w:hAnsi="Liberation Serif" w:cs="Liberation Serif" w:hint="default"/>
      </w:rPr>
    </w:lvl>
    <w:lvl w:ilvl="2">
      <w:start w:val="3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AbsatzTableFormat">
    <w:name w:val="AbsatzTableFormat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tLeast" w:line="270" w:before="280" w:after="270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eastAsia="SimSun;宋体" w:cs="Arial"/>
      <w:kern w:val="2"/>
      <w:sz w:val="22"/>
      <w:szCs w:val="20"/>
      <w:lang w:eastAsia="zh-CN" w:bidi="hi-IN"/>
    </w:rPr>
  </w:style>
  <w:style w:type="paragraph" w:styleId="11111111ust">
    <w:name w:val="11111111 ust"/>
    <w:basedOn w:val="Normal"/>
    <w:next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4:00Z</dcterms:created>
  <dc:creator/>
  <dc:description/>
  <cp:keywords/>
  <dc:language>en-US</dc:language>
  <cp:lastModifiedBy/>
  <dcterms:modified xsi:type="dcterms:W3CDTF">2019-04-24T10:04:00Z</dcterms:modified>
  <cp:revision>1</cp:revision>
  <dc:subject/>
  <dc:title/>
</cp:coreProperties>
</file>