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 w:before="0" w:after="0"/>
        <w:jc w:val="right"/>
        <w:rPr>
          <w:rFonts w:ascii="Arial Narrow" w:hAnsi="Arial Narrow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 Narrow" w:hAnsi="Arial Narrow"/>
          <w:i w:val="false"/>
          <w:sz w:val="22"/>
          <w:szCs w:val="22"/>
        </w:rPr>
        <w:tab/>
        <w:tab/>
        <w:t xml:space="preserve"> </w:t>
      </w:r>
    </w:p>
    <w:p>
      <w:pPr>
        <w:pStyle w:val="Heading5"/>
        <w:spacing w:lineRule="auto" w:line="240" w:before="0" w:after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Załącznik nr  4 B do SIWZ</w:t>
      </w:r>
    </w:p>
    <w:p>
      <w:pPr>
        <w:pStyle w:val="Heading5"/>
        <w:spacing w:lineRule="auto" w:line="240" w:before="0" w:after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..............................................................</w:t>
      </w:r>
    </w:p>
    <w:p>
      <w:pPr>
        <w:pStyle w:val="Heading5"/>
        <w:spacing w:lineRule="auto" w:line="240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Pieczęć firmowa Wykonawcy/ów  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 xml:space="preserve">I. SZCZEGÓŁOWY OPIS PRZEDMIOTU ZAMÓWIENIA </w:t>
      </w:r>
    </w:p>
    <w:p>
      <w:pPr>
        <w:pStyle w:val="TextBodyIndent"/>
        <w:numPr>
          <w:ilvl w:val="0"/>
          <w:numId w:val="6"/>
        </w:numPr>
        <w:spacing w:lineRule="auto" w:line="240" w:before="120" w:after="120"/>
        <w:jc w:val="both"/>
        <w:rPr/>
      </w:pPr>
      <w:r>
        <w:rPr>
          <w:sz w:val="22"/>
          <w:szCs w:val="22"/>
        </w:rPr>
        <w:t xml:space="preserve">Przedmiotem zamówienia jest </w:t>
      </w:r>
      <w:r>
        <w:rPr>
          <w:bCs/>
          <w:sz w:val="22"/>
          <w:szCs w:val="22"/>
        </w:rPr>
        <w:t xml:space="preserve">dostawa, montaż , oraz uruchomienie kompletnego densytometru rentgenowskiego  zwanego dalej „Aparatem”, </w:t>
      </w:r>
      <w:r>
        <w:rPr>
          <w:sz w:val="22"/>
          <w:szCs w:val="22"/>
        </w:rPr>
        <w:t>dla potrzeb Beskidzkiego Centrum Onkologii – Szpitala Miejskiego im. Jana Pawła II w Bielsku – Białej, Pracownia densytometrii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w Szpitalu przy ul. Wyspiańskiego 21, Pawilon IV.</w:t>
      </w:r>
      <w:r>
        <w:rPr>
          <w:bCs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6"/>
        </w:numPr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Wymogi medyczne i warunki techniczne przedmiotu zamówienia Zamawiający podał poniżej w niniejszym załączniku do siwz.</w:t>
      </w:r>
    </w:p>
    <w:p>
      <w:pPr>
        <w:pStyle w:val="TextBodyIndent"/>
        <w:numPr>
          <w:ilvl w:val="0"/>
          <w:numId w:val="6"/>
        </w:numPr>
        <w:spacing w:lineRule="auto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zedmiot zamówienia obejmuje w szczególności:</w:t>
      </w:r>
    </w:p>
    <w:p>
      <w:pPr>
        <w:pStyle w:val="TextBodyIndent"/>
        <w:numPr>
          <w:ilvl w:val="0"/>
          <w:numId w:val="7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Dostawę, montaż i uruchomienie Aparatu w miejscu dostawy.</w:t>
      </w:r>
    </w:p>
    <w:p>
      <w:pPr>
        <w:pStyle w:val="TextBodyIndent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sz w:val="22"/>
          <w:szCs w:val="22"/>
        </w:rPr>
        <w:t>Wykonanie ( jeszcze przed montażem) projektu osłon stałych pracowni i przedstawienie go do opiniowania  Państwowemu Wojewódzkiemu Inspektorowi Sanitarnemu w Katowicach  (oddział Higieny Radiacyjnej) dla nowego  Aparatu.</w:t>
      </w:r>
    </w:p>
    <w:p>
      <w:pPr>
        <w:pStyle w:val="TextBodyIndent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sz w:val="22"/>
          <w:szCs w:val="22"/>
        </w:rPr>
        <w:t>Wykonanie ( po montażu aparatu) testów akceptacyjnych, pomiarów sprawdzających wentylacji nawiewno-wywiewnej oraz pomiarów dozymetrycznych.</w:t>
      </w:r>
    </w:p>
    <w:p>
      <w:pPr>
        <w:pStyle w:val="TextBodyIndent"/>
        <w:numPr>
          <w:ilvl w:val="0"/>
          <w:numId w:val="7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robót adaptacyjnych pracowni w zakresie: wykonania osłon stałych zgodnie z projektem, (jeżeli będzie taka konieczność), ewentualne dostosowanie istniejącej instalacji elektrycznej pod potrzeby aparatu ( jeżeli zajdzie taka konieczność).  </w:t>
      </w:r>
    </w:p>
    <w:p>
      <w:pPr>
        <w:pStyle w:val="TextBodyIndent"/>
        <w:numPr>
          <w:ilvl w:val="0"/>
          <w:numId w:val="7"/>
        </w:numPr>
        <w:spacing w:lineRule="auto" w:line="240" w:before="0" w:after="0"/>
        <w:jc w:val="both"/>
        <w:rPr>
          <w:sz w:val="22"/>
          <w:szCs w:val="22"/>
        </w:rPr>
      </w:pPr>
      <w:r>
        <w:rPr>
          <w:rFonts w:eastAsia="Calibri"/>
          <w:spacing w:val="-6"/>
          <w:sz w:val="22"/>
          <w:szCs w:val="22"/>
          <w:lang w:eastAsia="en-US"/>
        </w:rPr>
        <w:t>Udzielenie gwarancji, jakości dla nowego Aparatu na okres nie krótszy niż 3 lata (36 miesiące) oraz rękojmi za wady na okres równy okresowi udzielonej gwarancji.</w:t>
      </w:r>
    </w:p>
    <w:p>
      <w:pPr>
        <w:pStyle w:val="TextBodyIndent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sz w:val="22"/>
          <w:szCs w:val="22"/>
        </w:rPr>
        <w:t>Zapewnienie w cenie oferty serwisu i obowiązkowych przeglądów przez cały okres gwarancji i rękojmi dla nowego Aparatu, wykonywanych zgodnie z zaleceniami producenta  i wymogami przepisów prawnych, ale nie rzadziej niż raz do roku , potwierdzonymi wpisem do paszportu technicznego Aparatu.</w:t>
      </w:r>
    </w:p>
    <w:p>
      <w:pPr>
        <w:pStyle w:val="TextBodyIndent"/>
        <w:numPr>
          <w:ilvl w:val="0"/>
          <w:numId w:val="7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Dostarczenie instrukcji obsługi (w języku polskim) oraz przeprowadzenie w cenie oferty szkolenia (w języku polskim) minimum 3 pracowników użytkownika w zakresie obsługi i eksploatacji dostarczonego Aparatu, w miejscu dostawy.</w:t>
      </w:r>
    </w:p>
    <w:p>
      <w:pPr>
        <w:pStyle w:val="TextBodyIndent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Dostawa przedmiotu zamówienia będzie się odbywać na koszt i ryzyko Wykonawcy.</w:t>
      </w:r>
    </w:p>
    <w:p>
      <w:pPr>
        <w:pStyle w:val="Akapitzlist"/>
        <w:spacing w:lineRule="auto" w:line="240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 jest do bezwzględnego uzgodnienia z Zamawiającym terminu montażu  aparatu (konieczność skorelowania montażu z ostatecznym terminem zakończenia prac remontowych prowadzonych w Pawilonie IV). </w:t>
      </w:r>
    </w:p>
    <w:p>
      <w:pPr>
        <w:pStyle w:val="Akapitzlist"/>
        <w:spacing w:lineRule="auto" w:line="240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parat należy dostarczyć, zmontować w wymaganym terminie  między 01.10.2019r. - 30.11.2019r. Dostarczenie  aparatury i urządzeń będzie uwarunkowane terminem zakończenia prac modernizacyjnych w pawilonie szpitalnym nr  IV. Ostateczny termin dostawy będzie uzgodniony z Zamawiającym. </w:t>
      </w:r>
      <w:r>
        <w:rPr>
          <w:b/>
          <w:bCs/>
          <w:sz w:val="22"/>
          <w:szCs w:val="22"/>
        </w:rPr>
        <w:t xml:space="preserve">Zamawiający zastrzega sobie wydłużenia terminu montażu w przypadku wydłużenia  procedury odbioru budowlanego budynku i braku zgody Wykonawcy na wejście na teren budowy.  </w:t>
      </w:r>
    </w:p>
    <w:p>
      <w:pPr>
        <w:pStyle w:val="Akapitzlist"/>
        <w:spacing w:lineRule="auto" w:line="240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leca dokonanie wizji lokalnej przed złożeniem ofert. </w:t>
      </w:r>
    </w:p>
    <w:p>
      <w:pPr>
        <w:pStyle w:val="Akapitzlist"/>
        <w:spacing w:lineRule="auto" w:line="240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parat po montażu i uruchomieniu musi być gotowy do realizacji badań bez konieczności zakupu dodatkowych urządzeń czy oprogramowania</w:t>
      </w:r>
    </w:p>
    <w:p>
      <w:pPr>
        <w:pStyle w:val="Akapitzlist"/>
        <w:spacing w:lineRule="auto" w:line="240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lineRule="auto" w:line="240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Oferowany Sprzęt musi być oznakowany znakiem CE i posiadać ważną deklarację zgodności CE.</w:t>
      </w:r>
    </w:p>
    <w:p>
      <w:pPr>
        <w:pStyle w:val="Akapitzlist"/>
        <w:numPr>
          <w:ilvl w:val="0"/>
          <w:numId w:val="6"/>
        </w:numPr>
        <w:spacing w:lineRule="auto" w:line="240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przęt wymagany fabrycznie nowy. Nie dopuszcza się egzemplarzy powystawowych, rekondycjonowanych, po demonstracyjnych , itp. </w:t>
      </w:r>
    </w:p>
    <w:p>
      <w:pPr>
        <w:pStyle w:val="Heading4"/>
        <w:spacing w:lineRule="auto" w:line="24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I. ISTOTNE DANE DO URUCHOMIENIA APARAT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5"/>
        </w:numPr>
        <w:rPr/>
      </w:pPr>
      <w:r>
        <w:rPr>
          <w:sz w:val="22"/>
          <w:szCs w:val="22"/>
        </w:rPr>
        <w:t>Funkcjonujące oprogramowania szpitalne -oprogramowanie RIS -firmy Alteris, oprogramowanie PACS -firmy  Altersi,  oprogramowanie szpitalne HIS -firmy Asseco.</w:t>
      </w:r>
    </w:p>
    <w:p>
      <w:pPr>
        <w:pStyle w:val="Akapitzlist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Kopie obecnego projektu osłon stałych  w załączeniu.</w:t>
      </w:r>
    </w:p>
    <w:p>
      <w:pPr>
        <w:pStyle w:val="Heading4"/>
        <w:spacing w:lineRule="auto" w:line="240"/>
        <w:ind w:left="426" w:hanging="426"/>
        <w:jc w:val="both"/>
        <w:rPr>
          <w:bCs w:val="false"/>
          <w:sz w:val="22"/>
          <w:szCs w:val="22"/>
        </w:rPr>
      </w:pPr>
      <w:bookmarkStart w:id="0" w:name="OLE_LINK1"/>
      <w:bookmarkStart w:id="1" w:name="OLE_LINK2"/>
      <w:bookmarkEnd w:id="0"/>
      <w:bookmarkEnd w:id="1"/>
      <w:r>
        <w:rPr>
          <w:sz w:val="22"/>
          <w:szCs w:val="22"/>
        </w:rPr>
        <w:t>III. OPIS TECHNICZNY – WARUNKI GRANICZNE APARATU  – 1 kpl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bookmarkStart w:id="2" w:name="OLE_LINK1"/>
      <w:bookmarkStart w:id="3" w:name="OLE_LINK2"/>
      <w:bookmarkEnd w:id="2"/>
      <w:bookmarkEnd w:id="3"/>
      <w:r>
        <w:rPr>
          <w:rFonts w:eastAsia="Calibri"/>
          <w:sz w:val="22"/>
          <w:szCs w:val="22"/>
          <w:lang w:eastAsia="en-US"/>
        </w:rPr>
        <w:t xml:space="preserve">Nazwa producenta:  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ind w:left="39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  <w:sz w:val="22"/>
          <w:szCs w:val="22"/>
          <w:lang w:eastAsia="en-US"/>
        </w:rPr>
        <w:t>Nazwa</w:t>
      </w:r>
      <w:r>
        <w:rPr>
          <w:sz w:val="22"/>
          <w:szCs w:val="22"/>
          <w:lang w:eastAsia="en-US"/>
        </w:rPr>
        <w:t xml:space="preserve"> i typ Sprzętu</w:t>
      </w:r>
      <w:r>
        <w:rPr>
          <w:rFonts w:eastAsia="Calibri"/>
          <w:sz w:val="22"/>
          <w:szCs w:val="22"/>
          <w:lang w:eastAsia="en-US"/>
        </w:rPr>
        <w:t>: …………………………………………………………………………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Kraj pochodzenia: ………………………………………………………………………………..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Rok produkcji: ……………………………</w:t>
      </w:r>
    </w:p>
    <w:p>
      <w:pPr>
        <w:pStyle w:val="Heading4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lineRule="auto" w:line="240"/>
        <w:jc w:val="center"/>
        <w:rPr>
          <w:bCs w:val="false"/>
          <w:sz w:val="22"/>
          <w:szCs w:val="22"/>
        </w:rPr>
      </w:pPr>
      <w:r>
        <w:rPr>
          <w:sz w:val="22"/>
          <w:szCs w:val="22"/>
        </w:rPr>
        <w:t>ZESTAWIENIE PARAMETRÓW I WARUNKÓW WYMAGANYCH APARATU  – 1 kpl.</w:t>
      </w:r>
    </w:p>
    <w:p>
      <w:pPr>
        <w:pStyle w:val="Heading4"/>
        <w:spacing w:lineRule="auto" w:line="240"/>
        <w:ind w:left="426" w:hanging="426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tbl>
      <w:tblPr>
        <w:tblW w:w="101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5454"/>
        <w:gridCol w:w="993"/>
        <w:gridCol w:w="1275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PARAMETRU / WARUNK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wymaga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arametr oferowany/</w:t>
              <w:br/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ia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WYMAGANIA PODSTAWOW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8"/>
                <w:szCs w:val="18"/>
              </w:rPr>
              <w:t>Aparat rentgenowski  z metodą DEXA (stacjonarny):nie wymagający zastosowania specjalnego ekranowa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8"/>
                <w:szCs w:val="18"/>
              </w:rPr>
              <w:t>Stół skaningowy stacjonarny nieskładany z ramieniem typu „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40" w:after="6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GENERA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Moc generatora min. 650W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, poda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n.  - 0 pkt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Największa  10 pkt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pozostałe proporcjonalnie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Napięcie zasilające system 230 V/50 Hz bez konieczności stosowania dodatkowych urządzeń zasilających, kompensacja napięcia ±1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nerator dwuenergetyczny, generujący energię wysoką i niską poprzez wysokie i niskie napięcie na lampie. Wartości napięcia wysokie/ niskie, min. 100/130k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40" w:after="6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TECHNOLOGIA OBRAZOWANIA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/>
                <w:i w:val="fals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tektor wysokiej rozdzielczości min. 128 elementowy, ilość rzeczywistych elementów detektor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a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n. 128- 0 pkt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x-10 p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pozostałe proporcjonalnie</w:t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mieniowanie w wiązce wachlarzowej działającej w oparciu o metodę skanowania CT jednokrotnego przejścia na pacjentem podczas całego badania co najmniej dla badań przedramię, szyjka kości udowej, kręgosłu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18"/>
                <w:szCs w:val="18"/>
              </w:rPr>
              <w:t>Maksymalna  dawka promieniowania rozproszonego  1 metr od aparatu (lampy) - max 1 mR/h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szar skanowania min. 190cm na 60cm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Wartość wymagana – 0 pkt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Wartości większe od minimum – 5 pkt.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18"/>
                <w:szCs w:val="18"/>
                <w:highlight w:val="green"/>
              </w:rPr>
            </w:pPr>
            <w:r>
              <w:rPr>
                <w:color w:val="000000"/>
                <w:spacing w:val="-2"/>
                <w:sz w:val="18"/>
                <w:szCs w:val="18"/>
                <w:highlight w:val="green"/>
              </w:rPr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y skanowania dla lokalizacj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232" w:hanging="23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ręgosłup AP max. 10 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232" w:hanging="23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szyjka kości udowej max. 10s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całe ciało/skład ciała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max 3 min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A/LVA max. 15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ystem automatycznej kalibracji pozwalający na stałą kontrolę  i utrzymanie stałych warunków podczas każdego badania niezależnie od kalibracji codziennej na fantom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lat stołu ze zmiennym położeniem umożliwiający zdalne pozycjonowanie pacjenta z pozycji stacji technika bez konieczności siłowego przemieszczania pacjent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ch blatu wzdłużny i poprzecz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ntom kontrolny - fantom antropomorficzny kręgosłupa odcinka 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ycjoner laserowy do łatwego ustalenia prawidłowego ułożenia pacjen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olna przestrzeń między blatem stołu a ramieniem C w osi stołu umożliwiająca badanie ludzi otyłych min. 50 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n.  50 c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i więcej cm - 10 pkt.</w:t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40" w:after="6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WŁAŚCIOWOŚCI KLINICZNE - POMIARY W LOKALIZACJACH: wymagane dostarczyć wraz z zaoferowanym aparat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GulimChe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eastAsia="GulimChe" w:cs="Times New Roman"/>
                <w:i w:val="fals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zyjka kości udowej: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) BMD,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 BMC,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ind w:left="232" w:hanging="23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) powierzchnia szyjki kości udowej,  oraz dla „Total”,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) wskaźnik T-Score,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) wskaźnik Z-Score,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) zmiana procentowa w stosunku do masy szczytowej,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g) zmiana procentowa w stosunku do rówieśników, 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) długość osi szyjki kości udowej i kąt nachylenia, moment bezwładności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) automatyczne odniesienie i wyświetlenie wyniku odniesienia do klasyfikacji WHO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j) wynik FRAX ( ocena ryzyka złamania) 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wykres graficzny BMD do wiek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ak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Obie szyjki kości udowej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</w:tabs>
              <w:spacing w:lineRule="auto" w:line="360"/>
              <w:ind w:left="335" w:hanging="28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M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</w:tabs>
              <w:spacing w:lineRule="auto" w:line="360"/>
              <w:ind w:left="335" w:hanging="28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M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</w:tabs>
              <w:spacing w:lineRule="auto" w:line="360"/>
              <w:ind w:left="335" w:hanging="28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ierzchnia dla szyjki kości udowej, oraz dla „total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</w:tabs>
              <w:spacing w:lineRule="auto" w:line="360"/>
              <w:ind w:left="335" w:hanging="28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skaźnik T-Sco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</w:tabs>
              <w:spacing w:lineRule="auto" w:line="360"/>
              <w:ind w:left="335" w:hanging="28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skaźnik Z-Sco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</w:tabs>
              <w:spacing w:lineRule="auto" w:line="360"/>
              <w:ind w:left="335" w:hanging="28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miana procentowa w stosunku do rówieśnikó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</w:tabs>
              <w:spacing w:lineRule="auto" w:line="360"/>
              <w:ind w:left="335" w:hanging="28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miana procentowa w stosunku do masy szczytow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</w:tabs>
              <w:spacing w:lineRule="auto" w:line="360"/>
              <w:ind w:left="335" w:hanging="28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ługość osi szyjki kości udow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</w:tabs>
              <w:spacing w:lineRule="auto" w:line="360"/>
              <w:ind w:left="335" w:hanging="28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wójne biodro bez zmiany ułożenia pacjenta w czasie jednego badania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stawienie raportu różnic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nik FRAX ( ocena ryzyka złamania)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tomatyczne odniesienie i wyświetlenie wyniku odniesienia do klasyfikacji WHO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kres graficzny BMD do wiek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1111ust"/>
              <w:snapToGrid w:val="false"/>
              <w:spacing w:lineRule="auto" w:line="360" w:before="0" w:after="0"/>
              <w:ind w:left="340"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ręgosłup lędźwiowy w projekcji AP 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BMD, 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BMC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powierzchnia, 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T-Score, 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Z-Score, 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zmiana procentowa w stosunku do masy szczytowej, 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zmiana procentowa w stosunku do rówieśników)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możliwość generowania raportu porównawczego z wynikami z kilku badań przeprowadzonych w różnym czasie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wykres graficzny BMD do wiek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awansowane oprogramowanie do analizy szyjki kości udowej (potwierdzone przez kilka niezależne badania kliniczne) z możliwościami obliczeniowymi;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FRAX, ocena ryzyka złamania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położenie środka masy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kąt nachylenia osi szyjki udowej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długość szyjki kości udow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rogramowanie do oceny implantów dla stawu biodrow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iar i analiza bliższego końca kości udow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iar gęstości całego kośćca i składu ciała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obraz skanu całego ciała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obraz kolorowy obrazujący skład ciała z podziałem na tkankę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BMD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BMC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powierzchnia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Total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wskazania dla kończyn z osobna, kręgosłupa, głowy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możliwość pomiaru subregionu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gynoid/android- otyłość brzuszna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VAT ( otyłość trzewna)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wynik FMI (Fat Mas Index)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automatyczne odniesienie do klasyfikacji WHO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wykres masy tkanki + BMC do wieku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możliwość śledzenie trendu zmian u pacjenta na wykresie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wykres wzrostu do wieku, wagi do wieku, BMI do wieku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automatyczne odniesienie wyniku do klasyfikacji WHO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mapa kolorowa składu ciała pokazująca lokalizację gromadzenia się masy tłuszczow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rogram pediatryczny 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kręgosłup lędźwiowy AP 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BMD 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BMC 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powierzchnia, 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wskaźnik Z-Score, 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zmiana procentowa w stosunku do masy szczytowej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ne referencyjne (baza danych referencyjnych z normami dla populacji dzieci i młodzieży) – oddzielnie dla dziewcząt i chłopców, odniesienie wyniku do norm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 pediatryczny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całe ciało z analizą powierzchni kośćca, - BMC, 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BMD, 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składu ciała u dzieci.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Dane referencyjne (baza danych z normami dla populacji dzieci i młodzieży) – oddzielnie dla dziewcząt i chłopców, umożliwiająca odniesienie wyniku do normy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ak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 pediatryczny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Total Body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Dane referencyjne dla pomiaru BMD całego szkieletu u dzieci w wersji z kośćmi czaszki oraz w wersji bez kości czaszki (tzw. less head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ak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programie pediatrycznym oznaczanie na wykresie parametrów dla składu ciała: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sokość do wieku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MI do wieku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zrost do wieku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ga do wiek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ak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miar składu ciała z wyznaczeniem; 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ilości tkanki tłuszczowej, 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masy mięśniowej, 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masy kostnej dla poszczególnych kończyn (z podziałem na lewa stronę i prawa stroną) oraz osobno dla obszarów - Gynoid i Android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mapa kolorowa składu ciał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ak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cja pediatryczna – Szyjka kości udowej: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) BMD,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 BMC,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) powierzchnia dla szyjki kości udowej,  oraz dla „Total”,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)  wskaźnik Z-Score,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)  zmiana procentowa w stosunku do masy szczytowej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) długość osi szyjki kości udowej i kąt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) Wyznaczania wskaźnika BMI oraz odniesienie jego wartości do klasyfikacji WH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ak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rogramowanie do pomiaru gęstości w obrębie przedramienia (BMD, BMC oraz powierzchnia, wskaźnik T-Score, wskaźnik Z-Score, zmiana procentowa w stosunku do masy szczytowej, zmiana procentowa w stosunku do rówieśników), automatyczne odniesienie i wyświetlenie wyniku odniesienia do klasyfikacji WH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ak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18"/>
                <w:szCs w:val="18"/>
              </w:rPr>
              <w:t>Obliczanie indywidualnego 10-letniego ryzyka złamania (ryzyko jakiegokolwiek złamania oraz ryzyko złamania bkku) na podstawie algorytmu FRAX wg wytycznych WHO, z zastosowaniem metody Johna A. Kanisa (z uwzględnieniem wieku, czynników ryzyka i BMD). Automatyczne wyświetlenie  wyniku odniesienia dla programów kręgosłupa, szyjki kości udowej, przedramienia oraz całego ciał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ak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MD dla całego ciał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żliwość dokonania pomiaru w programie dla regionu zainteresowa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 do analizy kręgosłupa o niskiej gęstoś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 pediatryczny dla przedrami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 do oceny kręgosłupa i szyjki kości udowej o niskiej gęstoś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 do skanowania całego ciała niemowląt (Infant Whole Body)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NNE FUNKCJE UŻYTKOW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GulimChe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GulimChe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GulimChe"/>
              </w:rPr>
            </w:pPr>
            <w:r>
              <w:rPr>
                <w:rFonts w:eastAsia="GulimCh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figurowalny przez użytkownika wyglądu raportu z bada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mit wagi pacjenta  dopuszczona przez oprogramowanie aparatu - min. 200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kg - 0 pkt.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≥ </w:t>
            </w:r>
            <w:r>
              <w:rPr>
                <w:color w:val="000000"/>
                <w:sz w:val="18"/>
                <w:szCs w:val="18"/>
              </w:rPr>
              <w:t>240 kg- 10 pkt</w:t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worzenia wielu baz da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plet fantomów wg zaleceń producenta, min. fantom antropomorficzny kręgosłupa, akcesoria do pozycjonowania pacjenta, stolik (biurko) pod zestaw sterujący, krzesło obrotowe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ystem komputerowy stacji roboczej w klasie PC, system operacyjny min Windows XP lub 7 Professional  lub nowszy,  mysz, klawiatura 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arametry minimalne:</w:t>
            </w:r>
          </w:p>
          <w:p>
            <w:pPr>
              <w:pStyle w:val="Normal"/>
              <w:pBdr>
                <w:bottom w:val="single" w:sz="4" w:space="6" w:color="CECECE"/>
              </w:pBdr>
              <w:spacing w:lineRule="auto" w:line="36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Procesor</w:t>
            </w:r>
            <w:r>
              <w:rPr>
                <w:color w:val="000000"/>
                <w:sz w:val="18"/>
                <w:szCs w:val="18"/>
                <w:lang w:val="en-US"/>
              </w:rPr>
              <w:t>: min. Intel Dual Core min. 2,7 GHz</w:t>
            </w:r>
            <w:r>
              <w:rPr>
                <w:rStyle w:val="StrongEmphasis"/>
                <w:b w:val="false"/>
                <w:bCs w:val="false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pBdr>
                <w:bottom w:val="single" w:sz="4" w:space="6" w:color="CECECE"/>
              </w:pBdr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mięć</w:t>
            </w:r>
            <w:r>
              <w:rPr>
                <w:rStyle w:val="StrongEmphasis"/>
                <w:b w:val="false"/>
                <w:bCs w:val="false"/>
                <w:color w:val="000000"/>
                <w:sz w:val="18"/>
                <w:szCs w:val="18"/>
              </w:rPr>
              <w:t xml:space="preserve">: min. 2GB </w:t>
            </w:r>
          </w:p>
          <w:p>
            <w:pPr>
              <w:pStyle w:val="Normal"/>
              <w:pBdr>
                <w:bottom w:val="single" w:sz="4" w:space="6" w:color="CECECE"/>
              </w:pBdr>
              <w:spacing w:lineRule="auto" w:line="360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Dysk</w:t>
            </w:r>
            <w:r>
              <w:rPr>
                <w:color w:val="000000"/>
                <w:sz w:val="18"/>
                <w:szCs w:val="18"/>
              </w:rPr>
              <w:t xml:space="preserve">: min. 160GB  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itor kolorowy min 17”. Kolorowa drukarka laserowa z zestawem tonerów do wydruku rapor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ak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likacja do  pomiaru TBS (Trabecular Bone Score) – oprogramowanie TBS iNsight oraz potwierdzenie walidacji TBS dokumentem od producenta oprogramowania TB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, załączy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eny morfometrii kręgów  projekcji 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iza deformacji kręgów przy zastosowaniu techniki podwójnej energ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VI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ODATKOWE OPCJE APLIKACYJNE, CZYNNOŚCI, WYPOSAŻENIE  ORAZ DOKUMENTACJA I SZKOLENIA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GulimChe"/>
                <w:b/>
                <w:b/>
                <w:sz w:val="20"/>
                <w:szCs w:val="20"/>
              </w:rPr>
            </w:pPr>
            <w:r>
              <w:rPr>
                <w:rFonts w:eastAsia="GulimChe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GulimChe"/>
              </w:rPr>
            </w:pPr>
            <w:r>
              <w:rPr>
                <w:rFonts w:eastAsia="GulimCh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ntegracja z posiadanym przez zamawiającego systemem RI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ntegracja z posiadanym przez zamawiającego systemem PACS - system w wersji open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ykonanie testów akceptacyjnych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atzTableFormat"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Rok produkcji 201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Oświadczenie (wraz z kopią deklaracji zgodności CE) potwierdzające, że oferowany wyrób oznakowany jest znakiem CE i posiada ważną deklarację zgodności CE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Instrukcja obsługi w języku polskim – 2 egz. w wersji papierowej, 1 egz. w wersji elektronicznej –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załączyć przy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dostawie urządzeni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  <w:t>Udzielenie gwarancji  jakości dla przedmiotu zamówienia na okres nie krótszy niż</w:t>
            </w:r>
            <w:r>
              <w:rPr>
                <w:rFonts w:eastAsia="Calibri"/>
                <w:b/>
                <w:bCs/>
                <w:spacing w:val="-6"/>
                <w:sz w:val="18"/>
                <w:szCs w:val="18"/>
                <w:lang w:eastAsia="en-US"/>
              </w:rPr>
              <w:t xml:space="preserve"> 36 miesięcy</w:t>
            </w: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  <w:t xml:space="preserve"> oraz rękojmi za wady na okres równy okresowi udzielonej gwarancji.</w:t>
            </w:r>
            <w:r>
              <w:rPr>
                <w:b/>
                <w:sz w:val="18"/>
                <w:szCs w:val="18"/>
              </w:rPr>
              <w:t xml:space="preserve"> (poda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podać w miesiąc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n.- 0 pkt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miesięcy i więcej 10 pkt.</w:t>
            </w:r>
          </w:p>
        </w:tc>
      </w:tr>
      <w:tr>
        <w:trPr>
          <w:trHeight w:val="4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  <w:t>Wykonanie w cenie oferty obowiązkowych przeglądów w okresie gwarancji, zgodnie z wymaganiami i w ilościach zalecanymi przez producenta sprzętu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pacing w:val="-6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  <w:t>Autoryzowany serwis gwarancyjny</w:t>
            </w:r>
            <w:r>
              <w:rPr>
                <w:sz w:val="18"/>
                <w:szCs w:val="18"/>
              </w:rPr>
              <w:t xml:space="preserve"> osobiście lub przez podmiot określony w art. 90 (Rozdział 11 – używanie i utrzymywanie wyrobów) ustawy z dnia 20 maja 2010 r. o wyrobach medycznych ( Dz. Ust. Nr 107 poz. 679 z późn zm.), w okresie udzielonej Zamawiającemu gwarancji i rękojmi</w:t>
            </w: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  <w:t xml:space="preserve"> za wady na okres równy okresowi udzielonej gwarancj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atzTableFormat"/>
              <w:suppressAutoHyphens w:val="false"/>
              <w:rPr>
                <w:rFonts w:ascii="Times New Roman" w:hAnsi="Times New Roman" w:eastAsia="Calibri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edziba autoryzowanego serwisu - dokładny adres i nr telefonu, adres e-mail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  <w:t xml:space="preserve">Czas reakcji serwisu do </w:t>
            </w:r>
            <w:r>
              <w:rPr>
                <w:rFonts w:eastAsia="Calibri"/>
                <w:b/>
                <w:bCs/>
                <w:spacing w:val="-6"/>
                <w:sz w:val="18"/>
                <w:szCs w:val="18"/>
                <w:lang w:eastAsia="en-US"/>
              </w:rPr>
              <w:t>4 godzin</w:t>
            </w: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  <w:t xml:space="preserve"> w dni robocze od momentu zgłoszenia wady (awarii) rozumiany jako podjęcie działań naprawczych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ksymalny czas usunięcia awarii w ramach gwarancji nie może przekroczyć </w:t>
            </w:r>
            <w:r>
              <w:rPr>
                <w:b/>
                <w:bCs/>
                <w:sz w:val="18"/>
                <w:szCs w:val="18"/>
              </w:rPr>
              <w:t>2 dni</w:t>
            </w:r>
            <w:r>
              <w:rPr>
                <w:sz w:val="18"/>
                <w:szCs w:val="18"/>
              </w:rPr>
              <w:t xml:space="preserve"> roboczych, w przypadku gdy taka naprawa nie będzie wymagała sprowadzenia części z zagranicy oraz nie może przekroczyć </w:t>
            </w:r>
            <w:r>
              <w:rPr>
                <w:b/>
                <w:sz w:val="18"/>
                <w:szCs w:val="18"/>
              </w:rPr>
              <w:t>7 dni</w:t>
            </w:r>
            <w:r>
              <w:rPr>
                <w:sz w:val="18"/>
                <w:szCs w:val="18"/>
              </w:rPr>
              <w:t xml:space="preserve"> roboczych w przypadku gdy do naprawy będzie wymagana  konieczność sprowadzenia części zamiennych z zagranic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Gwarancja dostępności części zamiennych, materiałów eksploatacyjnych – minimum 10 lat od daty dostarczenia Sprzętu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W okresie gwarancji 3 naprawy tego samego elementu powoduje wymianę tego elementu na now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W cenie oferty przeszkolenie personelu w zakresie poprawnej i bezpiecznej eksploatacji Sprzętu (minimum 3 pracowników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ind w:left="1410" w:hanging="141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200"/>
        <w:ind w:left="1410" w:hanging="141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UWAGA: Niespełnienie wymaganych parametrów i warunków spowoduje odrzucenie oferty. </w:t>
      </w:r>
    </w:p>
    <w:p>
      <w:pPr>
        <w:pStyle w:val="Akapitzlist"/>
        <w:widowControl w:val="false"/>
        <w:spacing w:lineRule="auto" w:line="276" w:before="0" w:after="0"/>
        <w:ind w:left="0" w:hanging="0"/>
        <w:contextualSpacing/>
        <w:jc w:val="both"/>
        <w:rPr>
          <w:sz w:val="20"/>
        </w:rPr>
      </w:pPr>
      <w:r>
        <w:rPr>
          <w:sz w:val="20"/>
        </w:rPr>
        <w:t xml:space="preserve">Na wezwanie Zamawiającego </w:t>
      </w:r>
      <w:r>
        <w:rPr>
          <w:rFonts w:eastAsia="Calibri"/>
          <w:spacing w:val="-6"/>
          <w:sz w:val="20"/>
          <w:lang w:eastAsia="en-US"/>
        </w:rPr>
        <w:t>d</w:t>
      </w:r>
      <w:r>
        <w:rPr>
          <w:sz w:val="20"/>
        </w:rPr>
        <w:t xml:space="preserve">okumentacja (oficjalne dokumenty firmowe, dane  techniczne,) potwierdzająca wartości podane dla warunku/parametru wymaganego  w załączniku nr 4 do siwz - </w:t>
      </w:r>
      <w:r>
        <w:rPr>
          <w:rFonts w:eastAsia="Calibri"/>
          <w:spacing w:val="-6"/>
          <w:sz w:val="20"/>
          <w:lang w:eastAsia="en-US"/>
        </w:rPr>
        <w:t>w przypadku kiedy oferowany   przedmiot zamówienia będzie budził wątpliwości co do  wymagań stawianych przez   Zamawiającego w siwz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Brak odpowiedniego wpisu przez wykonawcę w kolumnie „</w:t>
      </w:r>
      <w:r>
        <w:rPr>
          <w:iCs/>
          <w:sz w:val="20"/>
          <w:szCs w:val="20"/>
        </w:rPr>
        <w:t xml:space="preserve">Parametr oferowany” </w:t>
      </w:r>
      <w:r>
        <w:rPr>
          <w:sz w:val="20"/>
          <w:szCs w:val="20"/>
        </w:rPr>
        <w:t xml:space="preserve">będzie traktowane, jako brak danego parametru/warunku w oferowanej konfiguracji urządzenia i będzie podstawą odrzucenia ofer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ind w:right="125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Oświadczam, że oferowane urządzenie (Sprzęt) spełnia wymagania techniczne zawarte </w:t>
        <w:br/>
        <w:t>w SIWZ, jest fabryczne nowe, kompletne i będzie gotowe do użytku bez żadnych dodatkowych zakupów i inwestycji (poza materiałami eksploatacyjnymi) oraz gwarantuje bezpieczeństwo pacjentów i personelu medycznego i zapewnia wymagany poziom usług medycznych.</w:t>
      </w:r>
    </w:p>
    <w:p>
      <w:pPr>
        <w:pStyle w:val="Normal"/>
        <w:autoSpaceDE w:val="false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.............................................................                  </w:t>
        <w:tab/>
        <w:t xml:space="preserve">                             .................................................................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miejscowość i data</w:t>
        <w:tab/>
        <w:tab/>
        <w:t xml:space="preserve"> </w:t>
        <w:tab/>
        <w:t xml:space="preserve">                               pieczątka i podpis osoby uprawnionej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znak sprawy: DZP.271.15.2019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bullet"/>
      <w:lvlText w:val="-"/>
      <w:lvlJc w:val="left"/>
      <w:pPr>
        <w:tabs>
          <w:tab w:val="num" w:pos="907"/>
        </w:tabs>
        <w:ind w:left="907" w:hanging="397"/>
      </w:pPr>
      <w:rPr>
        <w:rFonts w:ascii="Liberation Serif" w:hAnsi="Liberation Serif" w:cs="Liberation Serif" w:hint="default"/>
      </w:rPr>
    </w:lvl>
    <w:lvl w:ilvl="2">
      <w:start w:val="3"/>
      <w:numFmt w:val="decimal"/>
      <w:lvlText w:val="%3."/>
      <w:lvlJc w:val="left"/>
      <w:pPr>
        <w:tabs>
          <w:tab w:val="num" w:pos="397"/>
        </w:tabs>
        <w:ind w:left="397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ahoma" w:hAnsi="Tahoma" w:cs="Tahoma"/>
      <w:b w:val="false"/>
      <w:i w:val="false"/>
      <w:spacing w:val="0"/>
      <w:w w:val="100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bCs/>
      <w:sz w:val="28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</w:pPr>
    <w:rPr>
      <w:szCs w:val="20"/>
    </w:rPr>
  </w:style>
  <w:style w:type="paragraph" w:styleId="Akapitzlist">
    <w:name w:val="Akapit z listą"/>
    <w:basedOn w:val="Normal"/>
    <w:qFormat/>
    <w:pPr>
      <w:spacing w:lineRule="auto" w:line="360"/>
      <w:ind w:left="708" w:hanging="0"/>
    </w:pPr>
    <w:rPr>
      <w:szCs w:val="20"/>
    </w:rPr>
  </w:style>
  <w:style w:type="paragraph" w:styleId="Tekstpodstawowy2">
    <w:name w:val="Tekst podstawowy 2"/>
    <w:basedOn w:val="Normal"/>
    <w:qFormat/>
    <w:pPr/>
    <w:rPr>
      <w:sz w:val="22"/>
      <w:szCs w:val="20"/>
    </w:rPr>
  </w:style>
  <w:style w:type="paragraph" w:styleId="AbsatzTableFormat">
    <w:name w:val="AbsatzTableFormat"/>
    <w:basedOn w:val="Normal"/>
    <w:qFormat/>
    <w:pPr>
      <w:suppressAutoHyphens w:val="tru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lineRule="atLeast" w:line="270" w:before="280" w:after="270"/>
    </w:pPr>
    <w:rPr>
      <w:sz w:val="18"/>
      <w:szCs w:val="18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eastAsia="SimSun;宋体" w:cs="Arial"/>
      <w:kern w:val="2"/>
      <w:sz w:val="22"/>
      <w:szCs w:val="20"/>
      <w:lang w:eastAsia="zh-CN" w:bidi="hi-IN"/>
    </w:rPr>
  </w:style>
  <w:style w:type="paragraph" w:styleId="11111111ust">
    <w:name w:val="11111111 ust"/>
    <w:basedOn w:val="Normal"/>
    <w:next w:val="Normal"/>
    <w:qFormat/>
    <w:pPr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24:00Z</dcterms:created>
  <dc:creator/>
  <dc:description/>
  <cp:keywords/>
  <dc:language>en-US</dc:language>
  <cp:lastModifiedBy/>
  <dcterms:modified xsi:type="dcterms:W3CDTF">2019-04-24T10:14:00Z</dcterms:modified>
  <cp:revision>1</cp:revision>
  <dc:subject/>
  <dc:title/>
</cp:coreProperties>
</file>