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- kosztorysowych na budowę dróg dla pieszych na terenie Gminy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) </w:t>
        <w:tab/>
        <w:t xml:space="preserve">art. 108 ust. 1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6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5-15T10:28:00Z</dcterms:modified>
  <cp:revision>40</cp:revision>
  <dc:subject/>
  <dc:title/>
</cp:coreProperties>
</file>