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426" w:hanging="426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>
          <w:rFonts w:cs="Arial" w:ascii="Arial" w:hAnsi="Arial"/>
          <w:bCs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3 r., poz. 221 z późn. zm.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>w przypadku składania oferty  przez wykonawców wspólnie ubiegających się o udzielenie zamówienia (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spółka cywilna / konsorcjum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) należy  podać wymagane w punktach 1 – 5 informacje  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oddzielenie dla  każdego z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 xml:space="preserve">Oświadczamy, że sposób reprezentacji spółki cywilnej / </w:t>
      </w:r>
      <w:r>
        <w:rPr/>
        <w:t>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>opracowaniu dokumentacji projektowo - kosztorysowych na budowę dróg dla pieszych na terenie Gminy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zęść 1 - Opracowanie dokumentacji projektowo - kosztorysowych na budowę dróg dla pieszych w Chwaszczyn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 </w:t>
      </w:r>
      <w:r>
        <w:rPr>
          <w:rFonts w:cs="Arial" w:ascii="Arial" w:hAnsi="Arial"/>
          <w:b/>
          <w:bdr w:val="single" w:sz="4" w:space="0" w:color="000000"/>
        </w:rPr>
        <w:t xml:space="preserve">              %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Cena ofertowa n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 CENOWY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68"/>
        <w:gridCol w:w="1170"/>
        <w:gridCol w:w="979"/>
        <w:gridCol w:w="1559"/>
        <w:gridCol w:w="151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yszczególnienie</w:t>
            </w:r>
          </w:p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Jedn.</w:t>
            </w:r>
          </w:p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*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)</w:t>
            </w:r>
          </w:p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411" w:leader="none"/>
              </w:tabs>
              <w:ind w:left="0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  <w:t>Zadanie 1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Wartość netto</w:t>
            </w:r>
          </w:p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[PLN]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" w:hanging="4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  <w:t>Zadanie 2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Wartość netto</w:t>
            </w:r>
          </w:p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[PLN]</w:t>
            </w:r>
          </w:p>
        </w:tc>
      </w:tr>
      <w:tr>
        <w:trPr>
          <w:trHeight w:val="201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Zakres podstawowy</w:t>
            </w:r>
          </w:p>
        </w:tc>
      </w:tr>
      <w:tr>
        <w:trPr>
          <w:trHeight w:val="2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pacing w:lineRule="auto" w:line="276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pa do celów projektowy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pacing w:lineRule="auto" w:line="276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Projekt koncepcyjn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pacing w:lineRule="auto" w:line="276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Prace geologiczne wraz z dokumentacją geotechniczną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pacing w:lineRule="auto" w:line="276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ojekt budowlany (część drogowa wraz z pozostałymi branżami) wraz z wymaganymi uzgodnieniami, decyzjami administracyjnymi i warunkami technicznymi wymaganymi do uzyskania decyzji o pozwoleniu na budow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zyskanie decyzji o pozwoleniu na budowę, w tym przygotowanie wszelkich niezbędnych materiałów do jej uzyskania</w:t>
            </w:r>
            <w:r>
              <w:rPr>
                <w:rFonts w:cs="Arial" w:ascii="Arial" w:hAnsi="Arial"/>
                <w:sz w:val="22"/>
                <w:szCs w:val="22"/>
              </w:rPr>
              <w:t xml:space="preserve"> / Uzyskanie decyzji o zezwoleniu  na realizację inwestycji drogowej (ZRID), w tym przygotowanie wszelkich niezbędnych materiałów do jej uzysk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) Projekt wykonawczy (część drogowa wraz z pozostałymi branżami)  </w:t>
            </w:r>
          </w:p>
          <w:p>
            <w:pPr>
              <w:pStyle w:val="Normal"/>
              <w:ind w:left="-2" w:firstLine="2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) Specyfikacje techniczne wykonania i odbioru robót budowlanych</w:t>
            </w:r>
          </w:p>
          <w:p>
            <w:pPr>
              <w:pStyle w:val="Normal"/>
              <w:ind w:left="-2" w:firstLine="2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3) Kosztorysy inwestorskie </w:t>
            </w:r>
          </w:p>
          <w:p>
            <w:pPr>
              <w:pStyle w:val="Normal"/>
              <w:ind w:left="-2" w:firstLine="2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) Przedmiary robó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Opcj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 wodnoprawny wraz z pozwoleniem wodnoprawny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y podziału działek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jeden projekt podziału – ………… PLN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podziału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a skutków ekonomicznych planowanego przedsięwzięci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niesienie granic na gruncie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jeden punkt graniczny – ………… PLN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 graniczn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  <w:b/>
        </w:rPr>
        <w:t xml:space="preserve">  – </w:t>
        <w:tab/>
      </w:r>
      <w:r>
        <w:rPr>
          <w:rFonts w:cs="Arial" w:ascii="Arial" w:hAnsi="Arial"/>
          <w:b/>
          <w:sz w:val="20"/>
          <w:szCs w:val="20"/>
        </w:rPr>
        <w:t>należy uwzględnić koszty wersji papierowej i wersji elektronicznej odpowiedniego zakresu dokumentacji w ilościach podanych w Specyfikacji Warunków Zamówienia</w:t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0"/>
        <w:ind w:left="0" w:right="110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Część 2 - Opracowanie dokumentacji projektowo - kosztorysowej na budowę drogi dla pieszych w Sulminie:</w:t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 </w:t>
      </w:r>
      <w:r>
        <w:rPr>
          <w:rFonts w:cs="Arial" w:ascii="Arial" w:hAnsi="Arial"/>
          <w:b/>
          <w:bdr w:val="single" w:sz="4" w:space="0" w:color="000000"/>
        </w:rPr>
        <w:t xml:space="preserve">              %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Cena ofertowa n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 CENOWY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41"/>
        <w:gridCol w:w="1276"/>
        <w:gridCol w:w="851"/>
        <w:gridCol w:w="170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yszczególnienie</w:t>
            </w:r>
          </w:p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Jedn.</w:t>
            </w:r>
          </w:p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lość*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>)</w:t>
            </w:r>
          </w:p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411" w:leader="none"/>
              </w:tabs>
              <w:ind w:left="0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netto</w:t>
            </w:r>
          </w:p>
          <w:p>
            <w:pPr>
              <w:pStyle w:val="Normal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[PLN]</w:t>
            </w:r>
          </w:p>
        </w:tc>
      </w:tr>
      <w:tr>
        <w:trPr>
          <w:trHeight w:val="201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Zakres podstawowy</w:t>
            </w:r>
          </w:p>
        </w:tc>
      </w:tr>
      <w:tr>
        <w:trPr>
          <w:trHeight w:val="2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pacing w:lineRule="auto" w:line="276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pa do celów projek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pacing w:lineRule="auto" w:line="276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Projekt koncepcyj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pacing w:lineRule="auto" w:line="276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Prace geologiczne wraz z dokumentacją geotechniczn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pacing w:lineRule="auto" w:line="276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ojekt budowlany (część drogowa wraz z pozostałymi branżami) wraz z wymaganymi uzgodnieniami, decyzjami administracyjnymi i warunkami technicznymi wymaganymi do uzyskania decyzji o pozwoleniu na budow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zyskanie decyzji o pozwoleniu na budowę, w tym przygotowanie wszelkich niezbędnych materiałów do jej uzyskania</w:t>
            </w:r>
            <w:r>
              <w:rPr>
                <w:rFonts w:cs="Arial" w:ascii="Arial" w:hAnsi="Arial"/>
                <w:sz w:val="22"/>
                <w:szCs w:val="22"/>
              </w:rPr>
              <w:t xml:space="preserve"> / Uzyskanie decyzji o zezwoleniu  na realizację inwestycji drogowej (ZRID), w tym przygotowanie wszelkich niezbędnych materiałów do jej uzysk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) Projekt wykonawczy (część drogowa wraz z pozostałymi branżami)  </w:t>
            </w:r>
          </w:p>
          <w:p>
            <w:pPr>
              <w:pStyle w:val="Normal"/>
              <w:ind w:left="-2" w:firstLine="2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) Specyfikacje techniczne wykonania i odbioru robót budowlanych</w:t>
            </w:r>
          </w:p>
          <w:p>
            <w:pPr>
              <w:pStyle w:val="Normal"/>
              <w:ind w:left="-2" w:firstLine="2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3) Kosztorysy inwestorskie </w:t>
            </w:r>
          </w:p>
          <w:p>
            <w:pPr>
              <w:pStyle w:val="Normal"/>
              <w:ind w:left="-2" w:firstLine="2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) Przedmiary 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cj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 wodnoprawny wraz z pozwoleniem wodnopraw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y podziału działek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jeden projekt podziału – ………… PLN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podział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a skutków ekonomicznych planowanego przedsięwzięc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niesienie granic na gruncie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jeden punkt graniczny – ………… PLN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 grani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  <w:b/>
        </w:rPr>
        <w:t xml:space="preserve">  – </w:t>
        <w:tab/>
      </w:r>
      <w:r>
        <w:rPr>
          <w:rFonts w:cs="Arial" w:ascii="Arial" w:hAnsi="Arial"/>
          <w:b/>
          <w:sz w:val="20"/>
          <w:szCs w:val="20"/>
        </w:rPr>
        <w:t>należy uwzględnić koszty wersji papierowej i wersji elektronicznej odpowiedniego zakresu dokumentacji w ilościach podanych w Specyfikacji Warunków Zamówienia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y, że do opracowania dokumentacji projektowo - kosztorysowej na budowę dróg dla pieszych na terenie Gminy Żukow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ako projektanta branży drogowej skierujemy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1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nią / Pan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tóra wykonała / który wykonał dokumentacje projektowe w zakresie branży drogowej wykazane w Załączniku –  </w:t>
      </w:r>
      <w:r>
        <w:rPr>
          <w:rFonts w:cs="Arial" w:ascii="Arial" w:hAnsi="Arial"/>
          <w:b/>
        </w:rPr>
        <w:t>DOŚWIADCZENI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KTANTA  BRANŻY   DROGOW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2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nią / Pan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tóra wykonała / który wykonał dokumentacje projektowe w zakresie branży drogowej wykazane w Załączniku –  </w:t>
      </w:r>
      <w:r>
        <w:rPr>
          <w:rFonts w:cs="Arial" w:ascii="Arial" w:hAnsi="Arial"/>
          <w:b/>
        </w:rPr>
        <w:t>DOŚWIADCZENI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KTANTA  BRANŻY   DROGOW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realizujemy zamówienie w terminach określnych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rękojmi</w:t>
      </w:r>
      <w:r>
        <w:rPr>
          <w:rFonts w:cs="Arial" w:ascii="Arial" w:hAnsi="Arial"/>
          <w:lang w:val="pl-PL"/>
        </w:rPr>
        <w:t xml:space="preserve"> będzie wynosił:  </w:t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Część 1 -  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miesięcy</w:t>
      </w:r>
      <w:r>
        <w:rPr>
          <w:rFonts w:cs="Arial" w:ascii="Arial" w:hAnsi="Arial"/>
          <w:i/>
          <w:lang w:val="pl-PL"/>
        </w:rPr>
        <w:t xml:space="preserve"> (min 36 miesięcy),</w:t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Część 2 -  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miesięcy</w:t>
      </w:r>
      <w:r>
        <w:rPr>
          <w:rFonts w:cs="Arial" w:ascii="Arial" w:hAnsi="Arial"/>
          <w:i/>
          <w:lang w:val="pl-PL"/>
        </w:rPr>
        <w:t xml:space="preserve"> (min 36 miesięcy)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Arial" w:ascii="Arial" w:hAnsi="Aria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bookmarkStart w:id="0" w:name="_Hlk79562386"/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4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dr w:val="single" w:sz="4" w:space="0" w:color="000000"/>
                <w:lang w:val="pl-PL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bdr w:val="single" w:sz="4" w:space="0" w:color="000000"/>
          <w:lang w:val="pl-PL"/>
        </w:rPr>
      </w:pPr>
      <w:r>
        <w:rPr>
          <w:rFonts w:cs="Arial" w:ascii="Arial" w:hAnsi="Arial"/>
          <w:lang w:val="pl-PL"/>
        </w:rPr>
        <w:t xml:space="preserve">Wartość </w:t>
      </w:r>
      <w:r>
        <w:rPr>
          <w:rFonts w:cs="Arial" w:ascii="Arial" w:hAnsi="Arial"/>
        </w:rPr>
        <w:t>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 PLN netto </w:t>
      </w:r>
      <w:bookmarkEnd w:id="0"/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ind w:left="121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>nazwa podmiotu udostępniającego zasoby: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  <w:tab/>
        <w:t xml:space="preserve">Wadium w kwocie </w:t>
      </w:r>
      <w:r>
        <w:rPr>
          <w:rFonts w:cs="Arial" w:ascii="Arial" w:hAnsi="Arial"/>
          <w:bdr w:val="single" w:sz="4" w:space="0" w:color="000000"/>
        </w:rPr>
        <w:t xml:space="preserve">                PLN</w:t>
      </w:r>
      <w:r>
        <w:rPr>
          <w:rFonts w:cs="Arial" w:ascii="Arial" w:hAnsi="Arial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otu wadium prosimy dokonać na konto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banku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pieniężna)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  <w:t xml:space="preserve">informację o zwolnieniu wadium przesłać na adres poczty elektronicznej - </w:t>
      </w:r>
      <w:r>
        <w:rPr>
          <w:rFonts w:cs="Arial" w:ascii="Arial" w:hAnsi="Arial"/>
          <w:b/>
          <w:bCs/>
        </w:rPr>
        <w:t>e-mai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gwaranta / poręczycie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7.</w:t>
        <w:tab/>
        <w:t>Oświadczamy, że w przypadku wyboru naszej oferty zapewnimy w okresie obowiązywania umowy pełną 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spacing w:before="24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</w:t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</w:t>
      </w:r>
      <w:r>
        <w:rPr>
          <w:rFonts w:cs="Arial" w:ascii="Arial" w:hAnsi="Arial"/>
          <w:b/>
          <w:lang w:eastAsia="en-US"/>
        </w:rPr>
        <w:t xml:space="preserve">Część 1 </w:t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/>
      </w:pPr>
      <w:r>
        <w:rPr>
          <w:rFonts w:cs="Arial" w:ascii="Arial" w:hAnsi="Arial"/>
          <w:b/>
          <w:lang w:eastAsia="en-US"/>
        </w:rPr>
        <w:t xml:space="preserve">DOŚWIADCZENIE   PROJEKTANTA   BRANŻY  DROGOWEJ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snapToGrid w:val="false"/>
              <w:spacing w:before="24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pozacenowe 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>
          <w:trHeight w:val="116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pis wykon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cyzja – pozwolenie na budowę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cyzja – pozwolenie na budowę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Część 2 </w:t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/>
      </w:pPr>
      <w:r>
        <w:rPr>
          <w:rFonts w:cs="Arial" w:ascii="Arial" w:hAnsi="Arial"/>
          <w:b/>
          <w:lang w:eastAsia="en-US"/>
        </w:rPr>
        <w:t xml:space="preserve">DOŚWIADCZENIE   PROJEKTANTA   BRANŻY  DROGOWEJ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snapToGrid w:val="false"/>
              <w:spacing w:before="24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/>
      </w:pPr>
      <w:r>
        <w:rPr>
          <w:rFonts w:cs="Arial" w:ascii="Arial" w:hAnsi="Arial"/>
          <w:b/>
          <w:i/>
        </w:rPr>
        <w:t>(pozacenowe 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>
          <w:trHeight w:val="116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pis wykon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cyzja – pozwolenie na budowę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cyzja – pozwolenie na budowę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i: </w:t>
      </w:r>
    </w:p>
    <w:p>
      <w:pPr>
        <w:pStyle w:val="Normal"/>
        <w:numPr>
          <w:ilvl w:val="0"/>
          <w:numId w:val="9"/>
        </w:numPr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ależy wyraźnie wpisać co było przedmiotem zamówienia - zakres dokumentacji, </w:t>
      </w:r>
      <w:r>
        <w:rPr>
          <w:rFonts w:cs="Arial" w:ascii="Arial" w:hAnsi="Arial"/>
          <w:u w:val="single"/>
        </w:rPr>
        <w:t>zakres prac projektowych branży drogowej</w:t>
      </w:r>
      <w:r>
        <w:rPr>
          <w:rFonts w:cs="Arial" w:ascii="Arial" w:hAnsi="Arial"/>
        </w:rPr>
        <w:t xml:space="preserve"> oraz podać, czy dokumentacja projektowa została zatwierdzona decyzją </w:t>
      </w:r>
      <w:r>
        <w:rPr>
          <w:rFonts w:eastAsia="Calibri" w:cs="Arial" w:ascii="Arial" w:hAnsi="Arial"/>
          <w:lang w:eastAsia="en-US"/>
        </w:rPr>
        <w:t xml:space="preserve">o pozwoleniu na budowę czy decyzją o zezwoleniu na realizację inwestycji drogowej (ZRID). Decyzja – pozwolenie na budowę / Decyzja ZRID musi być wydana dla konkretnego zadania.  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rPr/>
      </w:pPr>
      <w:r>
        <w:rPr>
          <w:rFonts w:eastAsia="Calibri" w:cs="Arial" w:ascii="Arial" w:hAnsi="Arial"/>
          <w:lang w:eastAsia="en-US"/>
        </w:rPr>
        <w:t>Dokumentacja projektowa musi być odebrana protokołem odbioru dokumentacji projektowej lub równoważnym dokumentem w ciągu ostatnich trzech lat przed upływem terminu składania ofert. Podać datę odbioru dokumentacji (</w:t>
      </w:r>
      <w:r>
        <w:rPr>
          <w:rFonts w:cs="Arial" w:ascii="Arial" w:hAnsi="Arial"/>
        </w:rPr>
        <w:t xml:space="preserve">co najmniej miesiąc i rok)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3" w:name="_Hlk64489316"/>
    <w:r>
      <w:rPr>
        <w:b/>
        <w:bCs/>
        <w:i/>
        <w:iCs/>
        <w:sz w:val="20"/>
        <w:szCs w:val="20"/>
      </w:rPr>
      <w:t xml:space="preserve">Postępowanie  nr  ZP.271.6.2023 </w:t>
    </w:r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iCs/>
      </w:r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3-07-17T10:56:00Z</dcterms:modified>
  <cp:revision>156</cp:revision>
  <dc:subject/>
  <dc:title/>
</cp:coreProperties>
</file>