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o - kosztorysowych na budowę dróg dla pieszych na terenie Gminy Żukowo</w:t>
      </w:r>
      <w:r>
        <w:rPr>
          <w:rFonts w:cs="Arial" w:ascii="Arial" w:hAnsi="Arial"/>
          <w:bCs/>
          <w:sz w:val="24"/>
          <w:szCs w:val="24"/>
        </w:rPr>
        <w:t xml:space="preserve"> 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usługi wykonają poszczególni wykonawcy wspólnie ubiegający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>Postępowanie  nr  ZP.271.6.202</w:t>
    </w:r>
    <w:bookmarkEnd w:id="0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MS Mincho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3-03-22T10:51:00Z</dcterms:modified>
  <cp:revision>26</cp:revision>
  <dc:subject/>
  <dc:title>Załącznik nr 3 do SIWZ</dc:title>
</cp:coreProperties>
</file>