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8"/>
          <w:szCs w:val="28"/>
        </w:rPr>
        <w:t xml:space="preserve">WYKAZ   USŁUG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pracowanie dokumentacji projektowo – kosztorysowych na budowę dróg dla pieszych na terenie Gminy Żukowo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2 SWZ przedstawia informacje </w:t>
      </w:r>
      <w:r>
        <w:rPr>
          <w:rFonts w:eastAsia="Times New Roman" w:cs="Arial" w:ascii="Arial" w:hAnsi="Arial"/>
          <w:sz w:val="24"/>
          <w:szCs w:val="24"/>
          <w:lang w:eastAsia="ar-SA"/>
        </w:rPr>
        <w:t>dotyczące wykonania następujących usłu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560"/>
        <w:gridCol w:w="1275"/>
        <w:gridCol w:w="1843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 rzecz którego została wykonana usług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(nazwa, dane adresowe)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pis zadania i jego lokalizacja, zakres dokumentacji projektowej (projekt budowlany i wykonawczy, projekt budowlano – wykonawczy)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Decyzja o pozwoleniu na budowę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TAK / NIE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zh-CN"/>
              </w:rPr>
              <w:t>(wpisać odpowiednie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do ...........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Dowód potwierdzający wykonanie usługi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3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" w:cs="Arial"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usługi (wg protokołu odbioru dokumentacji projektowej przez podmiot na rzecz którego była realizowana usługa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Dowód potwierdzający, że usługa została wykonana należycie (np. referencje, poświadczenie, list referencyjny, poświadczenie dobrego wykonania umowy), wystawiony przez podmiot na rzecz którego została wykonana usługa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3) –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/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6.2023 </w:t>
    </w:r>
    <w:bookmarkEnd w:id="4"/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Alicja Turzyńska</cp:lastModifiedBy>
  <cp:lastPrinted>2019-03-25T12:36:00Z</cp:lastPrinted>
  <dcterms:modified xsi:type="dcterms:W3CDTF">2023-03-27T07:51:00Z</dcterms:modified>
  <cp:revision>39</cp:revision>
  <dc:subject/>
  <dc:title/>
</cp:coreProperties>
</file>