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/ Wykonawcy składający wspólną ofertę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projektowo - kosztorysowych na budowę dróg dla pieszych na terenie Gminy Żukowo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SWZ przedstawia następujące osoby, które będą brały udział w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4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 1 - Opracowanie dokumentacji projektowo - kosztorysowych na budowę dróg dla pieszych w Chwaszczynie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4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zęść 2 - Opracowanie dokumentacji projektowo - kosztorysowej na budowę drogi dla pieszych w Sulminie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6.2023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3-06-06T13:00:00Z</dcterms:modified>
  <cp:revision>76</cp:revision>
  <dc:subject/>
  <dc:title/>
</cp:coreProperties>
</file>