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2.2023.MC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bookmarkStart w:id="1" w:name="_Hlk100825162"/>
      <w:r>
        <w:rPr>
          <w:rFonts w:cs="Arial" w:ascii="Arial" w:hAnsi="Arial"/>
          <w:b/>
        </w:rPr>
        <w:t xml:space="preserve">„Fizyczna odnowa i poprawa bezpieczeństwa przestrzeni publicznych w Gminie Strzegom” </w:t>
      </w:r>
      <w:bookmarkEnd w:id="1"/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2" w:name="_Hlk126567887"/>
      <w:bookmarkStart w:id="3" w:name="_Hlk126567887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4" w:name="_Hlk26523850"/>
      <w:bookmarkStart w:id="5" w:name="_Hlk26523850"/>
      <w:bookmarkEnd w:id="5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6" w:name="_Hlk26523850"/>
      <w:bookmarkEnd w:id="6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7" w:name="_Hlk126567939"/>
      <w:bookmarkEnd w:id="7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Hlk126567939"/>
      <w:bookmarkStart w:id="9" w:name="_Hlk126567939"/>
      <w:bookmarkEnd w:id="9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2.2023.MC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</w:rPr>
        <w:t>„Fizyczna odnowa i poprawa bezpieczeństwa przestrzeni publicznych w Gminie Strzegom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10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10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80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Malwina Ciarkowska</cp:lastModifiedBy>
  <cp:lastPrinted>2023-03-02T09:37:00Z</cp:lastPrinted>
  <dcterms:modified xsi:type="dcterms:W3CDTF">2023-06-27T06:47:00Z</dcterms:modified>
  <cp:revision>108</cp:revision>
  <dc:subject/>
  <dc:title>SIWZ_34_PC_16</dc:title>
</cp:coreProperties>
</file>