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E   TECHNICZ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8.00.0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708" w:top="1134" w:footer="708" w:bottom="1134"/>
          <w:pgNumType w:start="139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EMENTY ULI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  TECHNICZ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8.01.0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RAWĘŻNIKI BETONOWE</w:t>
      </w:r>
    </w:p>
    <w:p>
      <w:pPr>
        <w:pStyle w:val="Standardowytekst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Specyfikacji Technicznej (ST) są wymagania dotyczące wykonania i odbioru robót związanych z ustawieniem krawężników i oporników betonowych </w:t>
      </w:r>
      <w:bookmarkStart w:id="0" w:name="_Hlk49970795131"/>
      <w:bookmarkEnd w:id="0"/>
      <w:r>
        <w:rPr>
          <w:rFonts w:eastAsia="Arial" w:cs="Times New Roman" w:ascii="Times New Roman" w:hAnsi="Times New Roman"/>
          <w:color w:val="000000"/>
        </w:rPr>
        <w:t xml:space="preserve">  </w:t>
      </w:r>
      <w:bookmarkStart w:id="1" w:name="_Hlk499641995"/>
      <w:bookmarkStart w:id="2" w:name="_Hlk99649919"/>
      <w:bookmarkStart w:id="3" w:name="_Hlk99651455"/>
      <w:r>
        <w:rPr>
          <w:rFonts w:cs="Times New Roman" w:ascii="Times New Roman" w:hAnsi="Times New Roman"/>
        </w:rPr>
        <w:t xml:space="preserve">przy </w:t>
      </w:r>
      <w:bookmarkEnd w:id="1"/>
      <w:bookmarkEnd w:id="2"/>
      <w:bookmarkEnd w:id="3"/>
      <w:r>
        <w:rPr>
          <w:rFonts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>emoncie dróg gminnych nr 119149G i nr 119050G na odcinku Siemianice – Niewierowo zlokalizowanych na dz. nr 120/2, 99, 67, 65/2 i 31 w obrębie ewidencyjnym Siemianice w Gminie Redzikowo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2. Zakres stosowania 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pecyfikacja Techniczna jest stosowana jako dokument w postępowaniu przetargowym         i przy realizacji umowy na wykonanie robót  związanych z realizacją zadania wymienionego w punkcie 1.1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3. Zakres robót objętych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ykonania obejmuje:</w:t>
      </w:r>
    </w:p>
    <w:p>
      <w:pPr>
        <w:pStyle w:val="BodyText2"/>
        <w:ind w:left="180" w:right="0" w:hanging="180"/>
        <w:rPr/>
      </w:pP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ustawienie krawężników betonowych prostokątnych 15x22 cm na podsypce cementowo-piaskowej, na ławie betonowej z oporem C12/15</w:t>
      </w:r>
    </w:p>
    <w:p>
      <w:pPr>
        <w:pStyle w:val="BodyText2"/>
        <w:ind w:left="180" w:right="0" w:hanging="180"/>
        <w:rPr/>
      </w:pP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ustawienie oporników betonowych 12x25 cm na podsypce cementowo-piaskowej, na ławie betonowej z oporem C12/15</w:t>
      </w:r>
    </w:p>
    <w:p>
      <w:pPr>
        <w:pStyle w:val="BodyText2"/>
        <w:ind w:left="180" w:right="0" w:hanging="18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uppressAutoHyphens w:val="false"/>
        <w:spacing w:before="100" w:after="0"/>
        <w:rPr/>
      </w:pPr>
      <w:r>
        <w:rPr>
          <w:rFonts w:cs="Times New Roman" w:ascii="Times New Roman" w:hAnsi="Times New Roman"/>
          <w:b/>
          <w:bCs/>
        </w:rPr>
        <w:t xml:space="preserve">1.4.2. </w:t>
      </w:r>
      <w:r>
        <w:rPr>
          <w:rFonts w:cs="Times New Roman" w:ascii="Times New Roman" w:hAnsi="Times New Roman"/>
        </w:rPr>
        <w:t>Oporniki betonowe – (krawężniki betonowe rodzaju b)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5. Ogólne wymagania dotycząc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T D-M-00.00.00 „Wymagania ogólne” pkt 1.5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MATERIAŁY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 ST D-M-00.00.00 „Wymagania ogólne” pkt 2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2. Stosowane materiał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wężniki/opor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do wykonania ławy pod krawężniki/oporniki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3. Krawężniki/oporniki betonowe - wymagania techniczn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.3.1. </w:t>
      </w:r>
      <w:r>
        <w:rPr>
          <w:rFonts w:cs="Times New Roman" w:ascii="Times New Roman" w:hAnsi="Times New Roman"/>
        </w:rPr>
        <w:t>Kształt i wymiary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ształt krawężników/oporników betonowych przedstawiono na rysunku 1, a wymiary podano w tablicy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krawężników/oporników betonowych podano w tablicy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łki wymiarów krawężników/oporników betonowych podano w tablicy 2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rawężnik rodzaju „a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39365" cy="1102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53335" cy="1118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2" t="-164" r="-72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86.8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553335" cy="1118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2" t="-164" r="-72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krawężnik rodzaju „b” - oporni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47595" cy="11042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61565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" t="-165" r="-78" b="-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86.9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361565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8" t="-165" r="-78" b="-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pusty na powierzchniach stykowych krawężni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40890" cy="8985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5549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1" t="-206" r="-91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549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70.7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5549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1" t="-206" r="-91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549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 1. Wymiarowanie krawężni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/>
        <w:t>Tablica 1. Wymiary krawężników (oporników) betonowych</w:t>
      </w:r>
    </w:p>
    <w:tbl>
      <w:tblPr>
        <w:tblW w:w="9741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504"/>
        <w:gridCol w:w="1080"/>
        <w:gridCol w:w="1080"/>
        <w:gridCol w:w="1080"/>
        <w:gridCol w:w="1080"/>
        <w:gridCol w:w="1016"/>
        <w:gridCol w:w="1145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a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a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krawężników,   cm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(1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(22)(2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x. 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ax. 1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99"/>
        <w:gridCol w:w="402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u</w:t>
            </w:r>
          </w:p>
        </w:tc>
        <w:tc>
          <w:tcPr>
            <w:tcW w:w="7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odchyłka, mm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,   h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2. </w:t>
      </w:r>
      <w:r>
        <w:rPr>
          <w:rFonts w:cs="Times New Roman" w:ascii="Times New Roman" w:hAnsi="Times New Roman"/>
        </w:rPr>
        <w:t>Dopuszczalne wady i uszkodzenia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e krawężników/opor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lne wady oraz uszkodzenia powierzchni i krawędzi elementów, zgodnie z  BN-80/6775-03/01, nie powinny przekraczać wartości podanych w tablicy 3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3. Dopuszczalne wady i uszkodzenia krawężników/oporników betonowych</w:t>
      </w:r>
    </w:p>
    <w:tbl>
      <w:tblPr>
        <w:tblW w:w="9741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3260"/>
        <w:gridCol w:w="1955"/>
        <w:gridCol w:w="2225"/>
      </w:tblGrid>
      <w:tr>
        <w:trPr/>
        <w:tc>
          <w:tcPr>
            <w:tcW w:w="5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wad i uszkodzeń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wielkość wad i uszkodzeń</w:t>
            </w:r>
          </w:p>
        </w:tc>
      </w:tr>
      <w:tr>
        <w:trPr/>
        <w:tc>
          <w:tcPr>
            <w:tcW w:w="5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2</w:t>
            </w:r>
          </w:p>
        </w:tc>
      </w:tr>
      <w:tr>
        <w:trPr/>
        <w:tc>
          <w:tcPr>
            <w:tcW w:w="55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lęsłość lub wypukłość powierzchni krawężników/oporników w mm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ających powierzchnie górne (ścieralne),   mm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puszczalne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czba max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ługość, mm, m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łębokość, mm, m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3. </w:t>
      </w:r>
      <w:r>
        <w:rPr>
          <w:rFonts w:cs="Times New Roman" w:ascii="Times New Roman" w:hAnsi="Times New Roman"/>
        </w:rPr>
        <w:t>Składowani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wężniki/oporniki betonowe mogą być przechowywane na składowiskach otwartych, posegregowane według typów, rodzajów, odmian, gatunków i wielk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wężniki/opor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4. </w:t>
      </w:r>
      <w:r>
        <w:rPr>
          <w:rFonts w:cs="Times New Roman" w:ascii="Times New Roman" w:hAnsi="Times New Roman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4.1. </w:t>
      </w:r>
      <w:r>
        <w:rPr>
          <w:rFonts w:cs="Times New Roman" w:ascii="Times New Roman" w:hAnsi="Times New Roman"/>
        </w:rPr>
        <w:t>Beton do produkcji krawężników/oporników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 produkcji krawężników/oporników należy stosować beton wg PN-B-06250, klasy nie mniejszej niż B 3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 użyty do produkcji krawężników/opor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ozoodpornością i wodoszczelnością, zgodnie z normą PN-B-06250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4.2. </w:t>
      </w:r>
      <w:r>
        <w:rPr>
          <w:rFonts w:cs="Times New Roman" w:ascii="Times New Roman" w:hAnsi="Times New Roman"/>
        </w:rPr>
        <w:t xml:space="preserve"> Cement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ment stosowany do betonu powinien być cementem portlandzkim klasy nie niższej niż „32,5” wg PN-EN-197-1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4.3. </w:t>
      </w:r>
      <w:r>
        <w:rPr>
          <w:rFonts w:cs="Times New Roman" w:ascii="Times New Roman" w:hAnsi="Times New Roman"/>
        </w:rPr>
        <w:t>Kruszywo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powinno odpowiadać wymaganiom PN-B-067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2.3.4.4. </w:t>
      </w:r>
      <w:r>
        <w:rPr>
          <w:rFonts w:cs="Times New Roman" w:ascii="Times New Roman" w:hAnsi="Times New Roman"/>
        </w:rPr>
        <w:t>Woda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da powinna być odmiany „I” i odpowiadać wymaganiom PN-B-32250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4. Materiały na podsypkę i do zapr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iasek na podsypkę cementowo-piaskową powinien odpowiadać wymaganiom              PN-B-06712, a do zaprawy cementowo-piaskowej PN-B-067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ment na podsypkę i do zaprawy cementowo-piaskowej powinien być cementem portlandzkim klasy nie mniejszej niż „32,5”, odpowiadający wymaganiom PN-EN-197-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da powinna być odmiany „1” i odpowiadać wymaganiom PN-B-32250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5. Materiały na ła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wykonania ław pod krawężniki/oporniki należy stosować beton klasy B 15 wg PN-B-06250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6. Masa zalew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sa zalewowa, do wypełnienia szczelin dylatacyjnych na gorąco, powinna odpowiadać wymaganiom BN-74/6771-04 lub aprobaty technicznej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M-00.00.00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570" w:leader="dot"/>
          <w:tab w:val="left" w:pos="1699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570" w:leader="dot"/>
          <w:tab w:val="left" w:pos="1699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bratorów płytowych, ubijaków ręcznych lub mechanicznych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transportu podano w ST D-M-00.00.00 „Wymagania ogólne” pkt 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. Transport krawężników/opor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awężniki/opor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awężniki/opor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awężniki/opor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3. Transport pozostałych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cementu powinien się odbywać w warunkach zgodnych z BN-88/6731-0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wykonania robót podano w ST D-M-00.00.00 „Wymagania ogólne”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2. Wykonanie koryta pod ła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ryto pod ławy należy wykonywać zgodnie z PN-B-0605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3. Wykonanie ł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nie ław powinno być zgodne z BN-64/8845-02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5.3.1. </w:t>
      </w:r>
      <w:r>
        <w:rPr>
          <w:rFonts w:cs="Times New Roman" w:ascii="Times New Roman" w:hAnsi="Times New Roman"/>
        </w:rPr>
        <w:t>Ława beton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4. Ustawienie krawężników/oporników betonowy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4.1. </w:t>
      </w:r>
      <w:r>
        <w:rPr>
          <w:rFonts w:cs="Times New Roman" w:ascii="Times New Roman" w:hAnsi="Times New Roman"/>
        </w:rPr>
        <w:t>Zasady ustawiania krawężników/oporników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tło (odległość górnej powierzchni krawężnika/opornika od jezdni) powinno być zgodne z ustaleniami dokumentacji projektowej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wnętrzna ściana krawężnika/opornika od strony chodnika powinna być po ustawieniu krawężnika/opornika obsypana piaskiem, żwirem, tłuczniem lub miejscowym gruntem przepuszczalnym, starannie ubitym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5.4.2. </w:t>
      </w:r>
      <w:r>
        <w:rPr>
          <w:rFonts w:cs="Times New Roman" w:ascii="Times New Roman" w:hAnsi="Times New Roman"/>
        </w:rPr>
        <w:t>Ustawienie krawężników/oporników na ławie betonowej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wianie krawężników/oporników na ławie betonowej wykonuje się  na podsypce cementowo-piaskowej o grubości 5 cm po zagęszczeniu zgodnie z wymaganiami dokumentacji projektowej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5.4.3. </w:t>
      </w:r>
      <w:r>
        <w:rPr>
          <w:rFonts w:cs="Times New Roman" w:ascii="Times New Roman" w:hAnsi="Times New Roman"/>
        </w:rPr>
        <w:t>Wypełnianie spoin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iny krawężników/oporników nie powinny przekraczać szerokości 1 cm. Spoiny należy wypełnić lub zaprawą cementowo-piaskową, przygotowaną w stosunku 1:2. Zalewanie spoin krawężników/oporników zaprawą cementowo-piaskową stosuje się wyłącznie do krawężników/oporników ustawionych na ławie beton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iny krawężników/oporników przed zalaniem zaprawą należy oczyścić i zmyć wodą. Dla zabezpieczenia przed wpływami temperatury krawężniki/opor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KONTROLA JAKOŚCI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 xml:space="preserve">6.2.1. </w:t>
      </w:r>
      <w:r>
        <w:rPr>
          <w:rFonts w:cs="Times New Roman" w:ascii="Times New Roman" w:hAnsi="Times New Roman"/>
        </w:rPr>
        <w:t>Badania krawężników/oporni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materiałów przeznaczonych do ustawienia krawężników/oporników betonowych i przedstawić wyniki tych badań Inżynierowi / Inspektorowi Nadzoru Inwestorskiego  do akcept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kształtu i wymiarów elementów należy przeprowadzić z dokładnością do     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Times New Roman" w:ascii="Times New Roman" w:hAnsi="Times New Roman"/>
          <w:b/>
        </w:rPr>
        <w:t xml:space="preserve">6.2.2. </w:t>
      </w:r>
      <w:r>
        <w:rPr>
          <w:rFonts w:cs="Times New Roman" w:ascii="Times New Roman" w:hAnsi="Times New Roman"/>
        </w:rPr>
        <w:t>Badania pozostałych materiałów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a pozostałych materiałów stosowanych przy ustawianiu krawężników/opor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Sprawdzenie koryta pod ławę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prawdzenie ław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ość profilu podłużnego górnej powierzchni ław z dokumentacją projektową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na każde 100 m ławy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ymiary ław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</w:rPr>
        <w:tab/>
        <w:t xml:space="preserve">- dla wysokości 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% wysokości projektowanej,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</w:rPr>
        <w:tab/>
        <w:t xml:space="preserve">- dla szerokości 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% szerokości projektowanej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Równość górnej powierzchni ław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Zagęszczenie ław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Odchylenie linii ław od projektowanego kierunku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na każde 100 m wykonanej ławy.</w:t>
      </w:r>
    </w:p>
    <w:p>
      <w:pPr>
        <w:pStyle w:val="Normal"/>
        <w:spacing w:before="120" w:after="0"/>
        <w:ind w:left="284" w:right="0" w:hanging="284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Sprawdzenie ustawienia krawężników/oporników.</w:t>
      </w:r>
    </w:p>
    <w:p>
      <w:pPr>
        <w:pStyle w:val="Normal"/>
        <w:spacing w:before="120" w:after="0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ustawianiu krawężników/opor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puszczalne odchylenia linii krawężników/oporników w poziomie od linii projektowanej, które wynosi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na każde 100 m ustawionego krawężnika/opor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puszczalne odchylenie niwelety górnej płaszczyzny krawężnika/opornika od niwelety projektowanej, które wynosi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na każde 100 m ustaw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ść górnej powierzchni krawężników/opornika, sprawdzane przez przyłożenie w dwóch punktach na każde 100 m krawężnika/opornika, trzymetrowej łaty, przy czym prześwit pomiędzy górną powierzchnią krawężnika/opor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dokładność wypełnienia spoin bada się co 100 metrów. Spoiny muszą być wypełnione całkowicie na pełną głębokość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2. Jednostka obmiar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ustawionego krawężnika/opornika betonowego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ODBIÓ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8.1. Ogólne zasady odbio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T D-M-00.00.00 „Wymagania ogólne” pkt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T i wymaganiami Inżyniera / Inspektora Nadzoru Inwestorskiego, jeżeli wszystkie pomiary i badania z zachowaniem tolerancji wg pkt 6 dały wyniki pozytywne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2. Cena jednostki obmiar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krawężnika/opor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/opor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e spoin krawężników/opor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zewnętrznej ściany krawężnika/opor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PRZEPISY ZWIĄZAN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Normy</w:t>
      </w:r>
    </w:p>
    <w:tbl>
      <w:tblPr>
        <w:tblW w:w="9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701"/>
        <w:gridCol w:w="6912"/>
      </w:tblGrid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0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ziemne budowlane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zwykły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Piasek do betonów i zapraw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 do betonu zwykłego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00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Metody pomiaru cech geometrycznych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o łamane do nawierzchni drogowych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Piasek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97-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322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4/6771-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Masa zalewowa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4/8845-0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i uliczne. Warunki techniczne ustawiania i odbioru.</w:t>
            </w:r>
          </w:p>
        </w:tc>
      </w:tr>
    </w:tbl>
    <w:p>
      <w:pPr>
        <w:pStyle w:val="Heading2"/>
        <w:spacing w:before="240" w:after="60"/>
        <w:rPr/>
      </w:pPr>
      <w:r>
        <w:br w:type="page"/>
      </w: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Budowa drogi wewnętrznej wraz z przebudową sieci elektroenergetycznej w miejscowości Siemianice</w:t>
    </w:r>
  </w:p>
  <w:p>
    <w:pPr>
      <w:pStyle w:val="Heading3"/>
      <w:tabs>
        <w:tab w:val="clear" w:pos="708"/>
        <w:tab w:val="left" w:pos="0" w:leader="none"/>
      </w:tabs>
      <w:spacing w:before="0" w:after="0"/>
      <w:ind w:left="720" w:right="-2" w:hanging="720"/>
      <w:jc w:val="righ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PAG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0</w:t>
    </w:r>
    <w:r>
      <w:rPr>
        <w:b w:val="false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720" w:right="-2" w:hanging="720"/>
      <w:jc w:val="right"/>
      <w:rPr>
        <w:rFonts w:ascii="Arial" w:hAnsi="Arial" w:cs="Arial"/>
        <w:b w:val="false"/>
        <w:b w:val="false"/>
        <w:szCs w:val="24"/>
      </w:rPr>
    </w:pPr>
    <w:r>
      <w:rPr>
        <w:rFonts w:cs="Arial" w:ascii="Arial" w:hAnsi="Arial"/>
        <w:b w:val="false"/>
        <w:szCs w:val="24"/>
      </w:rPr>
      <w:fldChar w:fldCharType="begin"/>
    </w:r>
    <w:r>
      <w:rPr>
        <w:b w:val="false"/>
        <w:szCs w:val="24"/>
        <w:rFonts w:cs="Arial" w:ascii="Arial" w:hAnsi="Arial"/>
      </w:rPr>
      <w:instrText xml:space="preserve"> PAGE </w:instrText>
    </w:r>
    <w:r>
      <w:rPr>
        <w:b w:val="false"/>
        <w:szCs w:val="24"/>
        <w:rFonts w:cs="Arial" w:ascii="Arial" w:hAnsi="Arial"/>
      </w:rPr>
      <w:fldChar w:fldCharType="separate"/>
    </w:r>
    <w:r>
      <w:rPr>
        <w:b w:val="false"/>
        <w:szCs w:val="24"/>
        <w:rFonts w:cs="Arial" w:ascii="Arial" w:hAnsi="Arial"/>
      </w:rPr>
      <w:t>139</w:t>
    </w:r>
    <w:r>
      <w:rPr>
        <w:b w:val="false"/>
        <w:szCs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708"/>
        <w:tab w:val="left" w:pos="0" w:leader="none"/>
      </w:tabs>
      <w:spacing w:before="0" w:after="0"/>
      <w:ind w:left="720" w:right="-2" w:hanging="720"/>
      <w:jc w:val="righ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PAG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150</w:t>
    </w:r>
    <w:r>
      <w:rPr>
        <w:b w:val="false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720" w:right="-2" w:hanging="720"/>
      <w:jc w:val="right"/>
      <w:rPr>
        <w:rFonts w:ascii="Arial" w:hAnsi="Arial" w:cs="Arial"/>
        <w:b w:val="false"/>
        <w:b w:val="false"/>
        <w:szCs w:val="24"/>
      </w:rPr>
    </w:pPr>
    <w:r>
      <w:rPr>
        <w:rFonts w:cs="Arial" w:ascii="Arial" w:hAnsi="Arial"/>
        <w:b w:val="false"/>
        <w:szCs w:val="24"/>
      </w:rPr>
      <w:fldChar w:fldCharType="begin"/>
    </w:r>
    <w:r>
      <w:rPr>
        <w:b w:val="false"/>
        <w:szCs w:val="24"/>
        <w:rFonts w:cs="Arial" w:ascii="Arial" w:hAnsi="Arial"/>
      </w:rPr>
      <w:instrText xml:space="preserve"> PAGE </w:instrText>
    </w:r>
    <w:r>
      <w:rPr>
        <w:b w:val="false"/>
        <w:szCs w:val="24"/>
        <w:rFonts w:cs="Arial" w:ascii="Arial" w:hAnsi="Arial"/>
      </w:rPr>
      <w:fldChar w:fldCharType="separate"/>
    </w:r>
    <w:r>
      <w:rPr>
        <w:b w:val="false"/>
        <w:szCs w:val="24"/>
        <w:rFonts w:cs="Arial" w:ascii="Arial" w:hAnsi="Arial"/>
      </w:rPr>
      <w:t>149</w:t>
    </w:r>
    <w:r>
      <w:rPr>
        <w:b w:val="false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8.00.00. </w:t>
    </w:r>
    <w:r>
      <w:rPr>
        <w:rFonts w:cs="Times New Roman" w:ascii="Times New Roman" w:hAnsi="Times New Roman"/>
        <w:i/>
        <w:u w:val="single"/>
      </w:rPr>
      <w:t>Elementy ulic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8.00.00. </w:t>
    </w:r>
    <w:r>
      <w:rPr>
        <w:rFonts w:cs="Times New Roman" w:ascii="Times New Roman" w:hAnsi="Times New Roman"/>
        <w:i/>
        <w:u w:val="single"/>
      </w:rPr>
      <w:t>Elementy ulic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8.00.00. </w:t>
    </w:r>
    <w:r>
      <w:rPr>
        <w:rFonts w:cs="Times New Roman" w:ascii="Times New Roman" w:hAnsi="Times New Roman"/>
        <w:i/>
        <w:u w:val="single"/>
      </w:rPr>
      <w:t>Elementy ulic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8.01.01 Krawężniki betonowe</w:t>
    </w:r>
  </w:p>
  <w:p>
    <w:pPr>
      <w:pStyle w:val="Header"/>
      <w:ind w:left="0" w:right="360" w:hanging="0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8.00.00. </w:t>
    </w:r>
    <w:r>
      <w:rPr>
        <w:rFonts w:cs="Times New Roman" w:ascii="Times New Roman" w:hAnsi="Times New Roman"/>
        <w:i/>
        <w:u w:val="single"/>
      </w:rPr>
      <w:t>Elementy ulic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8.01.01 Krawężniki betonowe</w:t>
    </w:r>
  </w:p>
  <w:p>
    <w:pPr>
      <w:pStyle w:val="Head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7z0">
    <w:name w:val="WW8NumSt7z0"/>
    <w:qFormat/>
    <w:rPr>
      <w:rFonts w:ascii="Symbol" w:hAnsi="Symbol" w:cs="Symbol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Iwony">
    <w:name w:val="Styl Iwony"/>
    <w:basedOn w:val="Standardowytekst"/>
    <w:qFormat/>
    <w:pPr>
      <w:widowControl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left="709" w:right="0" w:hanging="0"/>
    </w:pPr>
    <w:rPr>
      <w:rFonts w:ascii="Times New Roman" w:hAnsi="Times New Roman" w:cs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51:00Z</dcterms:created>
  <dc:creator>Groth</dc:creator>
  <dc:description/>
  <dc:language>en-US</dc:language>
  <cp:lastModifiedBy>Iwona Antoniuk</cp:lastModifiedBy>
  <cp:lastPrinted>2020-09-04T01:43:00Z</cp:lastPrinted>
  <dcterms:modified xsi:type="dcterms:W3CDTF">2024-07-03T07:01:02Z</dcterms:modified>
  <cp:revision>5</cp:revision>
  <dc:subject/>
  <dc:title>SPECYFIKACJE   TECHNICZNE</dc:title>
</cp:coreProperties>
</file>