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Remont dróg gminnych nr 119149G i nr 119050G na odcinku Siemianice – Niewierowo zlokalizowanych na dz. nr 120/2, 99, 67, 65/2 i 31 w obrębie ewidencyjnym Siemianice w Gminie Redzikow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 xml:space="preserve">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21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color w:val="auto"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… oraz na stronie internetowej w dniu ..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 Na mocy niniejszej umowy Wykonawca zobowiązuje się do wykonania określonego w ust. 2 zakresu robót budowlanych, w ramach inwestycji, pod nazwą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Remont dróg gminnych nr 119149G i nr 119050G na odcinku Siemianice – Niewierowo zlokalizowanych na dz. nr 120/2, 99, 67, 65/2 i 31 w obrębie ewidencyjnym Siemianice w Gminie Redziko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2. Przedmiotem zamówienia jest remont dróg gminnych nr 119149G i nr 119050G na odcinku Siemianice – Niewierowo zlokalizowanych na dz. nr 120/2, 99, 67, 65/2 i 31 w obrębie ewidencyjnym Siemianice w Gminie Redzikowo (remont dróg podzielono na 3 odcinki)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1) odcinek nr 1 - droga gminna nr 119149G (nakładka asfaltowa na istniejącej nawierzchni drogi) -2042,90 m2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2) odcinek nr 2 – droga gminna nr 119050G (po rozebraniu istniejącej nawierzchni z betonu asfaltowego i płyt Jomb - 1655,80 m2)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3) odcinek nr 3 - droga gminna nr 119050G (istniejąca droga utwardzona kruszywem) – ułożenie na istniejącej nawierzchni z kruszywa nawierzchni z płyt Jomb rozebranych na odcinku nr 2 - 690 m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Zamówienie dofinansowane jest z Funduszu Lasów Państw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zakresie zadania zostaną między innymi wykonane następujące prace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dcinek nr 1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droga gminna nr 119149G (nakładka asfaltowa na istniejącej nawierzchni drogi) -2042,90 m2, - na odcinku tym na całej jego długości należy wykonać nakładkę asfaltową </w:t>
        <w:br/>
        <w:t>o następującej konstrukcji – droga kategorii KR3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a) warstwa wiążąca z betonu asfaltowego  AC22P - 8cm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b) warstwa wiążąca z betonu asfaltowego AC 16W – 5cm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c) warstwa ścieralna z betonu asfaltowego AC11S  - 4 cm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Odcinek nr 1 - droga gminna nr 119149G podzielono na 3 części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część 1 - Zakres prac do wykonania na odcinku od skrzyżowania z ul. Rybacką w Siemianicach do przepustu (do tablicy z nazwą miejscowości Niewierowo)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346 mb x 3,70m= 1280,20 m2 (powierzchnia nakładki asfaltowej zgodnie z ww konstrukcją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 obu stronach drogi czyszczenie rowów z namułu wraz z wyprofilowaniem skarp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 po lewej stronie wykonanie pobocza o szerokości 0,75 m z KŁSM C90/3 gr. 10 c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naprawa 3 przepustów (min. naprawa ścianek czołowych, oczyszczenie/udrożnienie przepustów, wymiana uszkodzonych elementów),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część 2 - Zakres prac do wykonania na odcinku od przepustu (od tablicy z nazwą miejscowości Niewierowo) do pierwszego skrzyżowania (z dz. nr 65/2)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frezowanie istniejącej nawierzchni asfaltowej na gł. ok 6 cm (UWAGA!!! Materiał z frezowania należy przewieźć do siedziby ZGK Jezierzyce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121mb x 3,70 m= 447,70 m2 (powierzchnia nakładki asfaltowej zgodnie z ww konstrukcją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nie poboczy obustronnych  o szerokości 0,75 m z KŁSM C90/3 gr. 10 c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część 3 - Zakres prac do wykonania na odcinku od pierwszego skrzyżowania (z dz. nr 65/2) do skrzyżowania z drogą z płyt  (droga publiczna nr 119050G)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frezowanie istniejącej nawierzchni asfaltowej na gł. ok 6 cm (UWAGA!!! Materiał z frezowania należy przewieźć do siedziby ZGK Jezierzyce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63 mb x 5 m=  315 m2 (powierzchnia nakładki asfaltowej zgodnie z ww konstrukcją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na całej długości odcinka nr 1 należy wyregulować 5 wpustów ulicznych i dokonać regulacji 2 studni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Odcinek nr 2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– droga gminna nr 119050G ( po rozebraniu istniejącej nawierzchni z betonu asfaltowego i płyt Jomb - 1655,80 m2)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Zakres prac do wykonania na odcinku nr 2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roboty rozbiórkowe (rozebranie istniejącej nawierzchni z betonu asfaltowego oraz z płyt JOMB – płyty przeznaczone są do ułożenia na odcinku nr 3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złożenie na palety i transport materiałów rozbiórkowych wskazanych przez Inspektora Nadzoru inwestorskiego do siedziby ZGK Jezierzyce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nie drogi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na odcinku istniejącej nawierzchni asfaltowej: 234 mb x 3,70m = 865,80m2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na odcinku, gdzie jest nawierzchnia z płyt JOMB: 250mbx 3 m=750 + 2 zjazdy= 790 m2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Wykonanie drogi o następującej konstrukcji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warstwa odcinająca  o grubości z pospółki - 15 cm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dbudowa z gruntocementu Rm=5,0 MPa  - 20 cm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dbudowa z KŁSM 0-31,5 mm C90/3 - 20 cm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arstwa wiążąca z betonu asfaltowego  AC16W  - 8cm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warstwa ścieralna  z betonu asfaltowego  AC11S – 5cm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bocza  jednostronne z KŁSM 0/31,5 mm – C90/3 -  strona prawa - 0,75 m szerokości (na odcinku, gdzie w chwili obecnej jest istniejąca nawierzchnia asfaltowa – gr. 10 c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obustronne pobocza z KŁSM 0/31,5 mm – C90/3 szerokości 0,75 m (na odcinku, gdzie w chwili obecnej jest nawierzchnia z płyt JOMB) – gr. 10 cm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Odcinek nr 3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– droga gminna nr 119050G (istniejąca droga utwardzona kruszywem) - ułożenie na istniejącej nawierzchni z kruszywa nawierzchni z płyt Jomb rozebranych na odcinku nr 2 - 690 m2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ułożenie na podsypce piaskowej gr. 5 cm nawierzchni z płyt JOMB pochodzących z rozbiórki na odcinku nr 2 - 230mbx 3 m = 690 m2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obustronne pobocza z KŁSM 0/31,5 mm – C90/3 szerokości0,75m – gr. 10 cm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przełożenie chodnika na odcinku nr 1 i odcinku nr 2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Przełożenie istniejącego chodnika z wykorzystaniem kostki w 100% z rozbiórki chodników na terenie budowy (UWAGA!!! - Jeśli zabraknie kostki rozbiórkowej (kostka uszkodzona, połamana) Wykonawca brakujące m2 kostki przetransportuje z placu składowego spółki ZGK w Jezierzycach, w kalkulacji oferty należy przewidzieć jej transport na miejsce budowy) - 1263,6 m2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ustawienie krawężników betonowych 12x25 cm wtopionych (materiał nowy Wykonawcy) na ławie betonowej z oporem – 702 mb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ustawienie obrzeży betonowych 30x8 cm betonowych (materiał nowy Wykonawcy) na ławie betonowej z oporem – 702 mb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wykonanie podbudowy pod chodnik o następującej konstrukcji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arstwa odcinająca  o grubości z pospółki - 15 c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dbudowa z gruntocementu Rm=5,0 MPa -20 c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podbudowa z KŁSM 0-31,5 mm C90/3-20 cm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boty pozostałe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nie i zatwierdzenie w odpowiednich instytucjach projektu tymczasowej organizacji ruchu na czas trwania robót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stąpić do zarządców dróg oraz innych podmiotów zarządzających innymi terenami publicznymi, o przekazanie terenów w ramach których prowadzona będzie budowa i uzyskać jego odbiór po zakończeniu prac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dostarczyć zamawiającemu do akceptacji jeszcze przed wbudowaniem wnioski materiałowe na materiały i urządzenia, które wykonawca zamierza wbudować w ramach przedmiotowego postępowania, 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wca dostarczy w formie cyfrowej (na płycie CD) dokumentację zdjęciową z robót ulegających zakryciu oraz zanikających przed ich wykonaniem oraz po wykonaniu wszystkich robót. Zdjęcia powinny być oznaczone znacznikami: daty, czasu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nie i zarejestrowanie geodezyjnej inwentaryzacji powykonawczej – 5 egz.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wykonanie i montaż dwóch tablic informacyjnych zgodnie z załącznikiem (wymiar tablicy 140 x 100 cm)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W/w zakresy prac, wykonać należy zgodnie z załączonym do postępowania przedmiarem robót </w:t>
        <w:br/>
        <w:t xml:space="preserve">i wytycznymi Zamawiającego w tym za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</w:t>
        <w:br/>
        <w:t xml:space="preserve">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opisem przedmiotu zamów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opisem przedmiotu zamówienia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, którego oferta zostanie wybrana jako najkorzystniejsza, przedłoży w ciągu 7 dni od dnia zawarcia umowy szczegółowy kosztorys ofertowy wraz z harmonogramem finansowo-rzeczowym w odniesieniu do dokumentacji oraz opisu przedmiotu zamówienia w pkt. 3 SWZ, oraz w oparciu o udzielone przez Zamawiającego odpowiedzi na pytania składane w trakcie procedur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do 02.12.2024 r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Pod pojęciem siły wyższej, strony umowy rozumieją zdarzenie nagłe, nieprzewidywalne </w:t>
        <w:br/>
        <w:t>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1) Kierownika Budowy branży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pl-PL" w:eastAsia="zh-CN" w:bidi="hi-IN"/>
        </w:rPr>
        <w:t>drogowej</w:t>
      </w:r>
      <w:r>
        <w:rPr>
          <w:rFonts w:cs="Times New Roman" w:ascii="Times New Roman" w:hAnsi="Times New Roman"/>
        </w:rPr>
        <w:t xml:space="preserve">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zobowiązuje się do udzielenia Wykonawcy pełnomocnictw niezbędnych do prawidłow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zobowiązany jest do kompleksowego i terminowego wykonania swoich zobowiązań  zgodnie z niniejszą umową, z należytą starannością, </w:t>
      </w:r>
      <w:r>
        <w:rPr>
          <w:rFonts w:eastAsia="Times New Roman" w:cs="Times New Roman" w:ascii="Times New Roman" w:hAnsi="Times New Roman"/>
          <w:vanish w:val="false"/>
          <w:color w:val="000000"/>
          <w:lang w:eastAsia="pl-PL"/>
        </w:rPr>
        <w:t>opisem przedmiotu zamówien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wykona umowę z materiałów </w:t>
      </w:r>
      <w:r>
        <w:rPr>
          <w:rFonts w:eastAsia="Times New Roman" w:cs="Times New Roman" w:ascii="Times New Roman" w:hAnsi="Times New Roman"/>
          <w:vanish w:val="false"/>
          <w:color w:val="000000"/>
          <w:lang w:eastAsia="pl-PL"/>
        </w:rPr>
        <w:t>inwestora pochodzić będzie kostka betonowa pod przełożenie chodnika i płyty drogowe typu JOMB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rFonts w:cs="Times New Roman" w:ascii="Times New Roman" w:hAnsi="Times New Roman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drog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7. W przypadku, gdy dla wykonania umowy niezbędne jest uzyskanie pełnomocnictwa Zamawiającego, Wykonawca zobowiązany jest zwrócić się pisemnie o takie pełnomocnictwo, </w:t>
        <w:br/>
        <w:t>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brutto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opisem przedmiotu zamówienia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a z tytułu 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 protokole odbioru częściowego.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Suma faktur częściowych nie może przekroczyć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hd w:fill="auto" w:val="clear"/>
          <w:lang w:eastAsia="pl-PL"/>
        </w:rPr>
        <w:t xml:space="preserve">0 %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rFonts w:cs="Times New Roman" w:ascii="Times New Roman" w:hAnsi="Times New Roman"/>
          <w:color w:val="000000"/>
        </w:rPr>
        <w:t xml:space="preserve"> dokumentów wymaganych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na podstawie niniejszego dokumentu umowy udzie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. miesięcy gwarancji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1. Warunkiem podpisania umowy w sprawie niniejszego zamówienia jest wniesienie zabezpieczenia należytego wykonania umowy w wysokośc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5%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5. Zabezpieczenie wnoszone w pieniądzu wykonawca wpłaca przelewem na rachunek bankowy Zamawiającego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 BNP PARIBAS, nr 95 1600 0003 1852 7858 2000 000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Niezależnie od powodów odstąpienia od umowy przysługujących stronom, wynikających </w:t>
        <w:br/>
        <w:t>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</w:t>
        <w:br/>
        <w:t xml:space="preserve">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o którym mowa w ust. 4 pkt 1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</w:rPr>
        <w:t>wymaga przeprowadzenia nowego postępowania o udzielenie zamówienia,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opisie przedmiotu zamówienia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>8) zmiany dotyczącej wprowadzenia zamiennych materiałów, urządzeń jak również technologii wykonywania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</w:t>
        <w:br/>
        <w:t xml:space="preserve">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ust. 2.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</w:t>
        <w:br/>
        <w:t>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 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Kosztorys i harmonogram rzeczowo-finans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4-07-04T08:55:00Z</cp:lastPrinted>
  <dcterms:modified xsi:type="dcterms:W3CDTF">2024-07-04T08:15:27Z</dcterms:modified>
  <cp:revision>92</cp:revision>
  <dc:subject/>
  <dc:title/>
</cp:coreProperties>
</file>