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2 czerwca 2023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39.2023.E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26302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TREŚĆ ZAPYTAŃ SKIEROWANYCH DO ZAMAWIAJĄCEGO I </w:t>
      </w:r>
      <w:r>
        <w:rPr>
          <w:rFonts w:cs="Tahoma" w:ascii="Tahoma" w:hAnsi="Tahoma"/>
          <w:b/>
        </w:rPr>
        <w:t xml:space="preserve">WYJAŚNIENIA TREŚCI SWZ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dzielone w dniu 2 czerwca 2023 r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39.2023.EG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16"/>
          <w:szCs w:val="16"/>
          <w:lang w:eastAsia="en-GB"/>
        </w:rPr>
        <w:t>Dostosowanie budynku Przedszkola nr 8 przy ul. Bema 9 w Elblągu do wymogów przepisów p.poż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informuje, że do przedmiotowego postępowania wpłynął wniosek o wyjaśnienie treści Zapytania ofertowego. Zamawiający udziela wyjaśnień o następującej treści i informuje o tym wszystkich zainteresowanych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reść pytań oraz treść udzielanych wyjaśnień brzmi następująco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YTANIE 1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jest Załącznika nr 1 Formularza oferty. Czy Zamawiający zamierza udostępnić ten załącznik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EDŹ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ostępnił brakujący Załącznik nr 1 do Zapytania ofertowego – Formularz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YTANIE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o potwierdzenie, że zakres robót obejmuje wyłącznie montaż klapy dymowej wraz z instalacją oddymiania oraz instalacją oświetlenia awaryjnego i ewakuacyjnego, a pozostały zakres robót określony </w:t>
        <w:br/>
        <w:t xml:space="preserve">w dokumentacji projektowej oraz przedmiarach nie zawiera się w zakres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DPOWIEDŹ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że zakres zamówienia obejmuje wykonanie instalacji oddymiania wraz dostawą </w:t>
        <w:br/>
        <w:t>i montażem klapy dymowej oraz wykonanie instalacji elektrycznej – instalacji systemu oświetlenia awaryjnego i ewakuacyjnego.</w:t>
      </w:r>
      <w:r>
        <w:rPr/>
        <w:t xml:space="preserve"> </w:t>
      </w:r>
      <w:r>
        <w:rPr>
          <w:rFonts w:cs="Tahoma" w:ascii="Tahoma" w:hAnsi="Tahoma"/>
        </w:rPr>
        <w:t>Zamawiający dokonał zmiany treści Zapytania ofertowego nr 1 zastępując przedmiar „Przedmiar_sp8_cz1” nowym przedmiarem, tj.: „Przedszkole nr 8 przedmiar elek. inst. oddymiania i ośw. awaryjn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YTANIE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jest przedmiarów dot. instalacji elektrycznych i niskoprądowych. Czy Zamawiający zamierza je udostępnić? Czy cały zakres dokumentacji projektowej części elektrycznej jest do wykonania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DPOWIEDŹ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ał zmiany treści Zapytania ofertowego nr 1 zastępując przedmiar „Przedmiar_sp8_cz1” nowym przedmiarem, tj.: „Przedszkole nr 8 przedmiar elek. inst. oddymiania i ośw. awaryjn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YTANIE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instalacja hydrantowa wchodzi w zakres robót? Brak jest dokumentacji projektowej obejmującej branże sanitarną oraz przedmiarów robó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EDŹ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instalacja hydrantowa nie wchodzi w zakres robót objętych zamówieniem.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ahoma" w:hAnsi="Tahoma" w:eastAsia="Times New Roman" w:cs="Tahoma"/>
      <w:b w:val="false"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  <w:bCs w:val="false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6">
    <w:name w:val="WW8Num26z6"/>
    <w:qFormat/>
    <w:rPr>
      <w:sz w:val="17"/>
      <w:szCs w:val="17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4z0">
    <w:name w:val="WW8Num34z0"/>
    <w:qFormat/>
    <w:rPr>
      <w:rFonts w:ascii="Tahoma" w:hAnsi="Tahoma" w:eastAsia="Times New Roman" w:cs="Tahoma"/>
      <w:b w:val="false"/>
      <w:i w:val="false"/>
    </w:rPr>
  </w:style>
  <w:style w:type="character" w:styleId="WW8Num35z0">
    <w:name w:val="WW8Num35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Tahoma" w:hAnsi="Tahoma" w:cs="Tahoma"/>
      <w:b/>
      <w:color w:val="000000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color w:val="000000"/>
      <w:sz w:val="20"/>
      <w:szCs w:val="20"/>
    </w:rPr>
  </w:style>
  <w:style w:type="character" w:styleId="WW8Num47z6">
    <w:name w:val="WW8Num47z6"/>
    <w:qFormat/>
    <w:rPr>
      <w:sz w:val="17"/>
      <w:szCs w:val="17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Operator DZP</cp:lastModifiedBy>
  <cp:lastPrinted>2021-08-13T13:00:00Z</cp:lastPrinted>
  <dcterms:modified xsi:type="dcterms:W3CDTF">2023-06-02T08:51:00Z</dcterms:modified>
  <cp:revision>171</cp:revision>
  <dc:subject/>
  <dc:title>Dokumentacja podstawowych czynności postępowania</dc:title>
</cp:coreProperties>
</file>