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9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inwestycji WIZiF.271.13.2024 </w:t>
        <w:br/>
        <w:t xml:space="preserve">pn. „Modernizacja dróg gminnych poprzez wykonanie nakładek asfaltowych i destruktowych </w:t>
        <w:br/>
        <w:t>na terenie gminy Stare Babice”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prowadzonego przez Gminę Stare Babice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4-04-24T07:53:00Z</dcterms:modified>
  <cp:revision>36</cp:revision>
  <dc:subject/>
  <dc:title>WOJEWÓDZKI  SZPITAL  ZESPOLONY  W  ELBLĄGU</dc:title>
</cp:coreProperties>
</file>