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sprawy IGKM.271.5.2024                                     Poddębice, dnia 13.02.2024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3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t.: postępowania o udzielenie zamówienia publicznego: </w:t>
      </w:r>
      <w:r>
        <w:rPr>
          <w:rFonts w:cs="Arial" w:ascii="Arial" w:hAnsi="Arial"/>
          <w:b/>
          <w:bCs/>
          <w:i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osiedlowych sieci ciepłowniczych w Poddębicach”  w formule „zaprojektuj i wybuduj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mawiający Gmina Poddębice działając na podstawie art. 284 ust. 6 ustawy z dnia 11 września 2019 roku Prawo zamówień publicznych (Dz. U. z 2023 r. poz. 1605 z późn. zm.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ytanie nr 30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osimy o odpowiedź na pytanie, czy przebieg kabla światłowodowego 24-włóknowy ma być liczony jedynie wzdłuż głównej sieci czy z odejściami. Jeżeli z odejściami to jakie pary włókien mają być na każdym odejściu. 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Odpowiedź nr 30: 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 xml:space="preserve">Zamawiajacy informuje, iż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światłowód należy układać wzdłuż sieci ciepłowniczej ul. Mickiewicza - ul. Targowa na odcinkach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- od włączenia W1 do budynku wielorodzinnego ul. Targowa 16/18 z pozostawieniem zapasu 30 m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- od budynku wielorodzinnego ul. Targowa 16/18 do studni z zaworami i spinką cyrkulacyjną 4 szt. z pozostawieniem zapasu 50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urmistrz Poddębic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49:00Z</dcterms:created>
  <dc:creator>gburski</dc:creator>
  <dc:description/>
  <cp:keywords/>
  <dc:language>en-US</dc:language>
  <cp:lastModifiedBy>epospieszynska</cp:lastModifiedBy>
  <cp:lastPrinted>2024-02-07T13:44:00Z</cp:lastPrinted>
  <dcterms:modified xsi:type="dcterms:W3CDTF">2024-02-13T12:3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