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righ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WYKAZ OSÓB</w:t>
      </w:r>
    </w:p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right="0" w:hanging="0"/>
        <w:rPr/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KTÓRE BĘDĄ UCZESTNICZYĆ W WYKONYWANIU ZAMÓWIENIA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jc w:val="left"/>
        <w:rPr>
          <w:b/>
          <w:b/>
        </w:rPr>
      </w:pPr>
      <w:r>
        <w:rPr>
          <w:b/>
        </w:rPr>
        <w:t>WYKONAWCA:</w:t>
      </w:r>
    </w:p>
    <w:p>
      <w:pPr>
        <w:pStyle w:val="Bezodstpw"/>
        <w:bidi w:val="0"/>
        <w:spacing w:lineRule="auto" w:line="276"/>
        <w:jc w:val="left"/>
        <w:rPr/>
      </w:pPr>
      <w:r>
        <w:rPr/>
        <w:t>Nazwa Wykonawcy.................................................................................................................................…</w:t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pBdr>
          <w:bottom w:val="single" w:sz="4" w:space="1" w:color="000000"/>
        </w:pBdr>
        <w:bidi w:val="0"/>
        <w:spacing w:lineRule="auto" w:line="360"/>
        <w:jc w:val="left"/>
        <w:rPr/>
      </w:pPr>
      <w:r>
        <w:rPr/>
        <w:t>Adres Wykonawcy...................................................................................................................................…</w:t>
      </w:r>
    </w:p>
    <w:p>
      <w:pPr>
        <w:pStyle w:val="Bezodstpw"/>
        <w:pBdr>
          <w:bottom w:val="single" w:sz="4" w:space="1" w:color="000000"/>
        </w:pBdr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Y, Ż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  <w:t>do realizacji przedmiotu zamówienia kieruję(my) wykazane w poniższej tabeli osoby, które posiadają wymagane przepisami oraz zapisami przedmiotowej SWZ uprawnienia oraz doświadczeni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tbl>
      <w:tblPr>
        <w:tblW w:w="14565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079"/>
        <w:gridCol w:w="2378"/>
        <w:gridCol w:w="1376"/>
        <w:gridCol w:w="5987"/>
        <w:gridCol w:w="1365"/>
        <w:gridCol w:w="1965"/>
        <w:gridCol w:w="15"/>
      </w:tblGrid>
      <w:tr>
        <w:trPr>
          <w:trHeight w:val="69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Lp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mię i nazwisko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60" w:after="0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Przewidziana funkcja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 xml:space="preserve">Wymagane uprawnienia, numer </w:t>
              <w:br/>
              <w:t>i data wydania uprawnień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;宋体" w:cs="Times New Roman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Warunki wymagan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;宋体" w:cs="Times New Roman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 xml:space="preserve">Potwierdzenie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;宋体" w:cs="Times New Roman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TAK/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nformacja o podstawie do dysponowania tą osobą przez Wykonawcę**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7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i/>
                <w:color w:val="auto"/>
                <w:kern w:val="2"/>
                <w:sz w:val="20"/>
                <w:szCs w:val="20"/>
                <w:lang w:val="pl-PL" w:eastAsia="zh-CN" w:bidi="hi-IN"/>
              </w:rPr>
              <w:t xml:space="preserve">Kierownik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i/>
                <w:kern w:val="2"/>
                <w:sz w:val="20"/>
                <w:szCs w:val="20"/>
                <w:lang w:bidi="hi-IN"/>
              </w:rPr>
              <w:t>zespołu – Inwestora Zastępczego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ListParagraph"/>
              <w:pBdr/>
              <w:spacing w:lineRule="auto" w:line="240" w:before="57" w:after="57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ształcenie wyższe techniczne oraz uprawnienia budowlane w specjalności konstrukcyjno-budowlanej do kierowania robotami budowlanymi bez ograniczeń,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minimum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5</w:t>
            </w:r>
            <w:r>
              <w:rPr>
                <w:color w:val="000000"/>
                <w:sz w:val="16"/>
                <w:szCs w:val="16"/>
              </w:rPr>
              <w:t xml:space="preserve"> letnie doświadczenie zawodowe, w bezpośrednim zarządzaniu lub nadzorowaniu realizacji inwestycji budowlanych oddanych do użytkowania i przekazanych Zamawiającemu (Inwestorowi),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11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  <w:bookmarkStart w:id="0" w:name="_Hlk71542113"/>
            <w:bookmarkStart w:id="1" w:name="_Hlk71542113"/>
            <w:bookmarkEnd w:id="1"/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597" w:leader="none"/>
              </w:tabs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doświadczenie w zakresie zarządzania lub nadzorowania budowy lub przebudowy na co</w:t>
            </w:r>
            <w:r>
              <w:rPr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ajmniej dwóch inwestycji o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 xml:space="preserve">min. jedna z nich  </w:t>
            </w:r>
            <w:r>
              <w:rPr>
                <w:color w:val="000000"/>
                <w:sz w:val="16"/>
                <w:szCs w:val="16"/>
              </w:rPr>
              <w:t>w okresie ostatnich 5 lat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doświadczenie w zakresie zarządzania lub nadzorowania budowy lub przebudowy na co najmniej dwóch inwestycjach o powierzchni wynoszącej minimum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w okresie ostatnich 5 lat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57" w:after="57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świadczenie w zakresie zarządzania budową na co najmniej jednej inwestycji prowadzonej w trakcie działania reszty obiektów (obiekty w ciągłym ruchu).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2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Times New Roman" w:hAnsi="Times New Roman" w:eastAsia="SimSun;宋体" w:cs="Times New Roman"/>
                <w:i/>
                <w:i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Inspektor Nadzoru robót konstrukcyjno-budowlanych</w:t>
            </w:r>
          </w:p>
        </w:tc>
        <w:tc>
          <w:tcPr>
            <w:tcW w:w="1376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0" w:after="80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rawnienia do wykonywania samodzielnych funkcji technicznych w budownictwie do kierowania robotami budowlanymi w specjalności konstrukcyjno-budowlanej bez ograniczeń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pBdr/>
              <w:spacing w:lineRule="auto" w:line="240" w:before="0" w:after="80"/>
              <w:ind w:left="0" w:right="0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minimum 5 letnie doświadczenie w zakresie nadzoru robót konstrukcyjno- budowlanych, w tym doświadczenie przy realizacji inwestycji budowlanych w zakresie budowy lub przebudowy co najmniej dwóch budynków o powierzchni użytkowej objętej robotami nie mniejszej niż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i o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min . jedna z nich</w:t>
            </w:r>
            <w:r>
              <w:rPr>
                <w:color w:val="000000"/>
                <w:sz w:val="16"/>
                <w:szCs w:val="16"/>
              </w:rPr>
              <w:t xml:space="preserve"> zrealizowanych w okresie ostatnich 5 lat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3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0"/>
                <w:szCs w:val="20"/>
                <w:lang w:bidi="hi-IN"/>
              </w:rPr>
              <w:t>Inspektor Nadzoru nad robotami budowlanymi w zakresie sieci, instalacji i urządzeń cieplnych, wentylacyjnych, gazowych, wodociągowych i kanalizacyjnych</w:t>
            </w:r>
          </w:p>
        </w:tc>
        <w:tc>
          <w:tcPr>
            <w:tcW w:w="1376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0" w:after="80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rawnienia do wykonywania samodzielnych funkcji technicznych w budownictwie do kierowania robotami budowlanymi w zakresie sieci, instalacji i urządzeń cieplnych, wentylacyjnych, gazowych, wodociągowych i kanalizacyjnych bez ograniczeń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pBdr/>
              <w:spacing w:lineRule="auto" w:line="240" w:before="0" w:after="80"/>
              <w:ind w:left="0" w:right="0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minimum 5 letnie doświadczenie w zakresie nadzoru robót instalacyjno-sanitarnych w tym doświadczenie przy realizacji inwestycji budowlanych w zakresie budowy lub przebudowy co najmniej dwóch budynków o powierzchni użytkowej objętej robotami nie mniejszej niż 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i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min . jedna z nich</w:t>
            </w:r>
            <w:r>
              <w:rPr>
                <w:color w:val="000000"/>
                <w:sz w:val="16"/>
                <w:szCs w:val="16"/>
              </w:rPr>
              <w:t xml:space="preserve"> zrealizowanych w okresie ostatnich 5 lat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4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0"/>
                <w:szCs w:val="20"/>
                <w:lang w:bidi="hi-IN"/>
              </w:rPr>
              <w:t>Inspektor Nadzoru nad robotami budowlanymi  w zakresie sieci, instalacji i urządzeń elektrycznych i elektroenetgetycznych</w:t>
            </w:r>
          </w:p>
        </w:tc>
        <w:tc>
          <w:tcPr>
            <w:tcW w:w="1376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0" w:after="80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rawnienia do wykonywania samodzielnych funkcji technicznych w budownictwie do kierowania robotami budowlanymi w zakresie sieci, instalacji i urządzeń elektrycznych i elektroenetgetycznych bez ograniczeń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pBdr/>
              <w:spacing w:lineRule="auto" w:line="240" w:before="0" w:after="80"/>
              <w:ind w:left="0" w:right="0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minimum 5 letnie doświadczenie w zakresie nadzoru robót elektrycznych, w tym doświadczenie przy realizacji inwestycji budowlanych w zakresie budowy lub przebudowy co najmniej dwóch budynków o powierzchni użytkowej objętej robotami nie mniejszej niż 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i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min . jedna z nich</w:t>
            </w:r>
            <w:r>
              <w:rPr>
                <w:color w:val="000000"/>
                <w:sz w:val="16"/>
                <w:szCs w:val="16"/>
              </w:rPr>
              <w:t xml:space="preserve"> zrealizowanych w okresie ostatnich 5 lat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Standard"/>
        <w:bidi w:val="0"/>
        <w:spacing w:lineRule="auto" w:line="276"/>
        <w:jc w:val="center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eastAsia="SimSun;宋体"/>
          <w:bCs/>
          <w:iCs/>
          <w:kern w:val="2"/>
          <w:sz w:val="18"/>
          <w:szCs w:val="18"/>
          <w:lang w:bidi="hi-IN"/>
        </w:rPr>
      </w:pPr>
      <w:r>
        <w:rPr>
          <w:rFonts w:eastAsia="SimSun;宋体"/>
          <w:bCs/>
          <w:iCs/>
          <w:kern w:val="2"/>
          <w:sz w:val="18"/>
          <w:szCs w:val="18"/>
          <w:lang w:bidi="hi-IN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niepotrzebne skreślić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w przypadku gdy Wykonawca polega na zdolnościach lub sytuacji innych podmiotów, musi on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74" w:gutter="0" w:header="426" w:top="152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6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b/>
        <w:bCs/>
        <w:i/>
        <w:sz w:val="20"/>
      </w:rPr>
      <w:t>BR.271.18.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/>
    </w:pPr>
    <w:r>
      <w:rPr>
        <w:rFonts w:eastAsia="Calibri" w:cs="Times New Roman"/>
        <w:b/>
        <w:bCs/>
        <w:i/>
        <w:color w:val="auto"/>
        <w:kern w:val="0"/>
        <w:sz w:val="20"/>
        <w:szCs w:val="24"/>
        <w:lang w:val="pl-PL" w:eastAsia="zh-CN" w:bidi="ar-SA"/>
      </w:rPr>
      <w:t>Pełnienie czynności inwestora zastępczego dla zadania„ Rozbudowa Publicznej Szkoły Podstawowej  w Mieroszowie z budową sali Sportowej” - II POSTĘPOWANIE</w:t>
    </w:r>
  </w:p>
  <w:p>
    <w:pPr>
      <w:pStyle w:val="Normal"/>
      <w:pBdr>
        <w:bottom w:val="single" w:sz="4" w:space="1" w:color="000000"/>
      </w:pBdr>
      <w:autoSpaceDE w:val="false"/>
      <w:spacing w:before="0" w:after="0"/>
      <w:ind w:left="0" w:righ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Calibri" w:cs="Times New Roman"/>
      <w:b/>
      <w:sz w:val="16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DIK</dc:creator>
  <dc:description/>
  <dc:language>en-US</dc:language>
  <cp:lastModifiedBy/>
  <cp:lastPrinted>1995-11-21T17:41:00Z</cp:lastPrinted>
  <dcterms:modified xsi:type="dcterms:W3CDTF">2023-03-14T07:53:32Z</dcterms:modified>
  <cp:revision>16</cp:revision>
  <dc:subject/>
  <dc:title>Załącznik nr 7</dc:title>
</cp:coreProperties>
</file>