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PIS TECHNICZNY KONSTRUK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1. Założenia przyjęte do obliczeń konstrukcji i wymiarow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bciążenia budowli. Zasady ustalania wartości wg PN-82/B-02000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bciążenia w obliczeniach statycznych. Obciążenia stałe wg PN-821B-02001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Obciążenia w obliczeniach statycznych. Obciążenia śniegiem wg PN-80/B-02010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bciążenie śniegiem wg PN-80/B-0201 0/Az1: październik 2006 r. - II stref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Obciążenia w obliczeniach statycznych. Obciążenie wiatrem wg PN-77/B-0201/ Az1- I strefa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Grunty budowlane. Posadowienie bezpośrednie budowli. Obliczenia statyczne i projektowanie wg PN-81 /B-03020: - umowna głębokość przemarzania</w:t>
        <w:tab/>
        <w:t>hz=1,0 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bciążenia budowli. Obciążenia zmienne technologiczne. Podstawowe obciążenia technologiczne i montażowe wg PN-82/B-02003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koje i pomieszczenia mieszkalne</w:t>
        <w:tab/>
        <w:t>Q= 1,5 kN/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orytarze</w:t>
        <w:tab/>
        <w:tab/>
        <w:tab/>
        <w:tab/>
        <w:t>Q= 2,0 kN/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latki schodowe</w:t>
        <w:tab/>
        <w:tab/>
        <w:tab/>
        <w:t>Q= 3,0 kN/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- obciążenia zastępcze od ścianek działowych Q= 1,25 kN/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onstrukcje stalowe. Obliczenia statyczne i projektowanie wg PN-90/B-03200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Konstrukcje betonowe, żelbetowe i sprężone. Obliczenia statyczne i projektowanie wg PN-B-0326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onstrukcje drewniane. Obliczenia statyczne I projektowanie wg PN-B-03150:2000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Warunki gruntowo-wodne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 wykonaniem fundamentowania zaleca się sprawdzenia warunków gruntowych pod poziomem posadowienia. Wymaga się, aby w poziomie posadowienia enometryczny moduł ściśliwości pierwotnej nie był mniejszy niż M</w:t>
      </w:r>
      <w:r>
        <w:rPr>
          <w:rFonts w:cs="Calibri" w:ascii="Calibri" w:hAnsi="Calibri"/>
          <w:bCs/>
          <w:sz w:val="24"/>
          <w:szCs w:val="24"/>
          <w:vertAlign w:val="subscript"/>
        </w:rPr>
        <w:t>0</w:t>
      </w:r>
      <w:r>
        <w:rPr>
          <w:rFonts w:cs="Calibri" w:ascii="Calibri" w:hAnsi="Calibri"/>
          <w:bCs/>
          <w:sz w:val="24"/>
          <w:szCs w:val="24"/>
        </w:rPr>
        <w:t xml:space="preserve">=45 MPa. Badanie przeprowadzić lekką płytą dynamiczną. Ocenę stanu podłoża należy zweryfikować w obecności geotechnika. 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2. Rozwiązanie budowlane konstrukcyjno-materiałowe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2.1. Roboty ziemne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 przystąpieniem do robót ziemnych usunąć glebę, humus i wszystkie grunty nasypowe zalegające powyżej projektowanych fundamentów oraz w obrębie projektowanych posadzek. Grunty namułowe należy wybrać i wymienić na piasek/ tłuczeń zagęszczony mechanicznie do Is=0,95 warstwami 35-40cm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py chronić przed napływem wód opadowych i powierzchniowych. Wykopy należy chronić przed przemarzaniem. Wyrównanie dna wykopu powinno odbywać się ręcznie i bezpośrednio przed betonowaniem. Po wykonaniu wymiany gruntu wykonać chudy beton C8/10 o grubości 10cm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ypkę fundamentów wykonać ze żwiru jako drenaż opaskowy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2. Stopy fundamentowe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rojektowano poziom posadowienia na głębokości – 1,20 m poniżej zakładanego poziomu 0,00 budynku na warstwie chudego betonu gr. 10 cm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Przy wykonywaniu stóp fundamentowych należy bezwzględnie przestrzegać, by stopy posadowić na nośnym gruncie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py fundamentowe zaprojektowano jako żelbetowe wylewane na mokro w deskowaniu. Dopuszcza się zastosowanie stóp prefabrykowanych. Wszystkie fundamenty wykonywane z betonu C16/20 (B20) na warstwie 10 cm podbetonu C8/10 (B10)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brojenie zgodnie z częścią rysunkową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ulenie prętów zbrojeniowych: 5 cm od strony gruntu.</w:t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</w:t>
      </w:r>
    </w:p>
    <w:p>
      <w:pPr>
        <w:pStyle w:val="Akapitzlist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rzypadku niejasności i wątpliwości oraz stwierdzenia innych gruntów niż przyjęto do obliczeń, należy zwrócić się do autora projektu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3. Konstrukcja kontener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nstrukcję kontenera prefabrykowanego zaprojektowano jako spawaną z kształtowników zimnogiętych ze stali S235. Dla przedmiotowego obiektu należy wykonać 5 identycznych konstrukcji. Wypełnienie ścian, instalacje wewnętrzne, należy wykonać zgodnie z odrębnym opracowaniem. Konstrukcję została przystosowana do transportu kołowego. Wymiary konstrukcji należy zweryfikować z dostawcą gotowego systemu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ocowanie kontenera do konstrukcji fundamentów zgodnie z częścią rysunkową. 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2.4. Ściany działowe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godnie z opracowaniem branży architektonicznej. 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5. Strop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trop na parterem i podłogę stanowi obudowa kontenera. 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2.7. Więźba dachow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projektowano dach w konstrukcji drewnianej krokwiowo - jętkowej. Wszystkie elementy nośne drewniane dachu należy wykonać z drewna klasy C24. Elementy nośne dachu rozmieszczono w rozstawie co max. 58cm i oparto w okapie na ścianach zewnętrznych, a przy połączeniu jętki z krokwią na płatwiach. Oparcie na ścianach należy zrealizować za pośrednictwem murłat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nstrukcję dachu przymocować do przyspawanych płaskowników zgodnie z częścią rysunkową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ięźbę dachową należy zabezpieczyć środkami grzybobójczymi, np. preparat FOBOS M-2 lub innymi środkami dopuszczonymi do stosowania w budownictwie mieszkaniowym. Na styku murłat z kontenerem należy dodatkowo wykonać izolację z warstwy papy termozgrzewalnej. Na całej powierzchni połaci dachowej należy wykonać warstwę krycia wstępnego w postaci wysoko paroprzepuszczalnej membrany dachowej. 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2.8. Uwagi końcow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Wszystkie stosowane materiały powinny mieć atesty stwierdzające zgodność z obowiązującymi przepisami i wymaganiami higieniczno-sanitarnymi. Materiały wbudowane w budynek muszą posiadać świadectwo – atesty – aprobatę dopuszczające do stosowania na terenie RP. Przy odbiorach końcowych należy sprawdzić aktualne atesty, dopuszczenie i warunki techniczne dla stosowania materiałów, elementów budowlanych oraz potwierdzenia wykonania i odbioru robót budowlanych we wszystkich fazach budow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Ze względu na konieczność zapewnienia właściwej jakości robót, należy rygorystycznie przestrzegać warunków technicznych wykonania i odbioru robót i wymagań PN z zachowaniem wymagań w zakresie BHP i ochrony P.POŻ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roboty wykonać pod nadzorem osoby uprawnionej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Przy wszystkich prowadzonych robotach należy zwracać uwagę na ich zgodność z wymaganiami warunków technicznych wykonania i odbioru robót budowlanych a ewentualnie wątpliwości zgłaszać kierownikowi budowy, szczególnie w przypadku robót zanikających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Autorzy projektu zastrzegają sobie prawo do wszelkich rozwiązań architektonicznych, funkcjonalno-przestrzennych i konstrukcyjnych zastosowanych w projekcie. </w:t>
      </w:r>
    </w:p>
    <w:p>
      <w:pPr>
        <w:pStyle w:val="Akapitzlist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6384" w:firstLine="69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6372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cs="Calibri" w:ascii="Calibri" w:hAnsi="Calibri"/>
          <w:sz w:val="24"/>
          <w:szCs w:val="24"/>
        </w:rPr>
        <w:t>OPRACOWAŁ:</w:t>
      </w:r>
    </w:p>
    <w:p>
      <w:pPr>
        <w:pStyle w:val="Akapitzlist"/>
        <w:spacing w:before="0" w:after="0"/>
        <w:ind w:left="6384" w:firstLine="696"/>
        <w:contextualSpacing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5525</wp:posOffset>
            </wp:positionH>
            <wp:positionV relativeFrom="paragraph">
              <wp:posOffset>208915</wp:posOffset>
            </wp:positionV>
            <wp:extent cx="500380" cy="78676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9" r="-9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tabs>
          <w:tab w:val="clear" w:pos="708"/>
          <w:tab w:val="center" w:pos="8364" w:leader="none"/>
        </w:tabs>
        <w:spacing w:lineRule="auto" w:line="276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mgr inż. Marcin Graczyk</w:t>
      </w:r>
    </w:p>
    <w:p>
      <w:pPr>
        <w:pStyle w:val="Normal"/>
        <w:tabs>
          <w:tab w:val="clear" w:pos="708"/>
          <w:tab w:val="center" w:pos="8364" w:leader="none"/>
        </w:tabs>
        <w:spacing w:before="0" w:after="100"/>
        <w:jc w:val="right"/>
        <w:rPr>
          <w:sz w:val="20"/>
        </w:rPr>
      </w:pPr>
      <w:r>
        <w:rPr>
          <w:sz w:val="20"/>
        </w:rPr>
        <w:t>Nr upr. KUP/0149/PWBKb/17</w:t>
      </w:r>
    </w:p>
    <w:p>
      <w:pPr>
        <w:pStyle w:val="Tekstpodstawowy2"/>
        <w:tabs>
          <w:tab w:val="clear" w:pos="708"/>
          <w:tab w:val="center" w:pos="8364" w:leader="none"/>
        </w:tabs>
        <w:spacing w:lineRule="auto" w:line="240" w:before="0" w:after="100"/>
        <w:jc w:val="right"/>
        <w:rPr/>
      </w:pPr>
      <w:r>
        <w:rPr>
          <w:sz w:val="20"/>
        </w:rPr>
        <w:t xml:space="preserve">upr. bud. do projektowania </w:t>
      </w:r>
    </w:p>
    <w:p>
      <w:pPr>
        <w:pStyle w:val="Tekstpodstawowy2"/>
        <w:tabs>
          <w:tab w:val="clear" w:pos="708"/>
          <w:tab w:val="center" w:pos="8364" w:leader="none"/>
        </w:tabs>
        <w:spacing w:lineRule="auto" w:line="240" w:before="0" w:after="100"/>
        <w:jc w:val="right"/>
        <w:rPr>
          <w:sz w:val="20"/>
        </w:rPr>
      </w:pPr>
      <w:r>
        <w:rPr>
          <w:sz w:val="20"/>
        </w:rPr>
        <w:t xml:space="preserve">bez ograniczeń w specjalności </w:t>
      </w:r>
    </w:p>
    <w:p>
      <w:pPr>
        <w:pStyle w:val="Tekstpodstawowy2"/>
        <w:tabs>
          <w:tab w:val="clear" w:pos="708"/>
          <w:tab w:val="center" w:pos="8364" w:leader="none"/>
        </w:tabs>
        <w:spacing w:lineRule="auto" w:line="240" w:before="0" w:after="100"/>
        <w:jc w:val="right"/>
        <w:rPr>
          <w:sz w:val="20"/>
        </w:rPr>
      </w:pPr>
      <w:r>
        <w:rPr>
          <w:sz w:val="20"/>
        </w:rPr>
        <w:t>konstrukcyjno-budowla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992" w:top="1134" w:footer="42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81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is rysunków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560" w:leader="none"/>
        </w:tabs>
        <w:suppressAutoHyphens w:val="true"/>
        <w:spacing w:lineRule="auto" w:line="360"/>
        <w:ind w:left="1211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11" w:leader="none"/>
          <w:tab w:val="left" w:pos="1560" w:leader="none"/>
        </w:tabs>
        <w:suppressAutoHyphens w:val="true"/>
        <w:spacing w:lineRule="auto" w:line="360"/>
        <w:ind w:left="1211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zut fundamentów</w:t>
        <w:tab/>
        <w:tab/>
        <w:tab/>
        <w:tab/>
        <w:tab/>
        <w:t xml:space="preserve">- </w:t>
      </w:r>
      <w:r>
        <w:rPr>
          <w:rFonts w:cs="Calibri" w:ascii="Calibri" w:hAnsi="Calibri"/>
        </w:rPr>
        <w:t>rys. nr         K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11" w:leader="none"/>
          <w:tab w:val="left" w:pos="1560" w:leader="none"/>
        </w:tabs>
        <w:suppressAutoHyphens w:val="true"/>
        <w:spacing w:lineRule="auto" w:line="360"/>
        <w:ind w:left="1211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krój poprzeczny</w:t>
        <w:tab/>
        <w:tab/>
        <w:tab/>
        <w:tab/>
        <w:tab/>
      </w:r>
      <w:r>
        <w:rPr>
          <w:rFonts w:cs="Calibri" w:ascii="Calibri" w:hAnsi="Calibri"/>
        </w:rPr>
        <w:t>- rys. nr         K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11" w:leader="none"/>
          <w:tab w:val="left" w:pos="1560" w:leader="none"/>
        </w:tabs>
        <w:suppressAutoHyphens w:val="true"/>
        <w:spacing w:lineRule="auto" w:line="360"/>
        <w:ind w:left="1211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strukcja kontenera</w:t>
        <w:tab/>
        <w:tab/>
        <w:tab/>
        <w:tab/>
        <w:tab/>
      </w:r>
      <w:r>
        <w:rPr>
          <w:rFonts w:cs="Calibri" w:ascii="Calibri" w:hAnsi="Calibri"/>
        </w:rPr>
        <w:t>- rys. nr         K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211" w:leader="none"/>
          <w:tab w:val="left" w:pos="1560" w:leader="none"/>
        </w:tabs>
        <w:suppressAutoHyphens w:val="true"/>
        <w:spacing w:lineRule="auto" w:line="360"/>
        <w:ind w:left="1211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Rzut dachu</w:t>
        <w:tab/>
        <w:tab/>
        <w:tab/>
        <w:tab/>
        <w:tab/>
        <w:tab/>
        <w:t>- rys. nr         K04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992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Cn BT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Century Schoolbook" w:hAnsi="Century Schoolbook" w:cs="Century Schoolbook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jc w:val="center"/>
    </w:pPr>
    <w:rPr>
      <w:b/>
      <w:spacing w:val="200"/>
      <w:sz w:val="36"/>
    </w:rPr>
  </w:style>
  <w:style w:type="paragraph" w:styleId="Legenda">
    <w:name w:val="Legenda"/>
    <w:basedOn w:val="Normal"/>
    <w:next w:val="Normal"/>
    <w:qFormat/>
    <w:pPr/>
    <w:rPr>
      <w:rFonts w:ascii="Swis721 BlkCn BT;Calibri" w:hAnsi="Swis721 BlkCn BT;Calibri" w:cs="Swis721 BlkCn BT;Calibri"/>
      <w:color w:val="00FFFF"/>
      <w:sz w:val="6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06" w:leader="none"/>
        <w:tab w:val="right" w:pos="9212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06" w:leader="none"/>
        <w:tab w:val="right" w:pos="9212" w:leader="none"/>
      </w:tabs>
      <w:suppressAutoHyphens w:val="true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09:00Z</dcterms:created>
  <dc:creator>A_Karczmarczyk</dc:creator>
  <dc:description/>
  <cp:keywords/>
  <dc:language>en-US</dc:language>
  <cp:lastModifiedBy>Marcin Graczyk</cp:lastModifiedBy>
  <cp:lastPrinted>2019-02-08T13:45:00Z</cp:lastPrinted>
  <dcterms:modified xsi:type="dcterms:W3CDTF">2019-11-27T08:31:00Z</dcterms:modified>
  <cp:revision>75</cp:revision>
  <dc:subject>  </dc:subject>
  <dc:title>Procentownia                        </dc:title>
</cp:coreProperties>
</file>