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akres prac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ykonywanych przez ASO w charakterze podwykonawcy 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O jest uprawniony jako podwykonawca do wykonywania obsług, napraw mechanicznych i elektrycznych oraz podzespołów w następującym zakresie:</w:t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04"/>
        <w:gridCol w:w="2438"/>
        <w:gridCol w:w="1276"/>
        <w:gridCol w:w="1417"/>
        <w:gridCol w:w="1134"/>
        <w:gridCol w:w="2019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.p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Grupa konstrukcyjn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zespół, układ, czę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ł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ak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aprawa</w:t>
              <w:br/>
              <w:t xml:space="preserve">w zakresie określonym </w:t>
              <w:br/>
              <w:t>w instrukcji warszta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montaż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ontaż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bsług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zgodnie z planem przeglądów diagnozowanie, regulacja zgodnie </w:t>
              <w:br/>
              <w:t>z instrukcją warsztatową</w:t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1.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 trakcyj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 trakcyjn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kumulator trakcyj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kumulator  trakcyjn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wieszenie przedni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lub zawieszenie niezależn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sz w:val="18"/>
        </w:rPr>
        <w:t>Szczegółowy opis technologii czynności naprawczych oraz zakres obsług i przeglądów jest zawarty 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0" w:hanging="105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kres możliwych do wykonania prac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30" w:hanging="1230"/>
        <w:jc w:val="both"/>
        <w:rPr/>
      </w:pPr>
      <w:r>
        <w:rPr>
          <w:rFonts w:cs="Tahoma" w:ascii="Tahoma" w:hAnsi="Tahoma"/>
          <w:sz w:val="18"/>
        </w:rPr>
        <w:t xml:space="preserve">odpowiedniego przeszkolenia personelu warsztat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/>
      </w:pPr>
      <w:r>
        <w:rPr>
          <w:rFonts w:cs="Tahoma" w:ascii="Tahoma" w:hAnsi="Tahoma"/>
          <w:sz w:val="18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 dopuszcza możliwość sukcesywnego rozszerzania zakresu prac możliwych do wykonania stosownie do posiadanych możliwości technicznych oraz poziomu wiedzy fachowej personelu ASO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</w:rPr>
        <w:t>podpis</w:t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Załącznik Nr 5</w:t>
    </w:r>
  </w:p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do Umowy gwarancyjno-serwisowej</w:t>
    </w:r>
  </w:p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Nr 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05:00Z</dcterms:created>
  <dc:creator>MZK Bielsko-Biała (RF)</dc:creator>
  <dc:description/>
  <cp:keywords/>
  <dc:language>en-US</dc:language>
  <cp:lastModifiedBy>Bartosz Kazmierczak</cp:lastModifiedBy>
  <cp:lastPrinted>2024-02-22T12:05:00Z</cp:lastPrinted>
  <dcterms:modified xsi:type="dcterms:W3CDTF">2024-04-23T14:52:00Z</dcterms:modified>
  <cp:revision>6</cp:revision>
  <dc:subject/>
  <dc:title>ZAŁĄCZNIK</dc:title>
</cp:coreProperties>
</file>