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13965223"/>
      <w:r>
        <w:rPr>
          <w:rFonts w:cs="Arial" w:ascii="Arial" w:hAnsi="Arial"/>
        </w:rPr>
        <w:t>Zakup, dostawa oraz montaż podłogi interaktywnej do 4 oddziałów wychowania przedszkolnego w Gminie Żukowo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>Postępowanie  nr  ZP.271.35.202</w:t>
    </w:r>
    <w:bookmarkEnd w:id="5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10-31T12:56:00Z</dcterms:modified>
  <cp:revision>40</cp:revision>
  <dc:subject/>
  <dc:title/>
</cp:coreProperties>
</file>