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, z późn. zm.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Budowa zielono-niebieskiej infrastruktury na terenie Gminy Czempiń – część II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2015617178"/>
      <w:bookmarkStart w:id="2" w:name="__Fieldmark__0_2015617178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2015617178"/>
      <w:bookmarkStart w:id="4" w:name="__Fieldmark__1_2015617178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67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07685" cy="4724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13.2024   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Gmina Czempiń</cp:lastModifiedBy>
  <cp:lastPrinted>2017-05-23T12:32:00Z</cp:lastPrinted>
  <dcterms:modified xsi:type="dcterms:W3CDTF">2024-05-16T12:33:00Z</dcterms:modified>
  <cp:revision>3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