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: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zielono-niebieskiej infrastruktury na terenie Gminy Czempiń – część II</w:t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3"/>
        <w:gridCol w:w="2374"/>
      </w:tblGrid>
      <w:tr>
        <w:trPr/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ofertowa (suma brutto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ym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a projektowa (stawka podatku VAT 23%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e związane z nasadzeniem zieleni w tym drzew i krzewów (stawka podatku VAT 8%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ozostałe roboty budowlane objęte przedmiotem zamówienia (stawka podatku VAT 23%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gólna wartość brutto za wykonanie dokumentacji projektowej nie może przekroczyć 5% wartości zamówienia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13.2024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215880511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4-05-27T12:10:00Z</dcterms:modified>
  <cp:revision>61</cp:revision>
  <dc:subject/>
  <dc:title>Generalna Dyrekcja Dróg Krajowych i Autostrad</dc:title>
</cp:coreProperties>
</file>