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Dz.U. UE S numer _____, data _______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strona https: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_____-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Zamawiający 1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Powiat Kępińs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 niniejszym postępowaniu działa w imieniu własnym, w imieniu i na rzecz nw. jednostek organizacyjnych Powiatu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raz jako upoważniony zamawiający (na podstawie udzielonego Pełnomocnictwa) w imieniu i na rzecz nw. zamawiających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Gminy Bojanow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699-18-65-826, adres Urząd Miejski w Bojanowie, ul. Rynek 12, 63-940 Bojanowo, działającej w imieniu własnym i jednostek organizacyjnych Gminy oraz (na podstawie udzielonego Pełnomocnictwa) w imieniu i na rzecz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Miejskiej Biblioteki Publicznej, ul. Rynek 10, 63-940 Bojanowo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Gminnego Centrum Kultury, Sportu, Turystyki i Rekreacji, ul. Ratuszowa 10a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Bojanowskiego 8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Drzymały 16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Dworcowa 1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Dworcowa 2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Dworcowa 3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Dworcowa 4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Dworcowa 6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Dworcowa 7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Golina Wielka 106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Kościuszki 1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Kościuszki 2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Kościuszki 13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1 Maja 1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Marcinkowskiego 9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Ogrodowa 5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Rynek 11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17 Stycznia 1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17 Stycznia 8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Świętego Józefa 6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Wspólnoty Mieszkaniowej Bojanowo, ul. Żwirki i Wigury 11, 63-940 Bojanow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Gminy Góra Św. Małgorzat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775-24-05-513, adres Urząd Gminy Góra Św. Małgorzaty, Góra Św. Małgorzaty 44, 99-122 Góra Św. Małgorzaty, działającej w imieniu własnym i jednostek organizacyjnych Gminy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Samodzielnego Publicznego Zakładu Opieki Zdrowotnej w Kęp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619-18-27-089, adres ul. Szpitalna 7, 63-600 Kępn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5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Gminy Łanięt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775-24-06-116, adres Urząd Gminy w Łaniętach, Łanięta 16, 99-306 Łanięta, działającej w imieniu własnym i jednostek organizacyjnych Gminy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Zespołu Szkół Centrum Kształcenia Rolniczego w Marszew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617-17-96-776, adres Marszew 22, 63-300 Plesze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7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Gminy Ogrodzieniec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649-22-75-822, adres Urząd Gminy Ogrodzieniec, Pl. Wolności 25, 42-440 Ogrodzieniec, działającej w imieniu własnym i jednostek organizacyjnych Gminy oraz (na podstawie udzielonego Pełnomocnictwa) w imieniu i na rzecz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Miejsko - Gminnego Ośrodka Kultury i Sportu w Ogrodzieńcu, Pl. Wolności 24, 42-440 Ogrodzieniec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Ochotniczej Straży Pożarnej w Gieble, ul. Częstochowska 51, 42-440 Giebł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Ochotniczej Straży Pożarnej w Gulzowie, ul. Wesoła 1, 42-440 Gulzó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Ochotniczej Straży Pożarnej w Kiełkowicach, ul. Turystyczna 156, 42-440 Kiełkowic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Ochotniczej Straży Pożarnej w Mokrusie, ul. Dębowa 14, 42-440 Mokrus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Ochotniczej Straży Pożarnej Ogrodzieńcu, ul. Sienkiewicza 2, 42-440 Ogrodzieniec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Ochotniczej Straży Pożarnej w Podzamczu, ul. Krakowska 1a, 42-440 Podzamcz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Ochotniczej Straży Pożarnej w Ryczkowie – Kolonii, ul. Wolności 5, 42-440 Ryczów - Kolonia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Ochotniczej Straży Pożarnej w Ryczowie, ul. Armii Krajowej 17, 42-440 Ryczó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Samodzielnego Publicznego Zakładu Opieki Zdrowotnej w Ogrodzieńcu, Plac Wolności 23, 42-440 Ogrodzieniec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8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strzeszowskiego Centrum Zdrowia Sp. z o.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., numer NIP 881-14-91-898, adres ul. Aleja Wolności 4, 63-500 Ostrzeszó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9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Miasta i Gminy Pleszew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608-00-74-221, adres Urząd Miasta i Gminy Pleszew, ul. Rynek 1, 63-300 Pleszew, działającej w imieniu własnym i jednostek organizacyjnych Gminy oraz (na podstawie udzielonego Pełnomocnictwa) w imieniu i na rzecz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Muzeum Regionalnego w Pleszewie, ul. Poznańska 34, 63-300 Plesze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Biblioteki Publicznej Miasta i Gminy Pleszew, ul. Kolejowa 1, 63-300 Plesze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Stowarzyszenia „PIONIER”, Kuczków ul. Parkowa 11, 63-300 Plesze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Domu Kultury w Pleszewie, ul. Kolejowa 3, 63-300 Plesze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Sport Pleszew Sp. z o.o., ul. Sportowa 4, 63-300 Plesze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0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Dom Pomocy Społecznej w Pleszew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617-114-16-73, Plac Wolności im. Jana Pawła II 5, 63-300 Pleszew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1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Gminy  Rzepi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numer NIP 598-00-05-597, adres Urząd Miejski w Rzepinie, Plac Ratuszowy 1, 69-110 Rzepin, działającej w imieniu własnym i jednostek organizacyjnych Gminy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2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ab/>
              <w:t>Gminy Sośn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622-25-64-456, adres Urząd Gminy Sośnie, ul. Wielkopolska 47, 63-435 Sośnie, działającej w imieniu własnym i jednostek organizacyjnych Gminy oraz (na podstawie udzielonego Pełnomocnictwa) w imieniu i na rzecz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Gminnego Ośrodka Kultury i Gminnej Biblioteki Publicznej w Sośniach, ul. Wielkopolska 29, 63-435 Sośn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ab/>
              <w:t>Samodzielnego Publicznego Zakładu Opieki Zdrowotnej w Sośniach, ul. Korczaka 7, 63-435 Sośn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3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ab/>
              <w:t>Gminy Władysławów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668-18-57-643, adres Urząd Gminy Władysławów, Rynek 43, 62-710 Władysławów, działającej w imieniu własnym i jednostek organizacyjnych Gminy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4)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Przedsiębiorstwo Wodociągów i Kanalizacji Spółka z Ograniczoną Odpowiedzialnością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775-26-66-780, ul. Waleriana Łukasińskiego 60, 99-320 Żychlin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5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Gminy Żychli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775-24-06-961, adres Urząd Gminy Żychlin, ul. Barlickiego 15, 99-320 Żychlin, działającej w imieniu własnym i jednostek organizacyjnych Gminy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ępińsk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upa Zakupowa. Dostawa energii elektrycznej w okresie od 01.01.2025r. do 31.12.2025r.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.272.9.2024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</w:t>
      </w:r>
      <w:r>
        <w:rPr/>
        <w:t>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zamawiający uzyskał(-a)(-o) dostęp do dokumentów potwierdzających informacje, które zostały przedstawione w [wskazać część/sekcję/punkt(-y), których to dotyczy] niniejszego jednolitego europejskiego dokumentu zamówienia, na potrzeby [postępowania pn.</w:t>
      </w:r>
      <w:r>
        <w:rPr/>
        <w:t xml:space="preserve">: </w:t>
      </w:r>
      <w:r>
        <w:rPr>
          <w:rFonts w:cs="Arial" w:ascii="Arial" w:hAnsi="Arial"/>
          <w:i/>
          <w:sz w:val="20"/>
          <w:szCs w:val="20"/>
        </w:rPr>
        <w:t>Kępińska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Grupa Zakupowa. Dostawa energii elektrycznej w okresie od 01.01.2025r. do 31.12.2025r. </w:t>
      </w: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numer referencyjny </w:t>
      </w:r>
      <w:r>
        <w:rPr>
          <w:rFonts w:cs="Arial" w:ascii="Arial" w:hAnsi="Arial"/>
          <w:b/>
          <w:sz w:val="20"/>
          <w:szCs w:val="20"/>
        </w:rPr>
        <w:t>AB.272.9.2024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3828" w:hanging="0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  <w:sz w:val="21"/>
      <w:szCs w:val="21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21"/>
      <w:szCs w:val="21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  <w:sz w:val="16"/>
      <w:szCs w:val="16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4z0">
    <w:name w:val="WW8Num24z0"/>
    <w:qFormat/>
    <w:rPr>
      <w:rFonts w:ascii="Symbol" w:hAnsi="Symbol" w:cs="OpenSymbol;Segoe UI 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i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bCs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07:00Z</dcterms:created>
  <dc:creator>Kowalski Artur</dc:creator>
  <dc:description/>
  <cp:keywords/>
  <dc:language>en-US</dc:language>
  <cp:lastModifiedBy>Gabriela Miszkinis</cp:lastModifiedBy>
  <cp:lastPrinted>2023-12-06T09:59:00Z</cp:lastPrinted>
  <dcterms:modified xsi:type="dcterms:W3CDTF">2024-06-13T07:56:00Z</dcterms:modified>
  <cp:revision>19</cp:revision>
  <dc:subject/>
  <dc:title/>
</cp:coreProperties>
</file>