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ge">
                  <wp:posOffset>1122680</wp:posOffset>
                </wp:positionV>
                <wp:extent cx="1944370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200"/>
                              <w:rPr/>
                            </w:pPr>
                            <w:bookmarkStart w:id="0" w:name="_Hlk167093029"/>
                            <w:bookmarkEnd w:id="0"/>
                            <w:r>
                              <w:rPr/>
                              <w:t>Numer referencyjny: ZP.06.06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0pt;mso-wrap-distance-left:0pt;mso-wrap-distance-right:0pt;mso-wrap-distance-top:0pt;mso-wrap-distance-bottom:0pt;margin-top:88.4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200"/>
                        <w:rPr/>
                      </w:pPr>
                      <w:bookmarkStart w:id="1" w:name="_Hlk167093029"/>
                      <w:bookmarkEnd w:id="1"/>
                      <w:r>
                        <w:rPr/>
                        <w:t>Numer referencyjny: ZP.06.06.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99990</wp:posOffset>
                </wp:positionH>
                <wp:positionV relativeFrom="page">
                  <wp:posOffset>1136650</wp:posOffset>
                </wp:positionV>
                <wp:extent cx="1270635" cy="12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Załącznik nr 6 do SW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0pt;mso-wrap-distance-left:0pt;mso-wrap-distance-right:0pt;mso-wrap-distance-top:0pt;mso-wrap-distance-bottom:0pt;margin-top:89.5pt;mso-position-vertical-relative:page;margin-left:393.7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Załącznik nr 6 do SW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8840</wp:posOffset>
                </wp:positionH>
                <wp:positionV relativeFrom="page">
                  <wp:posOffset>1478915</wp:posOffset>
                </wp:positionV>
                <wp:extent cx="5727065" cy="530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(uwaga - ostateczny kształt i treść umowy może być uzupełniona o uszczegóławiające zapisy wynikające z oferty, o dodatkowe zapisy lub korekty redakcyjne lub o inne postanowienia niemające charakteru istotnego, możliwości usunięcie fragmentów oznaczonych „nie dotyczy” itp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41.75pt;mso-wrap-distance-left:0pt;mso-wrap-distance-right:0pt;mso-wrap-distance-top:0pt;mso-wrap-distance-bottom:0pt;margin-top:116.45pt;mso-position-vertical-relative:page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Teksttreci31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(uwaga - ostateczny kształt i treść umowy może być uzupełniona o uszczegóławiające zapisy wynikające z oferty, o dodatkowe zapisy lub korekty redakcyjne lub o inne postanowienia niemające charakteru istotnego, możliwości usunięcie fragmentów oznaczonych „nie dotyczy” itp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8840</wp:posOffset>
                </wp:positionH>
                <wp:positionV relativeFrom="page">
                  <wp:posOffset>2345055</wp:posOffset>
                </wp:positionV>
                <wp:extent cx="5727065" cy="44977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49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before="0" w:after="544"/>
                              <w:ind w:right="20" w:hanging="0"/>
                              <w:rPr/>
                            </w:pPr>
                            <w:bookmarkStart w:id="2" w:name="bookmark0"/>
                            <w:r>
                              <w:rPr/>
                              <w:t>Projektowane Postanowienia Umowy</w:t>
                              <w:br/>
                              <w:t>WZÓR UMOWY</w:t>
                            </w:r>
                            <w:bookmarkEnd w:id="2"/>
                          </w:p>
                          <w:p>
                            <w:pPr>
                              <w:pStyle w:val="Nagwek11"/>
                              <w:shd w:fill="auto" w:val="clear"/>
                              <w:tabs>
                                <w:tab w:val="clear" w:pos="708"/>
                                <w:tab w:val="left" w:pos="5433" w:leader="dot"/>
                              </w:tabs>
                              <w:spacing w:lineRule="exact" w:line="331" w:before="0" w:after="0"/>
                              <w:ind w:left="3580" w:hanging="0"/>
                              <w:jc w:val="both"/>
                              <w:rPr/>
                            </w:pPr>
                            <w:bookmarkStart w:id="3" w:name="bookmark1"/>
                            <w:r>
                              <w:rPr/>
                              <w:t>UMOWA Nr</w:t>
                              <w:tab/>
                            </w:r>
                            <w:bookmarkEnd w:id="3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331" w:before="0" w:after="0"/>
                              <w:ind w:right="20" w:hanging="0"/>
                              <w:rPr/>
                            </w:pPr>
                            <w:bookmarkStart w:id="4" w:name="bookmark2"/>
                            <w:r>
                              <w:rPr/>
                              <w:t>na realizację zamówienia pn.:</w:t>
                            </w:r>
                            <w:bookmarkEnd w:id="4"/>
                          </w:p>
                          <w:p>
                            <w:pPr>
                              <w:pStyle w:val="Teksttreci41"/>
                              <w:shd w:fill="auto" w:val="clear"/>
                              <w:spacing w:before="0" w:after="449"/>
                              <w:ind w:right="20" w:hanging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Sporządzenie projektu Planu ogólnego gminy Krzęcin”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146" w:leader="dot"/>
                              </w:tabs>
                              <w:spacing w:lineRule="exact" w:line="220" w:before="0" w:after="411"/>
                              <w:ind w:hanging="0"/>
                              <w:rPr/>
                            </w:pPr>
                            <w:r>
                              <w:rPr/>
                              <w:t>Zawarta dnia</w:t>
                              <w:tab/>
                              <w:t>w Krzęcinie pomiędzy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Gminą Krzęc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, ul. Tylna 7, 73-231 Krzęcin, NIP: 594-15-28-641, REGON: 210966987 reprezentowaną przez Wójta Gminy Krzęcin Bogdana Wojciecha Brzustowicza oraz przy kontrasygnacie Skarbnika Gminy Krzęcin Joanny Sylwii Witkowskiej, zwaną </w:t>
                              <w:br/>
                              <w:t xml:space="preserve">w dalszej części Umow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„Zamawiającym”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74" w:before="0" w:after="0"/>
                              <w:ind w:right="300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192" w:leader="dot"/>
                              </w:tabs>
                              <w:spacing w:lineRule="exact" w:line="374" w:before="0" w:after="0"/>
                              <w:ind w:hanging="0"/>
                              <w:rPr/>
                            </w:pPr>
                            <w:r>
                              <w:rPr/>
                              <w:t>firmą</w:t>
                              <w:tab/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192" w:leader="dot"/>
                              </w:tabs>
                              <w:spacing w:lineRule="exact" w:line="374" w:before="0" w:after="0"/>
                              <w:ind w:hanging="0"/>
                              <w:rPr/>
                            </w:pPr>
                            <w:r>
                              <w:rPr/>
                              <w:t>zarejestrowaną w</w:t>
                              <w:tab/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853" w:leader="dot"/>
                                <w:tab w:val="left" w:pos="4666" w:leader="dot"/>
                              </w:tabs>
                              <w:spacing w:lineRule="exact" w:line="374" w:before="0" w:after="0"/>
                              <w:ind w:hanging="0"/>
                              <w:rPr/>
                            </w:pPr>
                            <w:r>
                              <w:rPr/>
                              <w:t>NIP</w:t>
                              <w:tab/>
                              <w:t xml:space="preserve">, REGON: </w:t>
                              <w:tab/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74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zwanym dalej </w:t>
                            </w:r>
                            <w:r>
                              <w:rPr>
                                <w:rStyle w:val="PogrubienieTeksttreci2115pt"/>
                              </w:rPr>
                              <w:t>Wykonawcą</w:t>
                            </w:r>
                            <w:r>
                              <w:rPr/>
                              <w:t>, reprezentowanym przez: ……………………………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354.15pt;mso-wrap-distance-left:0pt;mso-wrap-distance-right:0pt;mso-wrap-distance-top:0pt;mso-wrap-distance-bottom:0pt;margin-top:184.65pt;mso-position-vertical-relative:page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before="0" w:after="544"/>
                        <w:ind w:right="20" w:hanging="0"/>
                        <w:rPr/>
                      </w:pPr>
                      <w:bookmarkStart w:id="5" w:name="bookmark0"/>
                      <w:r>
                        <w:rPr/>
                        <w:t>Projektowane Postanowienia Umowy</w:t>
                        <w:br/>
                        <w:t>WZÓR UMOWY</w:t>
                      </w:r>
                      <w:bookmarkEnd w:id="5"/>
                    </w:p>
                    <w:p>
                      <w:pPr>
                        <w:pStyle w:val="Nagwek11"/>
                        <w:shd w:fill="auto" w:val="clear"/>
                        <w:tabs>
                          <w:tab w:val="clear" w:pos="708"/>
                          <w:tab w:val="left" w:pos="5433" w:leader="dot"/>
                        </w:tabs>
                        <w:spacing w:lineRule="exact" w:line="331" w:before="0" w:after="0"/>
                        <w:ind w:left="3580" w:hanging="0"/>
                        <w:jc w:val="both"/>
                        <w:rPr/>
                      </w:pPr>
                      <w:bookmarkStart w:id="6" w:name="bookmark1"/>
                      <w:r>
                        <w:rPr/>
                        <w:t>UMOWA Nr</w:t>
                        <w:tab/>
                      </w:r>
                      <w:bookmarkEnd w:id="6"/>
                    </w:p>
                    <w:p>
                      <w:pPr>
                        <w:pStyle w:val="Nagwek11"/>
                        <w:shd w:fill="auto" w:val="clear"/>
                        <w:spacing w:lineRule="exact" w:line="331" w:before="0" w:after="0"/>
                        <w:ind w:right="20" w:hanging="0"/>
                        <w:rPr/>
                      </w:pPr>
                      <w:bookmarkStart w:id="7" w:name="bookmark2"/>
                      <w:r>
                        <w:rPr/>
                        <w:t>na realizację zamówienia pn.:</w:t>
                      </w:r>
                      <w:bookmarkEnd w:id="7"/>
                    </w:p>
                    <w:p>
                      <w:pPr>
                        <w:pStyle w:val="Teksttreci41"/>
                        <w:shd w:fill="auto" w:val="clear"/>
                        <w:spacing w:before="0" w:after="449"/>
                        <w:ind w:right="20" w:hanging="0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Sporządzenie projektu Planu ogólnego gminy Krzęcin”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2146" w:leader="dot"/>
                        </w:tabs>
                        <w:spacing w:lineRule="exact" w:line="220" w:before="0" w:after="411"/>
                        <w:ind w:hanging="0"/>
                        <w:rPr/>
                      </w:pPr>
                      <w:r>
                        <w:rPr/>
                        <w:t>Zawarta dnia</w:t>
                        <w:tab/>
                        <w:t>w Krzęcinie pomiędzy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Gminą Krzęcin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, ul. Tylna 7, 73-231 Krzęcin, NIP: 594-15-28-641, REGON: 210966987 reprezentowaną przez Wójta Gminy Krzęcin Bogdana Wojciecha Brzustowicza oraz przy kontrasygnacie Skarbnika Gminy Krzęcin Joanny Sylwii Witkowskiej, zwaną </w:t>
                        <w:br/>
                        <w:t xml:space="preserve">w dalszej części Umow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„Zamawiającym”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74" w:before="0" w:after="0"/>
                        <w:ind w:right="3000" w:hanging="0"/>
                        <w:jc w:val="lef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3192" w:leader="dot"/>
                        </w:tabs>
                        <w:spacing w:lineRule="exact" w:line="374" w:before="0" w:after="0"/>
                        <w:ind w:hanging="0"/>
                        <w:rPr/>
                      </w:pPr>
                      <w:r>
                        <w:rPr/>
                        <w:t>firmą</w:t>
                        <w:tab/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3192" w:leader="dot"/>
                        </w:tabs>
                        <w:spacing w:lineRule="exact" w:line="374" w:before="0" w:after="0"/>
                        <w:ind w:hanging="0"/>
                        <w:rPr/>
                      </w:pPr>
                      <w:r>
                        <w:rPr/>
                        <w:t>zarejestrowaną w</w:t>
                        <w:tab/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1853" w:leader="dot"/>
                          <w:tab w:val="left" w:pos="4666" w:leader="dot"/>
                        </w:tabs>
                        <w:spacing w:lineRule="exact" w:line="374" w:before="0" w:after="0"/>
                        <w:ind w:hanging="0"/>
                        <w:rPr/>
                      </w:pPr>
                      <w:r>
                        <w:rPr/>
                        <w:t>NIP</w:t>
                        <w:tab/>
                        <w:t xml:space="preserve">, REGON: </w:t>
                        <w:tab/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74" w:before="0" w:after="0"/>
                        <w:ind w:hanging="0"/>
                        <w:rPr/>
                      </w:pPr>
                      <w:r>
                        <w:rPr/>
                        <w:t xml:space="preserve">zwanym dalej </w:t>
                      </w:r>
                      <w:r>
                        <w:rPr>
                          <w:rStyle w:val="PogrubienieTeksttreci2115pt"/>
                        </w:rPr>
                        <w:t>Wykonawcą</w:t>
                      </w:r>
                      <w:r>
                        <w:rPr/>
                        <w:t>, reprezentowanym przez: ………………………………………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8840</wp:posOffset>
                </wp:positionH>
                <wp:positionV relativeFrom="page">
                  <wp:posOffset>7120255</wp:posOffset>
                </wp:positionV>
                <wp:extent cx="5727065" cy="2555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30" w:before="0" w:after="54"/>
                              <w:ind w:hanging="0"/>
                              <w:rPr/>
                            </w:pPr>
                            <w:r>
                              <w:rPr/>
                              <w:t xml:space="preserve">łącznie zwanymi </w:t>
                            </w:r>
                            <w:r>
                              <w:rPr>
                                <w:rStyle w:val="PogrubienieTeksttreci2115pt"/>
                              </w:rPr>
                              <w:t>Stronam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430"/>
                              <w:ind w:hanging="0"/>
                              <w:rPr/>
                            </w:pPr>
                            <w:r>
                              <w:rPr/>
                              <w:t>w wyniku wyboru najkorzystniejszej oferty w postępowaniu o udzielenie zamówienia publicznego przeprowadzonego zgodnie z art. 275 pkt 1 ustawy z 11 września 2019 r. - Prawo zamówień publicznych (Dz. U. 2023 r. poz. 1605 z późn. zm.) - dalej jako p.z.p. została zawarta umowa (zwana dalej: „</w:t>
                            </w:r>
                            <w:r>
                              <w:rPr>
                                <w:rStyle w:val="PogrubienieTeksttreci2115pt"/>
                              </w:rPr>
                              <w:t>Umową</w:t>
                            </w:r>
                            <w:r>
                              <w:rPr/>
                              <w:t>”) następującej treści:</w:t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right="20" w:hanging="0"/>
                              <w:rPr/>
                            </w:pPr>
                            <w:bookmarkStart w:id="8" w:name="bookmark3"/>
                            <w:r>
                              <w:rPr/>
                              <w:t>§ 1</w:t>
                            </w:r>
                            <w:bookmarkEnd w:id="8"/>
                          </w:p>
                          <w:p>
                            <w:pPr>
                              <w:pStyle w:val="Nagwek11"/>
                              <w:shd w:fill="auto" w:val="clear"/>
                              <w:tabs>
                                <w:tab w:val="clear" w:pos="708"/>
                                <w:tab w:val="left" w:pos="3580" w:leader="none"/>
                              </w:tabs>
                              <w:spacing w:lineRule="exact" w:line="230" w:before="0" w:after="354"/>
                              <w:ind w:left="3580" w:hanging="0"/>
                              <w:jc w:val="both"/>
                              <w:rPr/>
                            </w:pPr>
                            <w:bookmarkStart w:id="9" w:name="bookmark4"/>
                            <w:r>
                              <w:rPr/>
                              <w:t>Przedmiot umowy</w:t>
                            </w:r>
                            <w:bookmarkEnd w:id="9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  <w:tab w:val="left" w:pos="3580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Zamawiający zleca, a Wykonawca przyjmuje do realizacji sporządzenie projektu Planu    ogólnego gminy Krzęcin, zwanego w dalszej części umowy „Projektem”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  <w:tab w:val="left" w:pos="3580" w:leader="none"/>
                              </w:tabs>
                              <w:spacing w:lineRule="exact" w:line="317" w:before="0" w:after="0"/>
                              <w:ind w:left="6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Szczegółowy zakres oraz sposób wykonania prac okreś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201.2pt;mso-wrap-distance-left:0pt;mso-wrap-distance-right:0pt;mso-wrap-distance-top:0pt;mso-wrap-distance-bottom:0pt;margin-top:560.65pt;mso-position-vertical-relative:page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shd w:fill="auto" w:val="clear"/>
                        <w:spacing w:lineRule="exact" w:line="230" w:before="0" w:after="54"/>
                        <w:ind w:hanging="0"/>
                        <w:rPr/>
                      </w:pPr>
                      <w:r>
                        <w:rPr/>
                        <w:t xml:space="preserve">łącznie zwanymi </w:t>
                      </w:r>
                      <w:r>
                        <w:rPr>
                          <w:rStyle w:val="PogrubienieTeksttreci2115pt"/>
                        </w:rPr>
                        <w:t>Stronami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430"/>
                        <w:ind w:hanging="0"/>
                        <w:rPr/>
                      </w:pPr>
                      <w:r>
                        <w:rPr/>
                        <w:t>w wyniku wyboru najkorzystniejszej oferty w postępowaniu o udzielenie zamówienia publicznego przeprowadzonego zgodnie z art. 275 pkt 1 ustawy z 11 września 2019 r. - Prawo zamówień publicznych (Dz. U. 2023 r. poz. 1605 z późn. zm.) - dalej jako p.z.p. została zawarta umowa (zwana dalej: „</w:t>
                      </w:r>
                      <w:r>
                        <w:rPr>
                          <w:rStyle w:val="PogrubienieTeksttreci2115pt"/>
                        </w:rPr>
                        <w:t>Umową</w:t>
                      </w:r>
                      <w:r>
                        <w:rPr/>
                        <w:t>”) następującej treści:</w:t>
                      </w:r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right="20" w:hanging="0"/>
                        <w:rPr/>
                      </w:pPr>
                      <w:bookmarkStart w:id="10" w:name="bookmark3"/>
                      <w:r>
                        <w:rPr/>
                        <w:t>§ 1</w:t>
                      </w:r>
                      <w:bookmarkEnd w:id="10"/>
                    </w:p>
                    <w:p>
                      <w:pPr>
                        <w:pStyle w:val="Nagwek11"/>
                        <w:shd w:fill="auto" w:val="clear"/>
                        <w:tabs>
                          <w:tab w:val="clear" w:pos="708"/>
                          <w:tab w:val="left" w:pos="3580" w:leader="none"/>
                        </w:tabs>
                        <w:spacing w:lineRule="exact" w:line="230" w:before="0" w:after="354"/>
                        <w:ind w:left="3580" w:hanging="0"/>
                        <w:jc w:val="both"/>
                        <w:rPr/>
                      </w:pPr>
                      <w:bookmarkStart w:id="11" w:name="bookmark4"/>
                      <w:r>
                        <w:rPr/>
                        <w:t>Przedmiot umowy</w:t>
                      </w:r>
                      <w:bookmarkEnd w:id="11"/>
                    </w:p>
                    <w:p>
                      <w:pPr>
                        <w:pStyle w:val="Teksttreci22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  <w:tab w:val="left" w:pos="3580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Zamawiający zleca, a Wykonawca przyjmuje do realizacji sporządzenie projektu Planu    ogólnego gminy Krzęcin, zwanego w dalszej części umowy „Projektem”.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567" w:leader="none"/>
                          <w:tab w:val="left" w:pos="3580" w:leader="none"/>
                        </w:tabs>
                        <w:spacing w:lineRule="exact" w:line="317" w:before="0" w:after="0"/>
                        <w:ind w:left="6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0" w:after="0"/>
                        <w:ind w:left="320" w:hanging="0"/>
                        <w:rPr/>
                      </w:pPr>
                      <w:r>
                        <w:rPr/>
                        <w:t>Szczegółowy zakres oraz sposób wykonania prac okreś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0141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6960</wp:posOffset>
                </wp:positionH>
                <wp:positionV relativeFrom="page">
                  <wp:posOffset>916940</wp:posOffset>
                </wp:positionV>
                <wp:extent cx="5611495" cy="4967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496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663" w:leader="none"/>
                              </w:tabs>
                              <w:spacing w:lineRule="exact" w:line="220" w:before="0" w:after="73"/>
                              <w:ind w:left="320" w:hanging="0"/>
                              <w:rPr/>
                            </w:pPr>
                            <w:r>
                              <w:rPr/>
                              <w:t>Specyfikacja warunków zamówienia, stanowiąca załącznik nr 1 do um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682" w:leader="none"/>
                              </w:tabs>
                              <w:spacing w:lineRule="exact" w:line="22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oferta Wykonawcy, stanowiąca załącznik nr 2 do Um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682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Harmonogramem rzeczowo - finansowym realizacji przedmiotu umowy, stanowiąca załącznik nr 3 do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17" w:before="0" w:after="405"/>
                              <w:ind w:left="460" w:hanging="0"/>
                              <w:rPr/>
                            </w:pPr>
                            <w:r>
                              <w:rPr/>
                              <w:t>Projekt wykonany będzie zgodnie z zapisami uchwały nr XXXIX/329/2024 Rady Gminy Krzęcin z dnia 28 marca 2024 r. w sprawie przystąpienia do sporządzenia planu ogólnego gminy Krzęcin, z zachowaniem wymogów oraz procedury określonej w ustawie z dnia 27 marca 2003 r. o planowaniu i zagospodarowaniu przestrzennym (t. j.: Dz.U. z 2023 r. poz. 977 z późn. zm.), rozporządzeniu Ministra Rozwoju i Technologii w sprawie sposobu przygotowania projektu planu ogólnego gminy (Dz. U. z 2023 r., poz. 2758) oraz z uwzględnieniem uwag zgłaszanych przez Zamawiającego w trakcie realizacji umowy i aktualnego orzecznictwa sądowego dotyczącego zagospodarowania przestrzennego.</w:t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before="0" w:after="0"/>
                              <w:ind w:left="400" w:hanging="0"/>
                              <w:rPr/>
                            </w:pPr>
                            <w:bookmarkStart w:id="12" w:name="bookmark5"/>
                            <w:r>
                              <w:rPr/>
                              <w:t>§ 2</w:t>
                            </w:r>
                            <w:bookmarkEnd w:id="12"/>
                          </w:p>
                          <w:p>
                            <w:pPr>
                              <w:pStyle w:val="Nagwek11"/>
                              <w:shd w:fill="auto" w:val="clear"/>
                              <w:spacing w:before="0" w:after="0"/>
                              <w:ind w:left="400" w:hanging="0"/>
                              <w:rPr/>
                            </w:pPr>
                            <w:bookmarkStart w:id="13" w:name="bookmark6"/>
                            <w:r>
                              <w:rPr/>
                              <w:t>Termin realizacji</w:t>
                            </w:r>
                            <w:bookmarkEnd w:id="13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spacing w:lineRule="auto" w:line="276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Przedmiot umowy, o którym mowa w § 1, zostanie opracowany i dostarczony w terminie do, zgodnie z „Harmonogramem rzeczowo - finansowym realizacji przedmiotu umowy” zawartym w załączniku nr 3 do niniejszej umowy, zwanym w dalszej części umowy „Harmonogramem”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22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Termin realizacji Przedmiotu Umowy może ulec zmianie jedynie z przyczyn stanowiących podstawę do zmiany Umowy zgodnie z jej postanowieniam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17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Gotowość do odbioru Przedmiotu Umowy Wykonawca zgłosi Zamawiającemu na piśm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17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Zamawiający wyznaczy termin i przystąpi do odbioru Przedmiotu Umowy w terminie 21 dni od dnia zawiadomienia go o osiągnięciu gotowości do odbioru, zawiadamiając o tym Wykonawcę</w:t>
                            </w:r>
                            <w:r>
                              <w:rPr>
                                <w:rStyle w:val="PogrubienieTeksttreci2115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391.15pt;mso-wrap-distance-left:0pt;mso-wrap-distance-right:0pt;mso-wrap-distance-top:0pt;mso-wrap-distance-bottom:0pt;margin-top:72.2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38"/>
                        </w:numPr>
                        <w:shd w:fill="auto" w:val="clear"/>
                        <w:tabs>
                          <w:tab w:val="clear" w:pos="708"/>
                          <w:tab w:val="left" w:pos="663" w:leader="none"/>
                        </w:tabs>
                        <w:spacing w:lineRule="exact" w:line="220" w:before="0" w:after="73"/>
                        <w:ind w:left="320" w:hanging="0"/>
                        <w:rPr/>
                      </w:pPr>
                      <w:r>
                        <w:rPr/>
                        <w:t>Specyfikacja warunków zamówienia, stanowiąca załącznik nr 1 do um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8"/>
                        </w:numPr>
                        <w:shd w:fill="auto" w:val="clear"/>
                        <w:tabs>
                          <w:tab w:val="clear" w:pos="708"/>
                          <w:tab w:val="left" w:pos="682" w:leader="none"/>
                        </w:tabs>
                        <w:spacing w:lineRule="exact" w:line="220" w:before="0" w:after="0"/>
                        <w:ind w:left="320" w:hanging="0"/>
                        <w:rPr/>
                      </w:pPr>
                      <w:r>
                        <w:rPr/>
                        <w:t>oferta Wykonawcy, stanowiąca załącznik nr 2 do Um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8"/>
                        </w:numPr>
                        <w:shd w:fill="auto" w:val="clear"/>
                        <w:tabs>
                          <w:tab w:val="clear" w:pos="708"/>
                          <w:tab w:val="left" w:pos="682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Harmonogramem rzeczowo - finansowym realizacji przedmiotu umowy, stanowiąca załącznik nr 3 do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8"/>
                          <w:tab w:val="left" w:pos="426" w:leader="none"/>
                        </w:tabs>
                        <w:spacing w:lineRule="exact" w:line="317" w:before="0" w:after="405"/>
                        <w:ind w:left="460" w:hanging="0"/>
                        <w:rPr/>
                      </w:pPr>
                      <w:r>
                        <w:rPr/>
                        <w:t>Projekt wykonany będzie zgodnie z zapisami uchwały nr XXXIX/329/2024 Rady Gminy Krzęcin z dnia 28 marca 2024 r. w sprawie przystąpienia do sporządzenia planu ogólnego gminy Krzęcin, z zachowaniem wymogów oraz procedury określonej w ustawie z dnia 27 marca 2003 r. o planowaniu i zagospodarowaniu przestrzennym (t. j.: Dz.U. z 2023 r. poz. 977 z późn. zm.), rozporządzeniu Ministra Rozwoju i Technologii w sprawie sposobu przygotowania projektu planu ogólnego gminy (Dz. U. z 2023 r., poz. 2758) oraz z uwzględnieniem uwag zgłaszanych przez Zamawiającego w trakcie realizacji umowy i aktualnego orzecznictwa sądowego dotyczącego zagospodarowania przestrzennego.</w:t>
                      </w:r>
                    </w:p>
                    <w:p>
                      <w:pPr>
                        <w:pStyle w:val="Nagwek11"/>
                        <w:shd w:fill="auto" w:val="clear"/>
                        <w:spacing w:before="0" w:after="0"/>
                        <w:ind w:left="400" w:hanging="0"/>
                        <w:rPr/>
                      </w:pPr>
                      <w:bookmarkStart w:id="14" w:name="bookmark5"/>
                      <w:r>
                        <w:rPr/>
                        <w:t>§ 2</w:t>
                      </w:r>
                      <w:bookmarkEnd w:id="14"/>
                    </w:p>
                    <w:p>
                      <w:pPr>
                        <w:pStyle w:val="Nagwek11"/>
                        <w:shd w:fill="auto" w:val="clear"/>
                        <w:spacing w:before="0" w:after="0"/>
                        <w:ind w:left="400" w:hanging="0"/>
                        <w:rPr/>
                      </w:pPr>
                      <w:bookmarkStart w:id="15" w:name="bookmark6"/>
                      <w:r>
                        <w:rPr/>
                        <w:t>Termin realizacji</w:t>
                      </w:r>
                      <w:bookmarkEnd w:id="15"/>
                    </w:p>
                    <w:p>
                      <w:pPr>
                        <w:pStyle w:val="Teksttreci22"/>
                        <w:numPr>
                          <w:ilvl w:val="0"/>
                          <w:numId w:val="40"/>
                        </w:numPr>
                        <w:shd w:fill="auto" w:val="clear"/>
                        <w:spacing w:lineRule="auto" w:line="276" w:before="0" w:after="0"/>
                        <w:ind w:left="320" w:right="140" w:hanging="320"/>
                        <w:rPr/>
                      </w:pPr>
                      <w:r>
                        <w:rPr/>
                        <w:t>Przedmiot umowy, o którym mowa w § 1, zostanie opracowany i dostarczony w terminie do, zgodnie z „Harmonogramem rzeczowo - finansowym realizacji przedmiotu umowy” zawartym w załączniku nr 3 do niniejszej umowy, zwanym w dalszej części umowy „Harmonogramem”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0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22" w:before="0" w:after="0"/>
                        <w:ind w:left="320" w:right="140" w:hanging="320"/>
                        <w:rPr/>
                      </w:pPr>
                      <w:r>
                        <w:rPr/>
                        <w:t>Termin realizacji Przedmiotu Umowy może ulec zmianie jedynie z przyczyn stanowiących podstawę do zmiany Umowy zgodnie z jej postanowieniam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0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17" w:before="0" w:after="0"/>
                        <w:ind w:left="320" w:right="140" w:hanging="320"/>
                        <w:rPr/>
                      </w:pPr>
                      <w:r>
                        <w:rPr/>
                        <w:t>Gotowość do odbioru Przedmiotu Umowy Wykonawca zgłosi Zamawiającemu na piśm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0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17" w:before="0" w:after="0"/>
                        <w:ind w:left="320" w:right="140" w:hanging="320"/>
                        <w:rPr/>
                      </w:pPr>
                      <w:r>
                        <w:rPr/>
                        <w:t>Zamawiający wyznaczy termin i przystąpi do odbioru Przedmiotu Umowy w terminie 21 dni od dnia zawiadomienia go o osiągnięciu gotowości do odbioru, zawiadamiając o tym Wykonawcę</w:t>
                      </w:r>
                      <w:r>
                        <w:rPr>
                          <w:rStyle w:val="PogrubienieTeksttreci2115pt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38225</wp:posOffset>
                </wp:positionH>
                <wp:positionV relativeFrom="page">
                  <wp:posOffset>5944870</wp:posOffset>
                </wp:positionV>
                <wp:extent cx="5611495" cy="25787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before="0" w:after="0"/>
                              <w:ind w:left="400" w:hanging="0"/>
                              <w:rPr/>
                            </w:pPr>
                            <w:bookmarkStart w:id="16" w:name="bookmark7"/>
                            <w:r>
                              <w:rPr/>
                              <w:t>§ 3</w:t>
                            </w:r>
                            <w:bookmarkEnd w:id="16"/>
                          </w:p>
                          <w:p>
                            <w:pPr>
                              <w:pStyle w:val="Nagwek11"/>
                              <w:shd w:fill="auto" w:val="clear"/>
                              <w:spacing w:before="0" w:after="0"/>
                              <w:ind w:left="400" w:hanging="0"/>
                              <w:rPr/>
                            </w:pPr>
                            <w:bookmarkStart w:id="17" w:name="bookmark8"/>
                            <w:r>
                              <w:rPr/>
                              <w:t>Wynagrodzenie</w:t>
                            </w:r>
                            <w:bookmarkEnd w:id="17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309" w:leader="none"/>
                              </w:tabs>
                              <w:spacing w:lineRule="auto" w:line="360" w:before="0" w:after="0"/>
                              <w:ind w:left="460" w:hanging="0"/>
                              <w:rPr/>
                            </w:pPr>
                            <w:r>
                              <w:rPr/>
                              <w:t>Za należyte wykonanie Przedmiotu Umowy, Zamawiający zapłaci Wykonawcy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5346" w:leader="dot"/>
                                <w:tab w:val="left" w:pos="7818" w:leader="dot"/>
                              </w:tabs>
                              <w:spacing w:lineRule="auto" w:line="360" w:before="0" w:after="68"/>
                              <w:ind w:left="320" w:hanging="0"/>
                              <w:rPr/>
                            </w:pPr>
                            <w:r>
                              <w:rPr/>
                              <w:t xml:space="preserve">wynagrodzenie ryczałtowe w kwocie: </w:t>
                              <w:tab/>
                              <w:t>zł (słownie:</w:t>
                              <w:tab/>
                              <w:t>), zwane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360" w:before="0" w:after="0"/>
                              <w:ind w:left="320" w:hanging="0"/>
                              <w:rPr/>
                            </w:pPr>
                            <w:r>
                              <w:rPr/>
                              <w:t>dalej: („Wynagrodzeniem”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17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Powyższe wynagrodzenie obejmuje wszystkie koszty Wykonawcy związane z pełną realizacją poszczególnych etapów Harmonogramu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17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Niedoszacowanie, pominięcie oraz brak rozpoznania zakresu Przedmiotu Umowy nie może być podstawą do żądania zmiany Wynagrodze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exact" w:line="317" w:before="0" w:after="0"/>
                              <w:ind w:left="320" w:right="140" w:hanging="320"/>
                              <w:rPr/>
                            </w:pPr>
                            <w:r>
                              <w:rPr/>
                              <w:t>Strony przewidują możliwość zmiany wynagrodzenia Wykonawcy zgodnie z poniższymi zasadami, w przypadku zmiany ceny materiałów lub kosztów związanych z realizacją zamówien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203.05pt;mso-wrap-distance-left:0pt;mso-wrap-distance-right:0pt;mso-wrap-distance-top:0pt;mso-wrap-distance-bottom:0pt;margin-top:468.1pt;mso-position-vertical-relative:page;margin-left:81.7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before="0" w:after="0"/>
                        <w:ind w:left="400" w:hanging="0"/>
                        <w:rPr/>
                      </w:pPr>
                      <w:bookmarkStart w:id="18" w:name="bookmark7"/>
                      <w:r>
                        <w:rPr/>
                        <w:t>§ 3</w:t>
                      </w:r>
                      <w:bookmarkEnd w:id="18"/>
                    </w:p>
                    <w:p>
                      <w:pPr>
                        <w:pStyle w:val="Nagwek11"/>
                        <w:shd w:fill="auto" w:val="clear"/>
                        <w:spacing w:before="0" w:after="0"/>
                        <w:ind w:left="400" w:hanging="0"/>
                        <w:rPr/>
                      </w:pPr>
                      <w:bookmarkStart w:id="19" w:name="bookmark8"/>
                      <w:r>
                        <w:rPr/>
                        <w:t>Wynagrodzenie</w:t>
                      </w:r>
                      <w:bookmarkEnd w:id="19"/>
                    </w:p>
                    <w:p>
                      <w:pPr>
                        <w:pStyle w:val="Teksttreci22"/>
                        <w:numPr>
                          <w:ilvl w:val="0"/>
                          <w:numId w:val="34"/>
                        </w:numPr>
                        <w:shd w:fill="auto" w:val="clear"/>
                        <w:tabs>
                          <w:tab w:val="clear" w:pos="708"/>
                          <w:tab w:val="left" w:pos="309" w:leader="none"/>
                        </w:tabs>
                        <w:spacing w:lineRule="auto" w:line="360" w:before="0" w:after="0"/>
                        <w:ind w:left="460" w:hanging="0"/>
                        <w:rPr/>
                      </w:pPr>
                      <w:r>
                        <w:rPr/>
                        <w:t>Za należyte wykonanie Przedmiotu Umowy, Zamawiający zapłaci Wykonawcy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5346" w:leader="dot"/>
                          <w:tab w:val="left" w:pos="7818" w:leader="dot"/>
                        </w:tabs>
                        <w:spacing w:lineRule="auto" w:line="360" w:before="0" w:after="68"/>
                        <w:ind w:left="320" w:hanging="0"/>
                        <w:rPr/>
                      </w:pPr>
                      <w:r>
                        <w:rPr/>
                        <w:t xml:space="preserve">wynagrodzenie ryczałtowe w kwocie: </w:t>
                        <w:tab/>
                        <w:t>zł (słownie:</w:t>
                        <w:tab/>
                        <w:t>), zwane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auto" w:line="360" w:before="0" w:after="0"/>
                        <w:ind w:left="320" w:hanging="0"/>
                        <w:rPr/>
                      </w:pPr>
                      <w:r>
                        <w:rPr/>
                        <w:t>dalej: („Wynagrodzeniem”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4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17" w:before="0" w:after="0"/>
                        <w:ind w:left="320" w:right="140" w:hanging="320"/>
                        <w:rPr/>
                      </w:pPr>
                      <w:r>
                        <w:rPr/>
                        <w:t>Powyższe wynagrodzenie obejmuje wszystkie koszty Wykonawcy związane z pełną realizacją poszczególnych etapów Harmonogramu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4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17" w:before="0" w:after="0"/>
                        <w:ind w:left="320" w:right="140" w:hanging="320"/>
                        <w:rPr/>
                      </w:pPr>
                      <w:r>
                        <w:rPr/>
                        <w:t>Niedoszacowanie, pominięcie oraz brak rozpoznania zakresu Przedmiotu Umowy nie może być podstawą do żądania zmiany Wynagrodze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4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spacing w:lineRule="exact" w:line="317" w:before="0" w:after="0"/>
                        <w:ind w:left="320" w:right="140" w:hanging="320"/>
                        <w:rPr/>
                      </w:pPr>
                      <w:r>
                        <w:rPr/>
                        <w:t>Strony przewidują możliwość zmiany wynagrodzenia Wykonawcy zgodnie z poniższymi zasadami, w przypadku zmiany ceny materiałów lub kosztów związanych z realizacją zamówien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1030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92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39190</wp:posOffset>
                </wp:positionH>
                <wp:positionV relativeFrom="page">
                  <wp:posOffset>868045</wp:posOffset>
                </wp:positionV>
                <wp:extent cx="5486400" cy="89452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94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43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wyliczenie wysokości zmiany wynagrodzenia odbywać się będzie w oparciu o miesięczny wskaźnik cen towarów i usług konsumpcyjnych względem analogicznego miesiąca poprzedniego roku, zwany dalej wskaźnikiem GUS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w sytuacji, gdy średnia wskaźnika GUS za dowolny okres rozliczeniowy realizacji usługi przypadający po upływie 6 miesięcy po dniu zawarcia umowy (zwany dalej okresem objętym wnioskiem) zmieni się o poziom przekraczający 115%, strony mogą złożyć wniosek o dokonanie odpowiedniej zmiany wynagrodzenia za ten okres rozliczeni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zmiana wskaźnika GUS w okresie 6 miesięcy od dnia zawarcia umowy nie upoważnia strony do wnioskowania o zmianę wynagrodze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uprawnienie do złożenia wniosku o odpowiednią zmianę wynagrodzenia strony nabywają dla okresu upływającego po 6 miesiącach od dnia podpisania um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wniosek o zmianę wynagrodzenia można złożyć jedynie w przypadku, gdy wzrost cen materiałów i kosztów na rynku ma wpływ na koszt realizacji zamówienia, co strona wnioskująca zobowiązana jest wykazać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22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uprawnienie do złożenia wniosku o zmianę wynagrodzenia wygasa w dniu zakończenia realizacji um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strona po spełnieniu przesłanek wskazanych w pkt 1-6 może złożyć wniosek o zmianę wynagrodzenia w wysokości wynikającej z wyliczenia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74" w:before="0" w:after="0"/>
                              <w:ind w:left="380" w:right="5620" w:hanging="0"/>
                              <w:rPr/>
                            </w:pPr>
                            <w:r>
                              <w:rPr/>
                              <w:t>A x (B% - 115%) = C gdzie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74" w:before="0" w:after="0"/>
                              <w:ind w:left="380" w:right="460" w:hanging="0"/>
                              <w:rPr/>
                            </w:pPr>
                            <w:r>
                              <w:rPr/>
                              <w:t>A - wartość wynagrodzenia umownego wykonawcy za dany okres rozliczeniowy B - wartość wskaźnika GUS (ustalona zgodnie z pkt 2)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74" w:before="0" w:after="0"/>
                              <w:ind w:left="380" w:hanging="0"/>
                              <w:rPr/>
                            </w:pPr>
                            <w:r>
                              <w:rPr/>
                              <w:t>C - wartość zmiany umowy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strona składając wniosek o zmianę powinna przedstawić w szczególności: wyliczenie wnioskowanej kwoty zmiany wynagrodze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17" w:before="0" w:after="0"/>
                              <w:ind w:left="1100" w:hanging="360"/>
                              <w:rPr/>
                            </w:pPr>
                            <w:r>
                              <w:rPr/>
                              <w:t>dowody na to, że wliczona do wniosku wartość materiałów i innych kosztów nie obejmuje kosztów materiałów i usług zakontraktowanych lub nabytych przed okresem objętym wnioskiem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17" w:before="0" w:after="0"/>
                              <w:ind w:left="1100" w:hanging="360"/>
                              <w:rPr/>
                            </w:pPr>
                            <w:r>
                              <w:rPr/>
                              <w:t>dowody na to, że wzrost lub obniżenie cen materiałów lub usług miało wpływ na koszt realizacji zamówienia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łączna wartość zmian wysokości wynagrodzenia Wykonawcy, dokonanych na podstawie postanowień niniejszego ustępu nie może być wyższa niż 2 % w stosunku do pierwotnej wartości umow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20" w:hanging="280"/>
                              <w:rPr/>
                            </w:pPr>
                            <w:r>
                              <w:rPr/>
                              <w:t>zmiana wynagrodzenia w oparciu o niniejszy ustęp wymaga zgodnej woli obu stron wyrażonej aneksem do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Jeżeli wynagrodzenie Wykonawcy zostanie zwaloryzowane zgodnie z art. 439 ust. 1</w:t>
                              <w:softHyphen/>
                              <w:t>3 p.z.p., Wykonawca zobowiązany jest do zmiany wynagrodzenia przysługującego Podwykonawcy i odpowiednio Podwykonawca dalszemu Podwykonawcy, z którym zawarł umowę, jeżeli łącznie spełnione są warunki z art. 439 ust. 1-3 p.z.p. Waloryzacja będzie się odbywać na analogicznych zasadach jak waloryzac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4.35pt;mso-wrap-distance-left:0pt;mso-wrap-distance-right:0pt;mso-wrap-distance-top:0pt;mso-wrap-distance-bottom:0pt;margin-top:68.35pt;mso-position-vertical-relative:page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43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wyliczenie wysokości zmiany wynagrodzenia odbywać się będzie w oparciu o miesięczny wskaźnik cen towarów i usług konsumpcyjnych względem analogicznego miesiąca poprzedniego roku, zwany dalej wskaźnikiem GUS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w sytuacji, gdy średnia wskaźnika GUS za dowolny okres rozliczeniowy realizacji usługi przypadający po upływie 6 miesięcy po dniu zawarcia umowy (zwany dalej okresem objętym wnioskiem) zmieni się o poziom przekraczający 115%, strony mogą złożyć wniosek o dokonanie odpowiedniej zmiany wynagrodzenia za ten okres rozliczeni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zmiana wskaźnika GUS w okresie 6 miesięcy od dnia zawarcia umowy nie upoważnia strony do wnioskowania o zmianę wynagrodze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uprawnienie do złożenia wniosku o odpowiednią zmianę wynagrodzenia strony nabywają dla okresu upływającego po 6 miesiącach od dnia podpisania um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wniosek o zmianę wynagrodzenia można złożyć jedynie w przypadku, gdy wzrost cen materiałów i kosztów na rynku ma wpływ na koszt realizacji zamówienia, co strona wnioskująca zobowiązana jest wykazać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22" w:before="0" w:after="0"/>
                        <w:ind w:left="520" w:hanging="280"/>
                        <w:rPr/>
                      </w:pPr>
                      <w:r>
                        <w:rPr/>
                        <w:t>uprawnienie do złożenia wniosku o zmianę wynagrodzenia wygasa w dniu zakończenia realizacji um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strona po spełnieniu przesłanek wskazanych w pkt 1-6 może złożyć wniosek o zmianę wynagrodzenia w wysokości wynikającej z wyliczenia: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74" w:before="0" w:after="0"/>
                        <w:ind w:left="380" w:right="5620" w:hanging="0"/>
                        <w:rPr/>
                      </w:pPr>
                      <w:r>
                        <w:rPr/>
                        <w:t>A x (B% - 115%) = C gdzie: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74" w:before="0" w:after="0"/>
                        <w:ind w:left="380" w:right="460" w:hanging="0"/>
                        <w:rPr/>
                      </w:pPr>
                      <w:r>
                        <w:rPr/>
                        <w:t>A - wartość wynagrodzenia umownego wykonawcy za dany okres rozliczeniowy B - wartość wskaźnika GUS (ustalona zgodnie z pkt 2)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74" w:before="0" w:after="0"/>
                        <w:ind w:left="380" w:hanging="0"/>
                        <w:rPr/>
                      </w:pPr>
                      <w:r>
                        <w:rPr/>
                        <w:t>C - wartość zmiany umowy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strona składając wniosek o zmianę powinna przedstawić w szczególności: wyliczenie wnioskowanej kwoty zmiany wynagrodze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100" w:leader="none"/>
                        </w:tabs>
                        <w:spacing w:lineRule="exact" w:line="317" w:before="0" w:after="0"/>
                        <w:ind w:left="1100" w:hanging="360"/>
                        <w:rPr/>
                      </w:pPr>
                      <w:r>
                        <w:rPr/>
                        <w:t>dowody na to, że wliczona do wniosku wartość materiałów i innych kosztów nie obejmuje kosztów materiałów i usług zakontraktowanych lub nabytych przed okresem objętym wnioskiem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100" w:leader="none"/>
                        </w:tabs>
                        <w:spacing w:lineRule="exact" w:line="317" w:before="0" w:after="0"/>
                        <w:ind w:left="1100" w:hanging="360"/>
                        <w:rPr/>
                      </w:pPr>
                      <w:r>
                        <w:rPr/>
                        <w:t>dowody na to, że wzrost lub obniżenie cen materiałów lub usług miało wpływ na koszt realizacji zamówienia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łączna wartość zmian wysokości wynagrodzenia Wykonawcy, dokonanych na podstawie postanowień niniejszego ustępu nie może być wyższa niż 2 % w stosunku do pierwotnej wartości umow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6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20" w:hanging="280"/>
                        <w:rPr/>
                      </w:pPr>
                      <w:r>
                        <w:rPr/>
                        <w:t>zmiana wynagrodzenia w oparciu o niniejszy ustęp wymaga zgodnej woli obu stron wyrażonej aneksem do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4"/>
                        </w:numPr>
                        <w:shd w:fill="auto" w:val="clear"/>
                        <w:tabs>
                          <w:tab w:val="clear" w:pos="708"/>
                          <w:tab w:val="left" w:pos="35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Jeżeli wynagrodzenie Wykonawcy zostanie zwaloryzowane zgodnie z art. 439 ust. 1</w:t>
                        <w:softHyphen/>
                        <w:t>3 p.z.p., Wykonawca zobowiązany jest do zmiany wynagrodzenia przysługującego Podwykonawcy i odpowiednio Podwykonawca dalszemu Podwykonawcy, z którym zawarł umowę, jeżeli łącznie spełnione są warunki z art. 439 ust. 1-3 p.z.p. Waloryzacja będzie się odbywać na analogicznych zasadach jak waloryzac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14750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92.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75055</wp:posOffset>
                </wp:positionH>
                <wp:positionV relativeFrom="page">
                  <wp:posOffset>868045</wp:posOffset>
                </wp:positionV>
                <wp:extent cx="5614670" cy="6394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460" w:right="160" w:hanging="0"/>
                              <w:rPr/>
                            </w:pPr>
                            <w:r>
                              <w:rPr/>
                              <w:t>wynagrodzenia Wykonawcy z zastrzeżeniem, że wskaźniki waloryzacji wynagrodzenia będą kalkulowane w odniesieniu do dnia zawarcia umowy pomiędzy Wykonawcą a Podwykonawcą, lub Podwykonawcą, a dalszym Podwykonawc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50.35pt;mso-wrap-distance-left:0pt;mso-wrap-distance-right:0pt;mso-wrap-distance-top:0pt;mso-wrap-distance-bottom:0pt;margin-top:68.3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460" w:right="160" w:hanging="0"/>
                        <w:rPr/>
                      </w:pPr>
                      <w:r>
                        <w:rPr/>
                        <w:t>wynagrodzenia Wykonawcy z zastrzeżeniem, że wskaźniki waloryzacji wynagrodzenia będą kalkulowane w odniesieniu do dnia zawarcia umowy pomiędzy Wykonawcą a Podwykonawcą, lub Podwykonawcą, a dalszym Podwykonawc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75055</wp:posOffset>
                </wp:positionH>
                <wp:positionV relativeFrom="page">
                  <wp:posOffset>1957705</wp:posOffset>
                </wp:positionV>
                <wp:extent cx="5614670" cy="76174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761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41"/>
                              <w:shd w:fill="auto" w:val="clear"/>
                              <w:spacing w:lineRule="exact" w:line="23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§ 4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23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Obowiązki stron</w:t>
                            </w:r>
                          </w:p>
                          <w:p>
                            <w:pPr>
                              <w:pStyle w:val="Teksttreci41"/>
                              <w:numPr>
                                <w:ilvl w:val="0"/>
                                <w:numId w:val="4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317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Do obowiązków Zamawiającego należy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Odebranie przedmiotu Umowy po sprawdzeniu i weryfikacji jego należytego wykona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Rzetelna współpraca z Wykonawcą na rzecz wykonania przedmiotu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Terminowa zapłata wynagrodzenia za wykonane i odebrane usługi.</w:t>
                            </w:r>
                          </w:p>
                          <w:p>
                            <w:pPr>
                              <w:pStyle w:val="Teksttreci41"/>
                              <w:numPr>
                                <w:ilvl w:val="0"/>
                                <w:numId w:val="4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Do obowiązków Wykonawcy należy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analiza materiałów wyjściowych, obejmująca w szczególności obowiązujące akty planowania przestrzennego, wnioski o sporządzenie zmiany aktów planowania przestrzennego, istniejące uwarunkowania (w tym środowiskowe, geologiczne, dziedzictwa kulturowego itd.), analiza stanu zagospodarowania i zabudowy, analiza uwarunkowań zewnętrznych, analiza uwarunkowań przestrzennych gminy, inwentaryzacja urbanistyczna, opracowanie ekofizjograficzne, określenie zapotrzebowania na nową zabudowę mieszkaniową w gminie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przygotowanie merytoryczne dokumentów formalno-prawnych (wymaganych ustawowo pism, zawiadomień, ogłoszeń i obwieszczeń: o przystąpieniu do opracowania planu, o przystąpieniu do konsultacji społecznych nad projektem planu i innych niezbędnych w ramach przedmiotu zamówienia, przygotowanie wystąpień do instytucji po przeprowadzeniu analizy dla obszarów chronionych oraz innych pism informujących o możliwości składania wniosków do planu w tym zamieszczaniu obwieszczeń w prasie, analiza wniosków zgłoszonych po ogłoszeniu i zawiadomieniu o przystąpieniu do sporządzania planu ogólnego, analiza zgłoszonych wniosków do planu oraz sposobów ich rozstrzygnięcia, komunikatów dotyczących opracowania projektu planu, zestawień opinii i uzgodnień oraz do współpracy przy prowadzeniu procedury oraz dokumentacji prac planistycznych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zamieszczanie w prasie wymaganych ogłoszeń i ponoszenia kosztów ich publikacj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sporządzenie projektu planu ogólnego zagospodarowania przestrzennego obejmującego część tekstową w formie projektu uchwały Rady Gminy Krzęcin oraz część graficzną oraz teksty w wersji papierowej i elektronicznej - w skali i ilości niezbędnej do opiniowania/uzgadniania (pliki: .doc, jpg, .pdf na nośniku danych)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spacing w:lineRule="exact" w:line="317" w:before="0" w:after="0"/>
                              <w:ind w:left="880" w:hanging="420"/>
                              <w:rPr/>
                            </w:pPr>
                            <w:r>
                              <w:rPr/>
                              <w:t>przeprowadzenie strategicznej oceny oddziaływania na środowisko, w tym sporządzenie prognozy oddziaływania na środowisko projektu planu zgodnie z przepisami ustawy z dnia 3 października 2008 r. o udostępnianiu informacji o środowisku i jego ochronie, udziale społeczeństwa w ochronie środowiska oraz o ocenach oddziaływania na środowisko (Dz. U. z 2023 r. poz. 1094 ze zm.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599.8pt;mso-wrap-distance-left:0pt;mso-wrap-distance-right:0pt;mso-wrap-distance-top:0pt;mso-wrap-distance-bottom:0pt;margin-top:154.1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Teksttreci41"/>
                        <w:shd w:fill="auto" w:val="clear"/>
                        <w:spacing w:lineRule="exact" w:line="230" w:before="0" w:after="0"/>
                        <w:ind w:left="260" w:hanging="0"/>
                        <w:rPr/>
                      </w:pPr>
                      <w:r>
                        <w:rPr/>
                        <w:t>§ 4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230" w:before="0" w:after="0"/>
                        <w:ind w:left="260" w:hanging="0"/>
                        <w:rPr/>
                      </w:pPr>
                      <w:r>
                        <w:rPr/>
                        <w:t>Obowiązki stron</w:t>
                      </w:r>
                    </w:p>
                    <w:p>
                      <w:pPr>
                        <w:pStyle w:val="Teksttreci41"/>
                        <w:numPr>
                          <w:ilvl w:val="0"/>
                          <w:numId w:val="42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317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Do obowiązków Zamawiającego należy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Odebranie przedmiotu Umowy po sprawdzeniu i weryfikacji jego należytego wykona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Rzetelna współpraca z Wykonawcą na rzecz wykonania przedmiotu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Terminowa zapłata wynagrodzenia za wykonane i odebrane usługi.</w:t>
                      </w:r>
                    </w:p>
                    <w:p>
                      <w:pPr>
                        <w:pStyle w:val="Teksttreci41"/>
                        <w:numPr>
                          <w:ilvl w:val="0"/>
                          <w:numId w:val="42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Do obowiązków Wykonawcy należy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analiza materiałów wyjściowych, obejmująca w szczególności obowiązujące akty planowania przestrzennego, wnioski o sporządzenie zmiany aktów planowania przestrzennego, istniejące uwarunkowania (w tym środowiskowe, geologiczne, dziedzictwa kulturowego itd.), analiza stanu zagospodarowania i zabudowy, analiza uwarunkowań zewnętrznych, analiza uwarunkowań przestrzennych gminy, inwentaryzacja urbanistyczna, opracowanie ekofizjograficzne, określenie zapotrzebowania na nową zabudowę mieszkaniową w gminie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przygotowanie merytoryczne dokumentów formalno-prawnych (wymaganych ustawowo pism, zawiadomień, ogłoszeń i obwieszczeń: o przystąpieniu do opracowania planu, o przystąpieniu do konsultacji społecznych nad projektem planu i innych niezbędnych w ramach przedmiotu zamówienia, przygotowanie wystąpień do instytucji po przeprowadzeniu analizy dla obszarów chronionych oraz innych pism informujących o możliwości składania wniosków do planu w tym zamieszczaniu obwieszczeń w prasie, analiza wniosków zgłoszonych po ogłoszeniu i zawiadomieniu o przystąpieniu do sporządzania planu ogólnego, analiza zgłoszonych wniosków do planu oraz sposobów ich rozstrzygnięcia, komunikatów dotyczących opracowania projektu planu, zestawień opinii i uzgodnień oraz do współpracy przy prowadzeniu procedury oraz dokumentacji prac planistycznych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zamieszczanie w prasie wymaganych ogłoszeń i ponoszenia kosztów ich publikacj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sporządzenie projektu planu ogólnego zagospodarowania przestrzennego obejmującego część tekstową w formie projektu uchwały Rady Gminy Krzęcin oraz część graficzną oraz teksty w wersji papierowej i elektronicznej - w skali i ilości niezbędnej do opiniowania/uzgadniania (pliki: .doc, jpg, .pdf na nośniku danych)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81" w:leader="none"/>
                        </w:tabs>
                        <w:spacing w:lineRule="exact" w:line="317" w:before="0" w:after="0"/>
                        <w:ind w:left="880" w:hanging="420"/>
                        <w:rPr/>
                      </w:pPr>
                      <w:r>
                        <w:rPr/>
                        <w:t>przeprowadzenie strategicznej oceny oddziaływania na środowisko, w tym sporządzenie prognozy oddziaływania na środowisko projektu planu zgodnie z przepisami ustawy z dnia 3 października 2008 r. o udostępnianiu informacji o środowisku i jego ochronie, udziale społeczeństwa w ochronie środowiska oraz o ocenach oddziaływania na środowisko (Dz. U. z 2023 r. poz. 1094 ze zm.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0268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01090</wp:posOffset>
                </wp:positionH>
                <wp:positionV relativeFrom="page">
                  <wp:posOffset>868045</wp:posOffset>
                </wp:positionV>
                <wp:extent cx="5562600" cy="86982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69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792" w:leader="none"/>
                              </w:tabs>
                              <w:spacing w:lineRule="exact" w:line="317" w:before="0" w:after="0"/>
                              <w:ind w:left="800" w:hanging="0"/>
                              <w:rPr/>
                            </w:pPr>
                            <w:r>
                              <w:rPr/>
                              <w:t>przygotowanie (w porozumieniu z Zamawiającym) dokumentów, pism, ankiet, geoankiet, ogłoszeń, obwieszczeń, zawiadomień i innych w procedurze sporządzenia planu, określonej w art. 13i ust. 3 wyżej wymienionej ustawy o planowaniu i zagospodarowaniu przestrzennym, w tym w konsultacjach społecznych, o których mowa w art. 8il 8j i 8k ustawy o planowaniu i zagospodarowaniu przestrzennym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792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uzyskania wymaganych opinii i uzgodnień określonych w art. 13i ust. 3 wyżej wymienionej ustawy o planowaniu i zagospodarowaniu przestrzennym, według rozdzielnika wskazanego przez Wykonawcę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792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wprowadzenie ewentualnych zmian wynikających z uzyskanych opinii i uzgodnień, powtórzenie procedury w niezbędnym zakresie, jeśli będzie to konieczne, w razie potrzeby przygotowania treści zażaleń na postanowie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792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udział fizyczny w: spotkaniach otwartych, panelach eksperckich lub warsztatach, spotkaniach plenerowych, spacerach studyjnych, dyżurach projektanta, przeprowadzaniu wywiadów, przygotowania ankiet i geoankiet, zbieraniu uwag, prowadzeniu punktu konsultacyjnego (sposób, miejsce i termin ustalony z Zamawiającym) związanych z rozwiązaniami przyjętymi w projekcie planu w ramach prowadzonych konsultacji społecznych, w tym składania wyjaśnień osobom zainteresowanym (pisemnych lub ustnych)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03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przedłożenie Radzie Gminy Krzęcin projektu uchwały z projektem planu ogólnego zagospodarowania przestrzennego do uchwalenia wraz z raportem podsumowującym przebieg konsultacji społecznych, zawierającym w szczególności wykaz zgłoszonych uwag wraz z propozycją ich rozpatrzenia i uzasadnieniem oraz protokoły z czynności przeprowadzonych w ramach konsultacj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03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przygotowanie kompletnej dokumentacji planu ogólnego zagospodarowania przestrzennego zebranej w trakcie procedowania oraz uchwały wraz z załącznikami do publikacji w Dzienniku Urzędowym Województwa Zachodniopomorskiego - oraz w wersji elektronicznej - pliki: .doc, jpg, .pdf., .xml z możliwością importu do systemu Legislator na nośniku danych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03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wprowadzenie do uchwały zatwierdzającej plan ogólny zagospodarowania przestrzennego, zmian wynikających z rozstrzygnięć nadzorczych Wojewody i ewentualne powtórzenie procedury w wymaganym przez Wojewodę zakresie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3"/>
                              </w:numPr>
                              <w:shd w:fill="auto" w:val="clear"/>
                              <w:tabs>
                                <w:tab w:val="clear" w:pos="708"/>
                                <w:tab w:val="left" w:pos="803" w:leader="none"/>
                              </w:tabs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sporządzenie projektu planu ogólnego zagospodarowania przestrzennego z wykorzystaniem urzędowych kopii map zasadniczych albo, w przypadku ich braku, map ewidencyjnych, gromadzonych w państwowym zasobie geodezyjnym i kartograficznym, uzupełnione o elementy niezbędne do celów planistycznych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2"/>
                              </w:numPr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17" w:before="0" w:after="0"/>
                              <w:ind w:left="0" w:hanging="0"/>
                              <w:rPr/>
                            </w:pPr>
                            <w:r>
                              <w:rPr/>
                              <w:t>Wykonawca, w ramach wersji elektronicznej opracowania, zobowiązany jest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800" w:hanging="420"/>
                              <w:rPr/>
                            </w:pPr>
                            <w:r>
                              <w:rPr/>
                              <w:t>dostarczyć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683" w:leader="none"/>
                              </w:tabs>
                              <w:spacing w:lineRule="exact" w:line="317" w:before="0" w:after="0"/>
                              <w:ind w:left="660" w:hanging="280"/>
                              <w:rPr/>
                            </w:pPr>
                            <w:r>
                              <w:rPr/>
                              <w:t>teksty opracowań w formacie plików MS Word oraz zipx (dla wersji uchwalonej planu)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7" w:leader="none"/>
                              </w:tabs>
                              <w:spacing w:lineRule="exact" w:line="317" w:before="0" w:after="0"/>
                              <w:ind w:left="660" w:hanging="280"/>
                              <w:rPr/>
                            </w:pPr>
                            <w:r>
                              <w:rPr/>
                              <w:t>pliki wektorowe i rastrowe rysunków na każdym etapie prac powinny być dostarczone w formacie zgodnym z dxf wraz z plikami rastrowymi z georeferencj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84.9pt;mso-wrap-distance-left:0pt;mso-wrap-distance-right:0pt;mso-wrap-distance-top:0pt;mso-wrap-distance-bottom:0pt;margin-top:68.3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19"/>
                        </w:numPr>
                        <w:shd w:fill="auto" w:val="clear"/>
                        <w:tabs>
                          <w:tab w:val="clear" w:pos="708"/>
                          <w:tab w:val="left" w:pos="792" w:leader="none"/>
                        </w:tabs>
                        <w:spacing w:lineRule="exact" w:line="317" w:before="0" w:after="0"/>
                        <w:ind w:left="800" w:hanging="0"/>
                        <w:rPr/>
                      </w:pPr>
                      <w:r>
                        <w:rPr/>
                        <w:t>przygotowanie (w porozumieniu z Zamawiającym) dokumentów, pism, ankiet, geoankiet, ogłoszeń, obwieszczeń, zawiadomień i innych w procedurze sporządzenia planu, określonej w art. 13i ust. 3 wyżej wymienionej ustawy o planowaniu i zagospodarowaniu przestrzennym, w tym w konsultacjach społecznych, o których mowa w art. 8il 8j i 8k ustawy o planowaniu i zagospodarowaniu przestrzennym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792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uzyskania wymaganych opinii i uzgodnień określonych w art. 13i ust. 3 wyżej wymienionej ustawy o planowaniu i zagospodarowaniu przestrzennym, według rozdzielnika wskazanego przez Wykonawcę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792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wprowadzenie ewentualnych zmian wynikających z uzyskanych opinii i uzgodnień, powtórzenie procedury w niezbędnym zakresie, jeśli będzie to konieczne, w razie potrzeby przygotowania treści zażaleń na postanowie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792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udział fizyczny w: spotkaniach otwartych, panelach eksperckich lub warsztatach, spotkaniach plenerowych, spacerach studyjnych, dyżurach projektanta, przeprowadzaniu wywiadów, przygotowania ankiet i geoankiet, zbieraniu uwag, prowadzeniu punktu konsultacyjnego (sposób, miejsce i termin ustalony z Zamawiającym) związanych z rozwiązaniami przyjętymi w projekcie planu w ramach prowadzonych konsultacji społecznych, w tym składania wyjaśnień osobom zainteresowanym (pisemnych lub ustnych)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03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przedłożenie Radzie Gminy Krzęcin projektu uchwały z projektem planu ogólnego zagospodarowania przestrzennego do uchwalenia wraz z raportem podsumowującym przebieg konsultacji społecznych, zawierającym w szczególności wykaz zgłoszonych uwag wraz z propozycją ich rozpatrzenia i uzasadnieniem oraz protokoły z czynności przeprowadzonych w ramach konsultacj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03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przygotowanie kompletnej dokumentacji planu ogólnego zagospodarowania przestrzennego zebranej w trakcie procedowania oraz uchwały wraz z załącznikami do publikacji w Dzienniku Urzędowym Województwa Zachodniopomorskiego - oraz w wersji elektronicznej - pliki: .doc, jpg, .pdf., .xml z możliwością importu do systemu Legislator na nośniku danych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03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wprowadzenie do uchwały zatwierdzającej plan ogólny zagospodarowania przestrzennego, zmian wynikających z rozstrzygnięć nadzorczych Wojewody i ewentualne powtórzenie procedury w wymaganym przez Wojewodę zakresie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3"/>
                        </w:numPr>
                        <w:shd w:fill="auto" w:val="clear"/>
                        <w:tabs>
                          <w:tab w:val="clear" w:pos="708"/>
                          <w:tab w:val="left" w:pos="803" w:leader="none"/>
                        </w:tabs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sporządzenie projektu planu ogólnego zagospodarowania przestrzennego z wykorzystaniem urzędowych kopii map zasadniczych albo, w przypadku ich braku, map ewidencyjnych, gromadzonych w państwowym zasobie geodezyjnym i kartograficznym, uzupełnione o elementy niezbędne do celów planistycznych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2"/>
                        </w:numPr>
                        <w:shd w:fill="auto" w:val="clear"/>
                        <w:tabs>
                          <w:tab w:val="clear" w:pos="708"/>
                          <w:tab w:val="left" w:pos="360" w:leader="none"/>
                        </w:tabs>
                        <w:spacing w:lineRule="exact" w:line="317" w:before="0" w:after="0"/>
                        <w:ind w:left="0" w:hanging="0"/>
                        <w:rPr/>
                      </w:pPr>
                      <w:r>
                        <w:rPr/>
                        <w:t>Wykonawca, w ramach wersji elektronicznej opracowania, zobowiązany jest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800" w:hanging="420"/>
                        <w:rPr/>
                      </w:pPr>
                      <w:r>
                        <w:rPr/>
                        <w:t>dostarczyć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683" w:leader="none"/>
                        </w:tabs>
                        <w:spacing w:lineRule="exact" w:line="317" w:before="0" w:after="0"/>
                        <w:ind w:left="660" w:hanging="280"/>
                        <w:rPr/>
                      </w:pPr>
                      <w:r>
                        <w:rPr/>
                        <w:t>teksty opracowań w formacie plików MS Word oraz zipx (dla wersji uchwalonej planu)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707" w:leader="none"/>
                        </w:tabs>
                        <w:spacing w:lineRule="exact" w:line="317" w:before="0" w:after="0"/>
                        <w:ind w:left="660" w:hanging="280"/>
                        <w:rPr/>
                      </w:pPr>
                      <w:r>
                        <w:rPr/>
                        <w:t>pliki wektorowe i rastrowe rysunków na każdym etapie prac powinny być dostarczone w formacie zgodnym z dxf wraz z plikami rastrowymi z georeferencją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7982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89.7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99820</wp:posOffset>
                </wp:positionH>
                <wp:positionV relativeFrom="page">
                  <wp:posOffset>868045</wp:posOffset>
                </wp:positionV>
                <wp:extent cx="5565775" cy="23209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spacing w:lineRule="exact" w:line="317" w:before="0" w:after="0"/>
                              <w:ind w:left="660" w:hanging="280"/>
                              <w:rPr/>
                            </w:pPr>
                            <w:r>
                              <w:rPr/>
                              <w:t>formaty plików wchodzących w skład dokumentacji prac planistycznych prowadzonej w postaci elektronicznej muszą być zgodne z wymienionymi w przepisach wydanych na podstawie art. 18 ustawy z dnia 17 lutego 2005 r. o informatyzacji działalności podmiotów realizujących zadania publiczne (Dz. U. z 2024 r. poz. 307)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711" w:leader="none"/>
                              </w:tabs>
                              <w:spacing w:lineRule="exact" w:line="317" w:before="0" w:after="0"/>
                              <w:ind w:left="660" w:hanging="280"/>
                              <w:rPr/>
                            </w:pPr>
                            <w:r>
                              <w:rPr/>
                              <w:t>dokumentację formalno-prawną w wersji elektronicznej zgodnej z Rozporządzeniem Ministra Rozwoju i Technologii z dnia 8 grudnia 2023 r. w sprawie projektu planu ogólnego gminy, dokumentowania prac planistycznych w zakresie tego planu oraz wydawania z niego wypisów i wyrysów (Dz. U. z 2023 poz. 2758 ze zm.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Liczbę egzemplarzy poszczególnych opracowań oraz inne wymagania określa Harmonogram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Konsultacje społeczne oraz przyjmowanie uwag odbywać się będą w siedzibie Urzędu Gminy Krzęcin, ul. Tylna 7, 73-231 Krzęc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182.75pt;mso-wrap-distance-left:0pt;mso-wrap-distance-right:0pt;mso-wrap-distance-top:0pt;mso-wrap-distance-bottom:0pt;margin-top:68.35pt;mso-position-vertical-relative:page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706" w:leader="none"/>
                        </w:tabs>
                        <w:spacing w:lineRule="exact" w:line="317" w:before="0" w:after="0"/>
                        <w:ind w:left="660" w:hanging="280"/>
                        <w:rPr/>
                      </w:pPr>
                      <w:r>
                        <w:rPr/>
                        <w:t>formaty plików wchodzących w skład dokumentacji prac planistycznych prowadzonej w postaci elektronicznej muszą być zgodne z wymienionymi w przepisach wydanych na podstawie art. 18 ustawy z dnia 17 lutego 2005 r. o informatyzacji działalności podmiotów realizujących zadania publiczne (Dz. U. z 2024 r. poz. 307)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1"/>
                        </w:numPr>
                        <w:shd w:fill="auto" w:val="clear"/>
                        <w:tabs>
                          <w:tab w:val="clear" w:pos="708"/>
                          <w:tab w:val="left" w:pos="711" w:leader="none"/>
                        </w:tabs>
                        <w:spacing w:lineRule="exact" w:line="317" w:before="0" w:after="0"/>
                        <w:ind w:left="660" w:hanging="280"/>
                        <w:rPr/>
                      </w:pPr>
                      <w:r>
                        <w:rPr/>
                        <w:t>dokumentację formalno-prawną w wersji elektronicznej zgodnej z Rozporządzeniem Ministra Rozwoju i Technologii z dnia 8 grudnia 2023 r. w sprawie projektu planu ogólnego gminy, dokumentowania prac planistycznych w zakresie tego planu oraz wydawania z niego wypisów i wyrysów (Dz. U. z 2023 poz. 2758 ze zm.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2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Liczbę egzemplarzy poszczególnych opracowań oraz inne wymagania określa Harmonogram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2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Konsultacje społeczne oraz przyjmowanie uwag odbywać się będą w siedzibie Urzędu Gminy Krzęcin, ul. Tylna 7, 73-231 Krzęc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85850</wp:posOffset>
                </wp:positionH>
                <wp:positionV relativeFrom="page">
                  <wp:posOffset>3412490</wp:posOffset>
                </wp:positionV>
                <wp:extent cx="5565775" cy="55689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4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 xml:space="preserve">§ 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20" w:name="bookmark9"/>
                            <w:r>
                              <w:rPr/>
                              <w:t>Rozliczenie przedmiotu umowy</w:t>
                            </w:r>
                            <w:bookmarkEnd w:id="20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płata za wykonanie przedmiotu Umowy będzie następować stosownie do stopnia zaawansowania prac, zgodnie z Harmonogramem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Podstawą zafakturowania pracy będzie każdorazowo protokół zdawczo-odbiorczy podpisany przez osobę upoważnioną do odbioru przedmiotu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w ciągu 7 dni od otrzymania protokołu zdawczo-odbiorczego wraz z odpowiednimi materiałami dokona odbioru robót i podpisania protokołu lub przekaże uwagi do przedstawionego opracowa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Dokonanie odbioru nie zwalnia Wykonawcy z obowiązku korygowania i wyjaśniania stwierdzonych w okresie późniejszym ewentualnych błędów i nieścisłośc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upoważnia Wykonawcę do wystawiania faktur VAT na: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317" w:before="0" w:after="0"/>
                              <w:ind w:left="660" w:hanging="280"/>
                              <w:jc w:val="both"/>
                              <w:rPr/>
                            </w:pPr>
                            <w:r>
                              <w:rPr/>
                              <w:t>Gminę Krzęcin,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317" w:before="0" w:after="0"/>
                              <w:ind w:left="660" w:hanging="280"/>
                              <w:jc w:val="both"/>
                              <w:rPr/>
                            </w:pPr>
                            <w:r>
                              <w:rPr/>
                              <w:t>ul. Tylna 7, 73-231 Krzęcin,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317" w:before="0" w:after="0"/>
                              <w:ind w:left="660" w:hanging="280"/>
                              <w:jc w:val="both"/>
                              <w:rPr/>
                            </w:pPr>
                            <w:r>
                              <w:rPr/>
                              <w:t xml:space="preserve">(NIP: 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594152864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Rachunek bankowy podany przez Wykonawcę na fakturze winien być rachunkiem zgłoszonym w organie podatkowym i wymienionym w rejestrze podatników VAT, tzw. „białej liście”. W przypadku braku numeru rachunku w rejestrze podatników Zamawiający uprawniony jest do wstrzymania się ze spełnieniem świadczenia do momentu ujawnienia rachunku bankowego Wykonawcy w rejestrze podatników VAT. Powyższe nie stanowi zwłoki ani opóźnienia Zamawiającego, ani nie niesie skutków, jakie ustawa wiąże z niespełnieniem świadczenia w terminie (zapis dotyczy wyłącznie podatników VAT czynnych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ureguluje należność w formie polecenia przelewu w terminie 14 dni od daty otrzymania prawidłowo wystawionej faktury wraz z protokołem, o którym mowa w ust. 2, na rachunek bankowy Wykonawcy wskazany na fakturz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 termin zapłaty Wynagrodzenia należnego Wykonawcy, uznaje się dzień obciążenia rachunku bankowego Zamawiając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438.5pt;mso-wrap-distance-left:0pt;mso-wrap-distance-right:0pt;mso-wrap-distance-top:0pt;mso-wrap-distance-bottom:0pt;margin-top:268.7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Teksttreci4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 xml:space="preserve">§ 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21" w:name="bookmark9"/>
                      <w:r>
                        <w:rPr/>
                        <w:t>Rozliczenie przedmiotu umowy</w:t>
                      </w:r>
                      <w:bookmarkEnd w:id="21"/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płata za wykonanie przedmiotu Umowy będzie następować stosownie do stopnia zaawansowania prac, zgodnie z Harmonogramem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Podstawą zafakturowania pracy będzie każdorazowo protokół zdawczo-odbiorczy podpisany przez osobę upoważnioną do odbioru przedmiotu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w ciągu 7 dni od otrzymania protokołu zdawczo-odbiorczego wraz z odpowiednimi materiałami dokona odbioru robót i podpisania protokołu lub przekaże uwagi do przedstawionego opracowa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Dokonanie odbioru nie zwalnia Wykonawcy z obowiązku korygowania i wyjaśniania stwierdzonych w okresie późniejszym ewentualnych błędów i nieścisłośc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upoważnia Wykonawcę do wystawiania faktur VAT na: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317" w:before="0" w:after="0"/>
                        <w:ind w:left="660" w:hanging="280"/>
                        <w:jc w:val="both"/>
                        <w:rPr/>
                      </w:pPr>
                      <w:r>
                        <w:rPr/>
                        <w:t>Gminę Krzęcin,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317" w:before="0" w:after="0"/>
                        <w:ind w:left="660" w:hanging="280"/>
                        <w:jc w:val="both"/>
                        <w:rPr/>
                      </w:pPr>
                      <w:r>
                        <w:rPr/>
                        <w:t>ul. Tylna 7, 73-231 Krzęcin,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317" w:before="0" w:after="0"/>
                        <w:ind w:left="660" w:hanging="280"/>
                        <w:jc w:val="both"/>
                        <w:rPr/>
                      </w:pPr>
                      <w:r>
                        <w:rPr/>
                        <w:t xml:space="preserve">(NIP: </w:t>
                      </w: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594152864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Rachunek bankowy podany przez Wykonawcę na fakturze winien być rachunkiem zgłoszonym w organie podatkowym i wymienionym w rejestrze podatników VAT, tzw. „białej liście”. W przypadku braku numeru rachunku w rejestrze podatników Zamawiający uprawniony jest do wstrzymania się ze spełnieniem świadczenia do momentu ujawnienia rachunku bankowego Wykonawcy w rejestrze podatników VAT. Powyższe nie stanowi zwłoki ani opóźnienia Zamawiającego, ani nie niesie skutków, jakie ustawa wiąże z niespełnieniem świadczenia w terminie (zapis dotyczy wyłącznie podatników VAT czynnych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ureguluje należność w formie polecenia przelewu w terminie 14 dni od daty otrzymania prawidłowo wystawionej faktury wraz z protokołem, o którym mowa w ust. 2, na rachunek bankowy Wykonawcy wskazany na fakturz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 termin zapłaty Wynagrodzenia należnego Wykonawcy, uznaje się dzień obciążenia rachunku bankowego Zamawiające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8109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89.8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jc w:val="both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01090</wp:posOffset>
                </wp:positionH>
                <wp:positionV relativeFrom="page">
                  <wp:posOffset>868045</wp:posOffset>
                </wp:positionV>
                <wp:extent cx="5562600" cy="30562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ynagrodzenie należne Wykonawcy zostanie przekazane na jego rachunek bankowy wskazany w fakturz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rozliczeniach z tytułu płatności za faktury o wartości 15 000 złotych i powyżej, wraz z wykazanym podatkiem VAT, Zamawiający będzie stosował mechanizm podzielonej płatności wynikający z art.108a-108d ustawy z dnia 11 marca 2004 r. o podatku od towarów i usług (t. j.: Dz.U. z 2024 r. poz.361) (zapis dotyczy wyłącznie podatników VAT czynnych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zastrzega możliwość zwrotu wystawionej faktury, w przypadku gdy zostanie wystawiona przed przeprowadzeniem odbioru Przedmiotu Umowy lub pozbawiona będzie dokumentu, o którym mowa w ust. 2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zastrzega sobie prawo zakwestionowania dowolnej części zafakturowanej kwoty w przypadku stwierdzenia, że jest ona niewłaściwa lub wymaga dodatkowego sprawdze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 xml:space="preserve">Zamawiający oświadcza, że jest podatnikiem VAT czynnym i posiada NIP 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5941528641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ykonawca oświadcza, że jest podatnikiem VAT czynnym / zwolnionym i posiada NIP…………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0.65pt;mso-wrap-distance-left:0pt;mso-wrap-distance-right:0pt;mso-wrap-distance-top:0pt;mso-wrap-distance-bottom:0pt;margin-top:68.3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ynagrodzenie należne Wykonawcy zostanie przekazane na jego rachunek bankowy wskazany w fakturz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rozliczeniach z tytułu płatności za faktury o wartości 15 000 złotych i powyżej, wraz z wykazanym podatkiem VAT, Zamawiający będzie stosował mechanizm podzielonej płatności wynikający z art.108a-108d ustawy z dnia 11 marca 2004 r. o podatku od towarów i usług (t. j.: Dz.U. z 2024 r. poz.361) (zapis dotyczy wyłącznie podatników VAT czynnych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zastrzega możliwość zwrotu wystawionej faktury, w przypadku gdy zostanie wystawiona przed przeprowadzeniem odbioru Przedmiotu Umowy lub pozbawiona będzie dokumentu, o którym mowa w ust. 2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zastrzega sobie prawo zakwestionowania dowolnej części zafakturowanej kwoty w przypadku stwierdzenia, że jest ona niewłaściwa lub wymaga dodatkowego sprawdze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 xml:space="preserve">Zamawiający oświadcza, że jest podatnikiem VAT czynnym i posiada NIP </w:t>
                      </w: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5941528641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5"/>
                        </w:numPr>
                        <w:shd w:fill="auto" w:val="clear"/>
                        <w:tabs>
                          <w:tab w:val="clear" w:pos="708"/>
                          <w:tab w:val="left" w:pos="406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ykonawca oświadcza, że jest podatnikiem VAT czynnym / zwolnionym i posiada NIP…………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01090</wp:posOffset>
                </wp:positionH>
                <wp:positionV relativeFrom="page">
                  <wp:posOffset>4527550</wp:posOffset>
                </wp:positionV>
                <wp:extent cx="5562600" cy="49593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95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22" w:name="bookmark10"/>
                            <w:r>
                              <w:rPr/>
                              <w:t>§ 6</w:t>
                            </w:r>
                            <w:bookmarkEnd w:id="22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23" w:name="bookmark11"/>
                            <w:r>
                              <w:rPr/>
                              <w:t>Odbiory prac</w:t>
                            </w:r>
                            <w:bookmarkEnd w:id="23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Do odbioru przedmiotu Umowy oraz koordynacji prac ze strony Zamawiającego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24" w:leader="dot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upoważnia się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24" w:leader="dot"/>
                              </w:tabs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2.  Odbiór Przedmiotu Umowy przeprowadzony zostanie przez Zamawiającego w terminie 7 dni   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24" w:leader="dot"/>
                              </w:tabs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d  dnia pisemnego zgłoszenia gotowości odbioru przez Wykonawcę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24" w:leader="dot"/>
                              </w:tabs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3. Przeprowadzone czynności odbiorowe zostaną potwierdzone sporządzeniem przez  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24" w:leader="dot"/>
                              </w:tabs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Zamawiającego protokołu zdawczo-odbiorczego.</w:t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  <w:bookmarkStart w:id="24" w:name="bookmark12"/>
                            <w:bookmarkStart w:id="25" w:name="bookmark12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26" w:name="bookmark12"/>
                            <w:r>
                              <w:rPr/>
                              <w:t>§ 7</w:t>
                            </w:r>
                            <w:bookmarkEnd w:id="26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27" w:name="bookmark13"/>
                            <w:r>
                              <w:rPr/>
                              <w:t>Wady podczas odbioru</w:t>
                            </w:r>
                            <w:bookmarkEnd w:id="27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przypadku konieczności dokonania korekt w projekcie wymagających ponowienia części procedury planistycznej, Wykonawca prowadzi procedury wynikające z Harmonogramu aż do skutku, tj. do momentu uchwalenia przez Radę Gminy Krzęcin planu ogólneg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Termin Umowny określony w § 2 ust.1 w przypadku, o którym mowa w ust.1, ulegnie zmianie o czas wynikający z konieczności ponowienia odpowiedniej procedury, określony w aneksie do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Dodatkowy zakres prac w sytuacji, o której mowa w ust.1, spowodowany przyczynami nie leżącymi po stronie Wykonawcy oraz ewentualny związany z nim wzrost wynagrodzenia zostaną określone w aneksie do niniejszej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razie przerwania prac projektowych z powodu okoliczności, za które odpowiada Zamawiający, lub w razie rozwiązania Umowy z przyczyn, za które Wykonawca nie ponosi odpowiedzialności, wysokość wynagrodzenia za wykonane prace zostanie ustalona na podstawie protokolarnie stwierdzonego zaawansowania pra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90.5pt;mso-wrap-distance-left:0pt;mso-wrap-distance-right:0pt;mso-wrap-distance-top:0pt;mso-wrap-distance-bottom:0pt;margin-top:356.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28" w:name="bookmark10"/>
                      <w:r>
                        <w:rPr/>
                        <w:t>§ 6</w:t>
                      </w:r>
                      <w:bookmarkEnd w:id="28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29" w:name="bookmark11"/>
                      <w:r>
                        <w:rPr/>
                        <w:t>Odbiory prac</w:t>
                      </w:r>
                      <w:bookmarkEnd w:id="29"/>
                    </w:p>
                    <w:p>
                      <w:pPr>
                        <w:pStyle w:val="Teksttreci22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Do odbioru przedmiotu Umowy oraz koordynacji prac ze strony Zamawiającego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24" w:leader="dot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upoważnia się</w:t>
                        <w:tab/>
                        <w:t xml:space="preserve"> 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24" w:leader="dot"/>
                        </w:tabs>
                        <w:spacing w:lineRule="exact" w:line="317" w:before="0" w:after="0"/>
                        <w:ind w:hanging="0"/>
                        <w:rPr/>
                      </w:pPr>
                      <w:r>
                        <w:rPr/>
                        <w:t xml:space="preserve">2.  Odbiór Przedmiotu Umowy przeprowadzony zostanie przez Zamawiającego w terminie 7 dni   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24" w:leader="dot"/>
                        </w:tabs>
                        <w:spacing w:lineRule="exact" w:line="317" w:before="0" w:after="0"/>
                        <w:ind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d  dnia pisemnego zgłoszenia gotowości odbioru przez Wykonawcę.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24" w:leader="dot"/>
                        </w:tabs>
                        <w:spacing w:lineRule="exact" w:line="317" w:before="0" w:after="0"/>
                        <w:ind w:hanging="0"/>
                        <w:rPr/>
                      </w:pPr>
                      <w:r>
                        <w:rPr/>
                        <w:t xml:space="preserve">3. Przeprowadzone czynności odbiorowe zostaną potwierdzone sporządzeniem przez  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24" w:leader="dot"/>
                        </w:tabs>
                        <w:spacing w:lineRule="exact" w:line="317" w:before="0" w:after="0"/>
                        <w:ind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Zamawiającego protokołu zdawczo-odbiorczego.</w:t>
                      </w:r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</w:r>
                      <w:bookmarkStart w:id="30" w:name="bookmark12"/>
                      <w:bookmarkStart w:id="31" w:name="bookmark12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32" w:name="bookmark12"/>
                      <w:r>
                        <w:rPr/>
                        <w:t>§ 7</w:t>
                      </w:r>
                      <w:bookmarkEnd w:id="32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33" w:name="bookmark13"/>
                      <w:r>
                        <w:rPr/>
                        <w:t>Wady podczas odbioru</w:t>
                      </w:r>
                      <w:bookmarkEnd w:id="33"/>
                    </w:p>
                    <w:p>
                      <w:pPr>
                        <w:pStyle w:val="Teksttreci22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przypadku konieczności dokonania korekt w projekcie wymagających ponowienia części procedury planistycznej, Wykonawca prowadzi procedury wynikające z Harmonogramu aż do skutku, tj. do momentu uchwalenia przez Radę Gminy Krzęcin planu ogólneg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Termin Umowny określony w § 2 ust.1 w przypadku, o którym mowa w ust.1, ulegnie zmianie o czas wynikający z konieczności ponowienia odpowiedniej procedury, określony w aneksie do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Dodatkowy zakres prac w sytuacji, o której mowa w ust.1, spowodowany przyczynami nie leżącymi po stronie Wykonawcy oraz ewentualny związany z nim wzrost wynagrodzenia zostaną określone w aneksie do niniejszej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34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razie przerwania prac projektowych z powodu okoliczności, za które odpowiada Zamawiający, lub w razie rozwiązania Umowy z przyczyn, za które Wykonawca nie ponosi odpowiedzialności, wysokość wynagrodzenia za wykonane prace zostanie ustalona na podstawie protokolarnie stwierdzonego zaawansowania pra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83000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90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99820</wp:posOffset>
                </wp:positionH>
                <wp:positionV relativeFrom="page">
                  <wp:posOffset>868045</wp:posOffset>
                </wp:positionV>
                <wp:extent cx="5565775" cy="870140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870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300"/>
                              <w:ind w:left="380" w:hanging="380"/>
                              <w:rPr/>
                            </w:pPr>
                            <w:r>
                              <w:rPr/>
                              <w:t>Za odstąpienie od Umowy z przyczyn leżących po stronie Wykonawcy, Zamawiający nie zwraca kosztów z tytułu zaawansowania prac. W takim przypadku Wykonawca zwróci Zamawiającemu także ewentualnie wcześniej pobrane wynagrodzenie.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317" w:before="0" w:after="0"/>
                              <w:ind w:left="400" w:hanging="0"/>
                              <w:rPr/>
                            </w:pPr>
                            <w:r>
                              <w:rPr/>
                              <w:t>§ 8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317" w:before="0" w:after="0"/>
                              <w:ind w:left="400" w:hanging="0"/>
                              <w:rPr/>
                            </w:pPr>
                            <w:r>
                              <w:rPr/>
                              <w:t>Kary umowne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Strony postanawiają, że obowiązującą je formą odszkodowania stanowią kary umowne z następujących tytułów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lineRule="exact" w:line="317" w:before="0" w:after="0"/>
                              <w:ind w:left="851" w:hanging="284"/>
                              <w:jc w:val="left"/>
                              <w:rPr/>
                            </w:pPr>
                            <w:r>
                              <w:rPr/>
                              <w:t>Wykonawca zobowiązany jest do zapłaty Zamawiającemu kar umownych w następujących przypadkach i wysokościach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spacing w:lineRule="exact" w:line="317" w:before="0" w:after="0"/>
                              <w:ind w:left="1418" w:hanging="284"/>
                              <w:rPr/>
                            </w:pPr>
                            <w:r>
                              <w:rPr/>
                              <w:t>za zwłokę w wykonaniu Przedmiotu Umowy w terminie określonym w § 2 ust. 1 - w wysokości 0,2% Wynagrodzenia za każdy rozpoczęty dzień zwłok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spacing w:lineRule="exact" w:line="317" w:before="0" w:after="0"/>
                              <w:ind w:left="1418" w:hanging="284"/>
                              <w:rPr/>
                            </w:pPr>
                            <w:r>
                              <w:rPr/>
                              <w:t>za zwłokę w usunięciu wad i usterek w Przedmiocie Umowy, stwierdzonych przy odbiorze lub ujawnionych w okresie rękojmi lub gwarancji - w wysokości 0,3% Wynagrodzenia, za każdy rozpoczęty dzień zwłoki, liczona od terminu wyznaczonego przez Zamawiającego na usunięcie wad i usterek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spacing w:lineRule="exact" w:line="317" w:before="0" w:after="0"/>
                              <w:ind w:left="1418" w:hanging="284"/>
                              <w:rPr/>
                            </w:pPr>
                            <w:r>
                              <w:rPr/>
                              <w:t>w przypadku odstąpienia od Umowy z przyczyn leżących po stronie Wykonawcy - w wysokości 10% Wynagrodze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spacing w:lineRule="exact" w:line="317" w:before="0" w:after="0"/>
                              <w:ind w:left="1418" w:hanging="284"/>
                              <w:rPr/>
                            </w:pPr>
                            <w:r>
                              <w:rPr/>
                              <w:t>w przypadku niedopełnienia wymogu zatrudniania pracowników wykonujących prace na podstawie umowy o pracę w rozumieniu przepisów Kodeksu pracy lub niedopełnienia wymogów związanych z wykazaniem spełniania tego obowiązku zgodnie z wymogami opisanymi w § 10 ust. 4-9, Wykonawca będzie zobowiązany do zapłacenia kary umownej Zamawiającemu w wysokości 1000,00 zł za każdy przypadek stwierdzenia powyższego uchybienia w stosunku do pojedynczego pracownik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Strony zastrzegają sobie prawo do odszkodowania uzupełniającego do wysokości rzeczywiście poniesionej szkody i utraconych korzyśc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ma prawo potrącić kary umowne z wierzytelnościami wzajemnymi Wykonawc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Kary umowne stają się wymagalne z chwilą i w dacie powstania podstawy do ich naliczenia, bez konieczności odrębnego wzywania Wykonawcy do ich zapłat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Strony zastrzegają możliwość kumulatywnego naliczania kar umownych z różnych tytułów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płata kary umownej przez Wykonawcę lub potrącenie przez Zamawiającego kwoty kary z płatności należnej Wykonawcy, nie zwalnia Wykonawcy z obowiązku ukończenia prac lub jakichkolwiek innych zobowiązań wynikających z niniejszej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Naliczane przez Zamawiającego kary umowne mogą być dochodzone kumulatywnie. Kary naliczane do dnia odstąpienia od Umowy są należne niezależnie od kary za odstąpien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Łączna maksymalna wysokość kar umownych nie przekroczy 30% wartości wynagrodzenia,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85.15pt;mso-wrap-distance-left:0pt;mso-wrap-distance-right:0pt;mso-wrap-distance-top:0pt;mso-wrap-distance-bottom:0pt;margin-top:68.35pt;mso-position-vertical-relative:page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24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300"/>
                        <w:ind w:left="380" w:hanging="380"/>
                        <w:rPr/>
                      </w:pPr>
                      <w:r>
                        <w:rPr/>
                        <w:t>Za odstąpienie od Umowy z przyczyn leżących po stronie Wykonawcy, Zamawiający nie zwraca kosztów z tytułu zaawansowania prac. W takim przypadku Wykonawca zwróci Zamawiającemu także ewentualnie wcześniej pobrane wynagrodzenie.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317" w:before="0" w:after="0"/>
                        <w:ind w:left="400" w:hanging="0"/>
                        <w:rPr/>
                      </w:pPr>
                      <w:r>
                        <w:rPr/>
                        <w:t>§ 8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317" w:before="0" w:after="0"/>
                        <w:ind w:left="400" w:hanging="0"/>
                        <w:rPr/>
                      </w:pPr>
                      <w:r>
                        <w:rPr/>
                        <w:t>Kary umowne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Strony postanawiają, że obowiązującą je formą odszkodowania stanowią kary umowne z następujących tytułów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"/>
                        </w:numPr>
                        <w:shd w:fill="auto" w:val="clear"/>
                        <w:spacing w:lineRule="exact" w:line="317" w:before="0" w:after="0"/>
                        <w:ind w:left="851" w:hanging="284"/>
                        <w:jc w:val="left"/>
                        <w:rPr/>
                      </w:pPr>
                      <w:r>
                        <w:rPr/>
                        <w:t>Wykonawca zobowiązany jest do zapłaty Zamawiającemu kar umownych w następujących przypadkach i wysokościach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8"/>
                        </w:numPr>
                        <w:shd w:fill="auto" w:val="clear"/>
                        <w:spacing w:lineRule="exact" w:line="317" w:before="0" w:after="0"/>
                        <w:ind w:left="1418" w:hanging="284"/>
                        <w:rPr/>
                      </w:pPr>
                      <w:r>
                        <w:rPr/>
                        <w:t>za zwłokę w wykonaniu Przedmiotu Umowy w terminie określonym w § 2 ust. 1 - w wysokości 0,2% Wynagrodzenia za każdy rozpoczęty dzień zwłok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8"/>
                        </w:numPr>
                        <w:shd w:fill="auto" w:val="clear"/>
                        <w:spacing w:lineRule="exact" w:line="317" w:before="0" w:after="0"/>
                        <w:ind w:left="1418" w:hanging="284"/>
                        <w:rPr/>
                      </w:pPr>
                      <w:r>
                        <w:rPr/>
                        <w:t>za zwłokę w usunięciu wad i usterek w Przedmiocie Umowy, stwierdzonych przy odbiorze lub ujawnionych w okresie rękojmi lub gwarancji - w wysokości 0,3% Wynagrodzenia, za każdy rozpoczęty dzień zwłoki, liczona od terminu wyznaczonego przez Zamawiającego na usunięcie wad i usterek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8"/>
                        </w:numPr>
                        <w:shd w:fill="auto" w:val="clear"/>
                        <w:spacing w:lineRule="exact" w:line="317" w:before="0" w:after="0"/>
                        <w:ind w:left="1418" w:hanging="284"/>
                        <w:rPr/>
                      </w:pPr>
                      <w:r>
                        <w:rPr/>
                        <w:t>w przypadku odstąpienia od Umowy z przyczyn leżących po stronie Wykonawcy - w wysokości 10% Wynagrodze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8"/>
                        </w:numPr>
                        <w:shd w:fill="auto" w:val="clear"/>
                        <w:spacing w:lineRule="exact" w:line="317" w:before="0" w:after="0"/>
                        <w:ind w:left="1418" w:hanging="284"/>
                        <w:rPr/>
                      </w:pPr>
                      <w:r>
                        <w:rPr/>
                        <w:t>w przypadku niedopełnienia wymogu zatrudniania pracowników wykonujących prace na podstawie umowy o pracę w rozumieniu przepisów Kodeksu pracy lub niedopełnienia wymogów związanych z wykazaniem spełniania tego obowiązku zgodnie z wymogami opisanymi w § 10 ust. 4-9, Wykonawca będzie zobowiązany do zapłacenia kary umownej Zamawiającemu w wysokości 1000,00 zł za każdy przypadek stwierdzenia powyższego uchybienia w stosunku do pojedynczego pracownik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Strony zastrzegają sobie prawo do odszkodowania uzupełniającego do wysokości rzeczywiście poniesionej szkody i utraconych korzyśc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ma prawo potrącić kary umowne z wierzytelnościami wzajemnymi Wykonawc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Kary umowne stają się wymagalne z chwilą i w dacie powstania podstawy do ich naliczenia, bez konieczności odrębnego wzywania Wykonawcy do ich zapłat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Strony zastrzegają możliwość kumulatywnego naliczania kar umownych z różnych tytułów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płata kary umownej przez Wykonawcę lub potrącenie przez Zamawiającego kwoty kary z płatności należnej Wykonawcy, nie zwalnia Wykonawcy z obowiązku ukończenia prac lub jakichkolwiek innych zobowiązań wynikających z niniejszej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Naliczane przez Zamawiającego kary umowne mogą być dochodzone kumulatywnie. Kary naliczane do dnia odstąpienia od Umowy są należne niezależnie od kary za odstąpien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6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Łączna maksymalna wysokość kar umownych nie przekroczy 30% wartości wynagrodzenia,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8109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89.8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7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06170</wp:posOffset>
                </wp:positionH>
                <wp:positionV relativeFrom="page">
                  <wp:posOffset>560705</wp:posOffset>
                </wp:positionV>
                <wp:extent cx="5565775" cy="741934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741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400" w:hanging="0"/>
                              <w:rPr/>
                            </w:pPr>
                            <w:bookmarkStart w:id="34" w:name="bookmark14"/>
                            <w:r>
                              <w:rPr/>
                              <w:t>§ 9</w:t>
                            </w:r>
                            <w:bookmarkEnd w:id="34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317" w:before="0" w:after="0"/>
                              <w:ind w:left="400" w:hanging="0"/>
                              <w:rPr/>
                            </w:pPr>
                            <w:bookmarkStart w:id="35" w:name="bookmark15"/>
                            <w:r>
                              <w:rPr/>
                              <w:t>Podwykonawcy</w:t>
                            </w:r>
                            <w:bookmarkEnd w:id="35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Wykonawca uprawniony jest do zlecenia wykonania części umowy Podwykonawcom.           W takim przypadku Wykonawca w ofercie ma obowiązek wskazać podwykonawcę. Wykonawca zobowiązany jest przedłożyć Zamawiającemu umowę (lub jej projekt) zawartą na piśmie (pod rygorem nieważności) z każdym podwykonawcą. Umowa (projekt) zawierać musi wszystkie istotne elementy, w tym wynagrodzen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rPr/>
                            </w:pPr>
                            <w:r>
                              <w:rPr/>
                              <w:t>Zamawiający może zażądać od Wykonawcy przedstawienia dokumentów potwierdzających kwalifikacje, uprawnienia oraz posiadanie odpowiednich środków do wykonania zamówienia, dotyczących podwykonawcy. Zamawiający wyznacza termin na dostarczenie powyższych dokumentów, nie krótszy niż 3 dn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rPr/>
                            </w:pPr>
                            <w:r>
                              <w:rPr/>
                              <w:t>Jeżeli Zamawiający w terminie 14 dni od dnia przedłożenia przez Wykonawcę projektu umowy nie zgłosi na piśmie sprzeciwu lub zastrzeżeń, uważa się, że wyraził zgodę na zawarcie umowy z Podwykonawcą. Na tych samych zasadach zgody Zamawiającego wymagają zmiany do umowy z Podwykonawcą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Zlecenie części przedmiotu umowy Podwykonawcy w sposób określony w umowie nie zmieni zobowiązań Wykonawcy wobec Zamawiająceg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Ustalony w umowie zakres przedmiotu umowy realizowany będzie z udziałem następujących Podwykonawców: Zakres rzeczowy i udział Podwykonawców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Umowy z Podwykonawcami będą zgodne, co do treści z umową zawartą z Wykonawcą. Odmienne postanowienia są nieważn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Umowę z Podwykonawcą po jej zawarciu oraz wszelkie zmiany do niej, Wykonawca zobowiązany jest dostarczyć Zamawiającemu w terminie 7 dni od daty zawarc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Wykonawca jest odpowiedzialny za działania, uchybienia i zaniedbania Podwykonawców w takim samym stopniu, jak to by były jego własn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</w:tabs>
                              <w:spacing w:lineRule="exact" w:line="317" w:before="0" w:after="0"/>
                              <w:ind w:left="400" w:hanging="400"/>
                              <w:rPr/>
                            </w:pPr>
                            <w:r>
                              <w:rPr/>
                              <w:t>Wszelkie umowy zawierane z podwykonawcami na zasadach odmiennych niż określone w niniejszym paragrafie, są nieważne i nie powodują jakiejkolwiek odpowiedzialności Zamawiającego, Wykonawcę narażają zaś na odpowiedzialność odszkodowawczą z tytułu nienależytego wykonania umowy, określoną w § 8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00" w:hanging="400"/>
                              <w:rPr/>
                            </w:pPr>
                            <w:r>
                              <w:rPr/>
                              <w:t>Przed dokonaniem płatności za realizację umowy przez Zamawiającego wynikających z faktur częściowych za odebrane usługi, obowiązkiem jest przedstawienie dowodów zapłaty wymagalnego wynagrodzenia Podwykonawcy i dalszym Podwykonawcom, o których mowa w ust. 1, biorącym udział w realizacji przedmiotu umowy. W przypadku nieprzedstawienia przez Wykonawcę wszystkich dowodów zapłaty, o których mowa powyżej, wstrzymuje się wypłatę należnego wynagrodze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00" w:hanging="400"/>
                              <w:jc w:val="left"/>
                              <w:rPr/>
                            </w:pPr>
                            <w:r>
                              <w:rPr/>
                              <w:t>Wykonawca wykona samodzielnie (bez podwykonawców) kluczową część Przedmiotu Umow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584.2pt;mso-wrap-distance-left:0pt;mso-wrap-distance-right:0pt;mso-wrap-distance-top:0pt;mso-wrap-distance-bottom:0pt;margin-top:44.15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400" w:hanging="0"/>
                        <w:rPr/>
                      </w:pPr>
                      <w:bookmarkStart w:id="36" w:name="bookmark14"/>
                      <w:r>
                        <w:rPr/>
                        <w:t>§ 9</w:t>
                      </w:r>
                      <w:bookmarkEnd w:id="36"/>
                    </w:p>
                    <w:p>
                      <w:pPr>
                        <w:pStyle w:val="Nagwek11"/>
                        <w:shd w:fill="auto" w:val="clear"/>
                        <w:spacing w:lineRule="exact" w:line="317" w:before="0" w:after="0"/>
                        <w:ind w:left="400" w:hanging="0"/>
                        <w:rPr/>
                      </w:pPr>
                      <w:bookmarkStart w:id="37" w:name="bookmark15"/>
                      <w:r>
                        <w:rPr/>
                        <w:t>Podwykonawcy</w:t>
                      </w:r>
                      <w:bookmarkEnd w:id="37"/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Wykonawca uprawniony jest do zlecenia wykonania części umowy Podwykonawcom.           W takim przypadku Wykonawca w ofercie ma obowiązek wskazać podwykonawcę. Wykonawca zobowiązany jest przedłożyć Zamawiającemu umowę (lub jej projekt) zawartą na piśmie (pod rygorem nieważności) z każdym podwykonawcą. Umowa (projekt) zawierać musi wszystkie istotne elementy, w tym wynagrodzen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rPr/>
                      </w:pPr>
                      <w:r>
                        <w:rPr/>
                        <w:t>Zamawiający może zażądać od Wykonawcy przedstawienia dokumentów potwierdzających kwalifikacje, uprawnienia oraz posiadanie odpowiednich środków do wykonania zamówienia, dotyczących podwykonawcy. Zamawiający wyznacza termin na dostarczenie powyższych dokumentów, nie krótszy niż 3 dn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rPr/>
                      </w:pPr>
                      <w:r>
                        <w:rPr/>
                        <w:t>Jeżeli Zamawiający w terminie 14 dni od dnia przedłożenia przez Wykonawcę projektu umowy nie zgłosi na piśmie sprzeciwu lub zastrzeżeń, uważa się, że wyraził zgodę na zawarcie umowy z Podwykonawcą. Na tych samych zasadach zgody Zamawiającego wymagają zmiany do umowy z Podwykonawcą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Zlecenie części przedmiotu umowy Podwykonawcy w sposób określony w umowie nie zmieni zobowiązań Wykonawcy wobec Zamawiająceg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Ustalony w umowie zakres przedmiotu umowy realizowany będzie z udziałem następujących Podwykonawców: Zakres rzeczowy i udział Podwykonawców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Umowy z Podwykonawcami będą zgodne, co do treści z umową zawartą z Wykonawcą. Odmienne postanowienia są nieważn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Umowę z Podwykonawcą po jej zawarciu oraz wszelkie zmiany do niej, Wykonawca zobowiązany jest dostarczyć Zamawiającemu w terminie 7 dni od daty zawarc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Wykonawca jest odpowiedzialny za działania, uchybienia i zaniedbania Podwykonawców w takim samym stopniu, jak to by były jego własn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47" w:leader="none"/>
                        </w:tabs>
                        <w:spacing w:lineRule="exact" w:line="317" w:before="0" w:after="0"/>
                        <w:ind w:left="400" w:hanging="400"/>
                        <w:rPr/>
                      </w:pPr>
                      <w:r>
                        <w:rPr/>
                        <w:t>Wszelkie umowy zawierane z podwykonawcami na zasadach odmiennych niż określone w niniejszym paragrafie, są nieważne i nie powodują jakiejkolwiek odpowiedzialności Zamawiającego, Wykonawcę narażają zaś na odpowiedzialność odszkodowawczą z tytułu nienależytego wykonania umowy, określoną w § 8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00" w:hanging="400"/>
                        <w:rPr/>
                      </w:pPr>
                      <w:r>
                        <w:rPr/>
                        <w:t>Przed dokonaniem płatności za realizację umowy przez Zamawiającego wynikających z faktur częściowych za odebrane usługi, obowiązkiem jest przedstawienie dowodów zapłaty wymagalnego wynagrodzenia Podwykonawcy i dalszym Podwykonawcom, o których mowa w ust. 1, biorącym udział w realizacji przedmiotu umowy. W przypadku nieprzedstawienia przez Wykonawcę wszystkich dowodów zapłaty, o których mowa powyżej, wstrzymuje się wypłatę należnego wynagrodze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7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00" w:hanging="400"/>
                        <w:jc w:val="left"/>
                        <w:rPr/>
                      </w:pPr>
                      <w:r>
                        <w:rPr/>
                        <w:t>Wykonawca wykona samodzielnie (bez podwykonawców) kluczową część Przedmiotu Umow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81095</wp:posOffset>
                </wp:positionH>
                <wp:positionV relativeFrom="page">
                  <wp:posOffset>9924415</wp:posOffset>
                </wp:positionV>
                <wp:extent cx="64135" cy="1270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781.45pt;mso-position-vertical-relative:page;margin-left:289.8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99820</wp:posOffset>
                </wp:positionH>
                <wp:positionV relativeFrom="page">
                  <wp:posOffset>1082040</wp:posOffset>
                </wp:positionV>
                <wp:extent cx="5565775" cy="868553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868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78" w:before="0" w:after="0"/>
                              <w:ind w:left="320" w:hanging="0"/>
                              <w:rPr/>
                            </w:pPr>
                            <w:bookmarkStart w:id="38" w:name="bookmark16"/>
                            <w:r>
                              <w:rPr/>
                              <w:t>§ 10</w:t>
                              <w:br/>
                              <w:t>Personel</w:t>
                            </w:r>
                            <w:bookmarkEnd w:id="38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Osobą upoważnioną do kontaktów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547" w:leader="none"/>
                                <w:tab w:val="left" w:pos="8234" w:leader="dot"/>
                              </w:tabs>
                              <w:spacing w:lineRule="exact" w:line="317" w:before="0" w:after="0"/>
                              <w:ind w:left="240" w:hanging="0"/>
                              <w:rPr/>
                            </w:pPr>
                            <w:r>
                              <w:rPr/>
                              <w:t>z Wykonawcą ze strony Zamawiającego jest:</w:t>
                              <w:tab/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571" w:leader="none"/>
                                <w:tab w:val="left" w:pos="8234" w:leader="dot"/>
                              </w:tabs>
                              <w:spacing w:lineRule="exact" w:line="317" w:before="0" w:after="0"/>
                              <w:ind w:left="240" w:hanging="0"/>
                              <w:rPr/>
                            </w:pPr>
                            <w:r>
                              <w:rPr/>
                              <w:t>z Zamawiającym ze strony Wykonawcy jest:</w:t>
                              <w:tab/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miana personelu upoważnionego do kontaktów, nie wymaga aneksu. Strony zobowiązują się wzajemnie i niezwłocznie informować o wprowadzonych zmianach osobowych w formie pisemnej lub elektronicznej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konawca oświadcza, że projekt będzie opracowany przez zespół pod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5506" w:leader="dot"/>
                              </w:tabs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kierownictwem</w:t>
                              <w:tab/>
                              <w:t>, spełniającego warunk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380" w:hanging="0"/>
                              <w:rPr/>
                            </w:pPr>
                            <w:r>
                              <w:rPr/>
                              <w:t>określone w art. 5 ustawy z dnia 27 marca 2003 r. o planowaniu i zagospodarowaniu przestrzennym (Dz.U. z 2023 r. poz. 977, z późn. zm.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Jeżeli przy realizacji zamówienia będą wykonywano prace w sposób określony w art. 22 § 1 ustawy z dnia 26 czerwca 1974 r. - Kodeks pracy (Dz. U. z 2023 poz. 1465), Wykonawca (lub jego podwykonawca) ma obowiązek zatrudnienia pracownika na podstawie umowy o pracę oraz umożliwić Zamawiającemu skuteczną kontrolę realizacji tego obowiązku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mawiający uprawniony jest do wykonywania czynności kontrolnych wobec Wykonawcy w zakresie spełnienia przez Wykonawcę lub Podwykonawcę wymogu zatrudnienia na podstawie umowy o pracę osób wskazanych w ust. 4. Zamawiający uprawniony jest w szczególności do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6" w:leader="none"/>
                              </w:tabs>
                              <w:spacing w:lineRule="exact" w:line="317" w:before="0" w:after="0"/>
                              <w:ind w:left="1120" w:hanging="360"/>
                              <w:rPr/>
                            </w:pPr>
                            <w:r>
                              <w:rPr/>
                              <w:t>żądania wykazów, oświadczeń i dokumentów w zakresie potwierdzenia spełnienia wymogów zatrudnienia na podstawie umowy o pracę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6" w:leader="none"/>
                              </w:tabs>
                              <w:spacing w:lineRule="exact" w:line="317" w:before="0" w:after="0"/>
                              <w:ind w:left="1120" w:hanging="360"/>
                              <w:rPr/>
                            </w:pPr>
                            <w:r>
                              <w:rPr/>
                              <w:t>żądania wyjaśnień w przypadku wątpliwości w zakresie potwierdzenia spełnienia wymogu zatrudnienia na podstawie umowy o pracę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6" w:leader="none"/>
                              </w:tabs>
                              <w:spacing w:lineRule="exact" w:line="317" w:before="0" w:after="0"/>
                              <w:ind w:left="1120" w:hanging="360"/>
                              <w:rPr/>
                            </w:pPr>
                            <w:r>
                              <w:rPr/>
                              <w:t>przeprowadzania kontroli na miejscu wykonywania świadcze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Przed przystąpieniem do realizacji usług - Wykonawca w terminie do 5 dni licząc od dnia podpisania umowy zobowiązany jest do przedstawienia Zamawiającemu dokumentów potwierdzających sposób zatrudnienia osób wykonujących czynności opisane w ust. 9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ykonawca zobowiązuje się w trakcie realizacji zamówienia, że na każde pisemne wezwanie Zamawiającego w terminie 5 dni roboczych będzie przedkładał Zamawiającemu raport na temat stanu i sposobu zatrudnienia osób zaangażowanych w wykonywanie czynności wskazanych w ust. 4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ykonawca zobowiązuje się w trakcie realizacji zamówienia, że na każde pisemne wezwanie Zamawiającego, w terminie do 2 dni roboczych i w formie przez Zamawiającego określonej, udzielić wyjaśnień w powyższym zakres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Dowodami potwierdzającymi spełnienie wymogu zatrudnienia są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6" w:leader="none"/>
                              </w:tabs>
                              <w:spacing w:lineRule="exact" w:line="317" w:before="0" w:after="0"/>
                              <w:ind w:left="1120" w:hanging="360"/>
                              <w:rPr/>
                            </w:pPr>
                            <w:r>
                              <w:rPr/>
                              <w:t>wykaz pracowników Wykonawcy i/lub Podwykonawców, o których mowa w ust. 4, ze wskazaniem stanowisk i czynności, oraz oświadczenie Wykonawcy lub Podwykonawcy o zatrudnieniu na podstawie umowy o pracę osób wykonujących czynności, których dotyczy wezwanie Zamawiającego. Oświadczenie to powinno zawierać w szczególności: dokładne określe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83.9pt;mso-wrap-distance-left:0pt;mso-wrap-distance-right:0pt;mso-wrap-distance-top:0pt;mso-wrap-distance-bottom:0pt;margin-top:85.2pt;mso-position-vertical-relative:page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78" w:before="0" w:after="0"/>
                        <w:ind w:left="320" w:hanging="0"/>
                        <w:rPr/>
                      </w:pPr>
                      <w:bookmarkStart w:id="39" w:name="bookmark16"/>
                      <w:r>
                        <w:rPr/>
                        <w:t>§ 10</w:t>
                        <w:br/>
                        <w:t>Personel</w:t>
                      </w:r>
                      <w:bookmarkEnd w:id="39"/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Osobą upoważnioną do kontaktów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1"/>
                        </w:numPr>
                        <w:shd w:fill="auto" w:val="clear"/>
                        <w:tabs>
                          <w:tab w:val="clear" w:pos="708"/>
                          <w:tab w:val="left" w:pos="547" w:leader="none"/>
                          <w:tab w:val="left" w:pos="8234" w:leader="dot"/>
                        </w:tabs>
                        <w:spacing w:lineRule="exact" w:line="317" w:before="0" w:after="0"/>
                        <w:ind w:left="240" w:hanging="0"/>
                        <w:rPr/>
                      </w:pPr>
                      <w:r>
                        <w:rPr/>
                        <w:t>z Wykonawcą ze strony Zamawiającego jest:</w:t>
                        <w:tab/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1"/>
                        </w:numPr>
                        <w:shd w:fill="auto" w:val="clear"/>
                        <w:tabs>
                          <w:tab w:val="clear" w:pos="708"/>
                          <w:tab w:val="left" w:pos="571" w:leader="none"/>
                          <w:tab w:val="left" w:pos="8234" w:leader="dot"/>
                        </w:tabs>
                        <w:spacing w:lineRule="exact" w:line="317" w:before="0" w:after="0"/>
                        <w:ind w:left="240" w:hanging="0"/>
                        <w:rPr/>
                      </w:pPr>
                      <w:r>
                        <w:rPr/>
                        <w:t>z Zamawiającym ze strony Wykonawcy jest:</w:t>
                        <w:tab/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miana personelu upoważnionego do kontaktów, nie wymaga aneksu. Strony zobowiązują się wzajemnie i niezwłocznie informować o wprowadzonych zmianach osobowych w formie pisemnej lub elektronicznej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ykonawca oświadcza, że projekt będzie opracowany przez zespół pod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5506" w:leader="dot"/>
                        </w:tabs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kierownictwem</w:t>
                        <w:tab/>
                        <w:t>, spełniającego warunki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380" w:hanging="0"/>
                        <w:rPr/>
                      </w:pPr>
                      <w:r>
                        <w:rPr/>
                        <w:t>określone w art. 5 ustawy z dnia 27 marca 2003 r. o planowaniu i zagospodarowaniu przestrzennym (Dz.U. z 2023 r. poz. 977, z późn. zm.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Jeżeli przy realizacji zamówienia będą wykonywano prace w sposób określony w art. 22 § 1 ustawy z dnia 26 czerwca 1974 r. - Kodeks pracy (Dz. U. z 2023 poz. 1465), Wykonawca (lub jego podwykonawca) ma obowiązek zatrudnienia pracownika na podstawie umowy o pracę oraz umożliwić Zamawiającemu skuteczną kontrolę realizacji tego obowiązku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amawiający uprawniony jest do wykonywania czynności kontrolnych wobec Wykonawcy w zakresie spełnienia przez Wykonawcę lub Podwykonawcę wymogu zatrudnienia na podstawie umowy o pracę osób wskazanych w ust. 4. Zamawiający uprawniony jest w szczególności do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1106" w:leader="none"/>
                        </w:tabs>
                        <w:spacing w:lineRule="exact" w:line="317" w:before="0" w:after="0"/>
                        <w:ind w:left="1120" w:hanging="360"/>
                        <w:rPr/>
                      </w:pPr>
                      <w:r>
                        <w:rPr/>
                        <w:t>żądania wykazów, oświadczeń i dokumentów w zakresie potwierdzenia spełnienia wymogów zatrudnienia na podstawie umowy o pracę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1106" w:leader="none"/>
                        </w:tabs>
                        <w:spacing w:lineRule="exact" w:line="317" w:before="0" w:after="0"/>
                        <w:ind w:left="1120" w:hanging="360"/>
                        <w:rPr/>
                      </w:pPr>
                      <w:r>
                        <w:rPr/>
                        <w:t>żądania wyjaśnień w przypadku wątpliwości w zakresie potwierdzenia spełnienia wymogu zatrudnienia na podstawie umowy o pracę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1106" w:leader="none"/>
                        </w:tabs>
                        <w:spacing w:lineRule="exact" w:line="317" w:before="0" w:after="0"/>
                        <w:ind w:left="1120" w:hanging="360"/>
                        <w:rPr/>
                      </w:pPr>
                      <w:r>
                        <w:rPr/>
                        <w:t>przeprowadzania kontroli na miejscu wykonywania świadcze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Przed przystąpieniem do realizacji usług - Wykonawca w terminie do 5 dni licząc od dnia podpisania umowy zobowiązany jest do przedstawienia Zamawiającemu dokumentów potwierdzających sposób zatrudnienia osób wykonujących czynności opisane w ust. 9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ykonawca zobowiązuje się w trakcie realizacji zamówienia, że na każde pisemne wezwanie Zamawiającego w terminie 5 dni roboczych będzie przedkładał Zamawiającemu raport na temat stanu i sposobu zatrudnienia osób zaangażowanych w wykonywanie czynności wskazanych w ust. 4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ykonawca zobowiązuje się w trakcie realizacji zamówienia, że na każde pisemne wezwanie Zamawiającego, w terminie do 2 dni roboczych i w formie przez Zamawiającego określonej, udzielić wyjaśnień w powyższym zakres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52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Dowodami potwierdzającymi spełnienie wymogu zatrudnienia są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106" w:leader="none"/>
                        </w:tabs>
                        <w:spacing w:lineRule="exact" w:line="317" w:before="0" w:after="0"/>
                        <w:ind w:left="1120" w:hanging="360"/>
                        <w:rPr/>
                      </w:pPr>
                      <w:r>
                        <w:rPr/>
                        <w:t>wykaz pracowników Wykonawcy i/lub Podwykonawców, o których mowa w ust. 4, ze wskazaniem stanowisk i czynności, oraz oświadczenie Wykonawcy lub Podwykonawcy o zatrudnieniu na podstawie umowy o pracę osób wykonujących czynności, których dotyczy wezwanie Zamawiającego. Oświadczenie to powinno zawierać w szczególności: dokładne określen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8744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81405</wp:posOffset>
                </wp:positionH>
                <wp:positionV relativeFrom="page">
                  <wp:posOffset>868045</wp:posOffset>
                </wp:positionV>
                <wp:extent cx="5601970" cy="688784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88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466" w:leader="none"/>
                              </w:tabs>
                              <w:spacing w:lineRule="exact" w:line="317" w:before="0" w:after="0"/>
                              <w:ind w:left="1120" w:hanging="0"/>
                              <w:rPr/>
                            </w:pPr>
                            <w:r>
                              <w:rPr/>
                              <w:t>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Strony zgodnie ustalają, że nieprzedłożenie w wyznaczonym przez Zamawiającego terminie dowodów, o których mowa w ust. 9 będzie traktowane jako niewypełnienie obowiązku zatrudnienia na podstawie umowy o pracę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W przypadku niespełnienia przez Wykonawcę lub Podwykonawcę wymogu zatrudnienia na podstawie umowy o pracę osób wykonujących czynności wskazane w ust. 4 Zamawiający przewiduje kary określone w § 8 ust.1 lit. d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W przypadku uzasadnionych wątpliwości co do przestrzegania prawa pracy przez Wykonawcę lub Podwykonawcę, Zamawiający może zwrócić się o przeprowadzenie kontroli przez Państwową Inspekcję Prac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Nie wypełnienie zobowiązań dotyczących zatrudniania osób może być podstawą do wypowiedzenia przez Zamawiającego umowy z przyczyn leżących po stronie wykonawcy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Zmiana pracownika wykonującego prace będzie możliwa w następującej sytuacji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exact" w:line="317" w:before="0" w:after="0"/>
                              <w:ind w:left="1160" w:hanging="340"/>
                              <w:jc w:val="left"/>
                              <w:rPr/>
                            </w:pPr>
                            <w:r>
                              <w:rPr/>
                              <w:t>na żądanie Zamawiającego w przypadku nienależytego wykonania przez niego prac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exact" w:line="317" w:before="0" w:after="0"/>
                              <w:ind w:left="820" w:hanging="0"/>
                              <w:rPr/>
                            </w:pPr>
                            <w:r>
                              <w:rPr/>
                              <w:t>na wniosek Wykonawcy uzasadniony obiektywnymi okolicznościam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Wykonawca zobowiązuje się poinformować Zamawiającego w formie pisemnej o zmianie pracownika wykonującego prace w terminie 7 dni roboczych od zaistnienia takiej zmiany. W przypadku dokonania takiej zmiany Wykonawca zobowiązany będzie do potwierdzenia, iż osoba ta spełnia wymagania określone w SWZ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/>
                              <w:t>Zmiana pracownika wykonującego prace w ramach realizacji przedmiotu umowy skutkuje zmianą Wykazu Pracowników wykonujących prace i nie wymaga zawierania przez Strony aneksu do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317" w:before="0" w:after="0"/>
                              <w:ind w:left="440" w:hanging="440"/>
                              <w:rPr/>
                            </w:pPr>
                            <w:r>
                              <w:rPr>
                                <w:rStyle w:val="PogrubienieTeksttreci2115pt"/>
                              </w:rPr>
                              <w:t>Obowiązek osobistego wykonania przez Wykonawcę kluczowych elementów zamówienia</w:t>
                            </w:r>
                            <w:r>
                              <w:rPr/>
                              <w:t>. Wykonawca osobiście (bez udziału podwykonawców) opracuje plan ogólny, a w tym sporządzi uzasadnienie składające się z części tekstowej i graficznej Planu, prowadził będzie koordynację prac zespołu, dokona wymaganych uzgodnień, konsultacji i prezentacji. Dopuszczalne jest podwykonawstwo jedynie w częściach specjalistycznych i branżowych opracowa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542.35pt;mso-wrap-distance-left:0pt;mso-wrap-distance-right:0pt;mso-wrap-distance-top:0pt;mso-wrap-distance-bottom:0pt;margin-top:68.35pt;mso-position-vertical-relative:page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1466" w:leader="none"/>
                        </w:tabs>
                        <w:spacing w:lineRule="exact" w:line="317" w:before="0" w:after="0"/>
                        <w:ind w:left="1120" w:hanging="0"/>
                        <w:rPr/>
                      </w:pPr>
                      <w:r>
                        <w:rPr/>
                        <w:t>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Strony zgodnie ustalają, że nieprzedłożenie w wyznaczonym przez Zamawiającego terminie dowodów, o których mowa w ust. 9 będzie traktowane jako niewypełnienie obowiązku zatrudnienia na podstawie umowy o pracę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W przypadku niespełnienia przez Wykonawcę lub Podwykonawcę wymogu zatrudnienia na podstawie umowy o pracę osób wykonujących czynności wskazane w ust. 4 Zamawiający przewiduje kary określone w § 8 ust.1 lit. d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W przypadku uzasadnionych wątpliwości co do przestrzegania prawa pracy przez Wykonawcę lub Podwykonawcę, Zamawiający może zwrócić się o przeprowadzenie kontroli przez Państwową Inspekcję Prac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Nie wypełnienie zobowiązań dotyczących zatrudniania osób może być podstawą do wypowiedzenia przez Zamawiającego umowy z przyczyn leżących po stronie wykonawcy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Zmiana pracownika wykonującego prace będzie możliwa w następującej sytuacji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1170" w:leader="none"/>
                        </w:tabs>
                        <w:spacing w:lineRule="exact" w:line="317" w:before="0" w:after="0"/>
                        <w:ind w:left="1160" w:hanging="340"/>
                        <w:jc w:val="left"/>
                        <w:rPr/>
                      </w:pPr>
                      <w:r>
                        <w:rPr/>
                        <w:t>na żądanie Zamawiającego w przypadku nienależytego wykonania przez niego prac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0"/>
                        </w:numPr>
                        <w:shd w:fill="auto" w:val="clear"/>
                        <w:tabs>
                          <w:tab w:val="clear" w:pos="708"/>
                          <w:tab w:val="left" w:pos="1170" w:leader="none"/>
                        </w:tabs>
                        <w:spacing w:lineRule="exact" w:line="317" w:before="0" w:after="0"/>
                        <w:ind w:left="820" w:hanging="0"/>
                        <w:rPr/>
                      </w:pPr>
                      <w:r>
                        <w:rPr/>
                        <w:t>na wniosek Wykonawcy uzasadniony obiektywnymi okolicznościam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Wykonawca zobowiązuje się poinformować Zamawiającego w formie pisemnej o zmianie pracownika wykonującego prace w terminie 7 dni roboczych od zaistnienia takiej zmiany. W przypadku dokonania takiej zmiany Wykonawca zobowiązany będzie do potwierdzenia, iż osoba ta spełnia wymagania określone w SWZ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/>
                        <w:t>Zmiana pracownika wykonującego prace w ramach realizacji przedmiotu umowy skutkuje zmianą Wykazu Pracowników wykonujących prace i nie wymaga zawierania przez Strony aneksu do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8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317" w:before="0" w:after="0"/>
                        <w:ind w:left="440" w:hanging="440"/>
                        <w:rPr/>
                      </w:pPr>
                      <w:r>
                        <w:rPr>
                          <w:rStyle w:val="PogrubienieTeksttreci2115pt"/>
                        </w:rPr>
                        <w:t>Obowiązek osobistego wykonania przez Wykonawcę kluczowych elementów zamówienia</w:t>
                      </w:r>
                      <w:r>
                        <w:rPr/>
                        <w:t>. Wykonawca osobiście (bez udziału podwykonawców) opracuje plan ogólny, a w tym sporządzi uzasadnienie składające się z części tekstowej i graficznej Planu, prowadził będzie koordynację prac zespołu, dokona wymaganych uzgodnień, konsultacji i prezentacji. Dopuszczalne jest podwykonawstwo jedynie w częściach specjalistycznych i branżowych opracow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28395</wp:posOffset>
                </wp:positionH>
                <wp:positionV relativeFrom="page">
                  <wp:posOffset>7932420</wp:posOffset>
                </wp:positionV>
                <wp:extent cx="5601970" cy="15087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40" w:name="bookmark17"/>
                            <w:r>
                              <w:rPr/>
                              <w:t>§ 11</w:t>
                            </w:r>
                            <w:bookmarkEnd w:id="40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174"/>
                              <w:ind w:left="360" w:hanging="0"/>
                              <w:rPr/>
                            </w:pPr>
                            <w:bookmarkStart w:id="41" w:name="bookmark18"/>
                            <w:r>
                              <w:rPr/>
                              <w:t>Przekazanie praw autorskich</w:t>
                            </w:r>
                            <w:bookmarkEnd w:id="41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Wykonawca oświadcza, że do wykonanego opracowania (zwanego dalej także Dziełem) przysługiwać mu będą niezbędne prawa umożliwiające wykonanie zlecenia, w szczególności autorskie prawa osobiste oraz autorskie prawa majątkowe, a także prawo do wykonywania praw zależnych wobec dzieła w rozumieniu ustawy z dnia 4 lutego 1994 r. o prawie autorskim i prawach pokrewnych (t.j.: Dz. U. z 2022 r., poz. 2509 ze zm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118.8pt;mso-wrap-distance-left:0pt;mso-wrap-distance-right:0pt;mso-wrap-distance-top:0pt;mso-wrap-distance-bottom:0pt;margin-top:624.6pt;mso-position-vertical-relative:page;margin-left:88.8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42" w:name="bookmark17"/>
                      <w:r>
                        <w:rPr/>
                        <w:t>§ 11</w:t>
                      </w:r>
                      <w:bookmarkEnd w:id="42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174"/>
                        <w:ind w:left="360" w:hanging="0"/>
                        <w:rPr/>
                      </w:pPr>
                      <w:bookmarkStart w:id="43" w:name="bookmark18"/>
                      <w:r>
                        <w:rPr/>
                        <w:t>Przekazanie praw autorskich</w:t>
                      </w:r>
                      <w:bookmarkEnd w:id="43"/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Wykonawca oświadcza, że do wykonanego opracowania (zwanego dalej także Dziełem) przysługiwać mu będą niezbędne prawa umożliwiające wykonanie zlecenia, w szczególności autorskie prawa osobiste oraz autorskie prawa majątkowe, a także prawo do wykonywania praw zależnych wobec dzieła w rozumieniu ustawy z dnia 4 lutego 1994 r. o prawie autorskim i prawach pokrewnych (t.j.: Dz. U. z 2022 r., poz. 2509 ze zm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705860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75055</wp:posOffset>
                </wp:positionH>
                <wp:positionV relativeFrom="page">
                  <wp:posOffset>868045</wp:posOffset>
                </wp:positionV>
                <wp:extent cx="5614670" cy="878141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878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Z chwilą przekazania Dzieła Zamawiającemu, Wykonawca przenosi na Zamawiającego nieodwołalnie i bez żadnych dodatkowych warunków całość autorskich praw majątkowych do przekazanego Zamawiającemu w ramach realizacji zlecenia, Wykonawca przenosi na Zamawiającego, bez ograniczeń terytorialnych i czasowych, wszelkie autorskie prawa majątkowe do wykonanego opracowania (zwanego dalej Dziełem) jak i poszczególnych jego części, wskutek czego Zamawiający uzyskuje wyłączne prawo do korzystania z dzieła na polach eksploatacji znanych w chwili tego przeniesienia, w szczególności zaś na polach eksploatacji określonych w art. 50 ustawy o prawie autorskim i prawach pokrewnych, a także w następującym zakresie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17" w:leader="none"/>
                              </w:tabs>
                              <w:spacing w:lineRule="exact" w:line="326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utrwalania i zwielokrotniania Dzieła - wytwarzanie jakąkolwiek techniką ich egzemplarzy, w tym techniką zapisu magnetycznego oraz techniką cyfrową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1" w:leader="none"/>
                              </w:tabs>
                              <w:spacing w:lineRule="exact" w:line="317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obrotu oryginałem albo egzemplarzami, na których Dzieło utrwalono - udostępnianie na stronie internetowej oryginału albo egzemplarzy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1" w:leader="none"/>
                              </w:tabs>
                              <w:spacing w:lineRule="exact" w:line="220" w:before="0" w:after="56"/>
                              <w:ind w:left="880" w:hanging="280"/>
                              <w:rPr/>
                            </w:pPr>
                            <w:r>
                              <w:rPr/>
                              <w:t>trwałego lub czasowego utrwalania lub zwielokrotniania w całości lub w częś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17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jakimikolwiek środkami i w jakiejkolwiek formie; w zakresie, w którym dla wprowadzania, wyświetlania, stosowania, przekazywania i przechowywania Dzieła niezbędne jest jego zwielokrotnienie dla realizacji funkcji, jakie przedmiot Dzieła ma spełniać, w tym wielokrotnego udostępniania i przekazywania osobom trzecim, w szczególności w celach złożenia oferty lub w ramach postępowania przetargowego na wykonanie robót będących przedmiotem niniejszego zleca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17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tworzenia nowych wersji i adaptacji (tłumaczenie, przystosowanie, zmiana układu lub jakiekolwiek inne zmiany)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utrwalania przedmiotu Dzieła w jakiejkolwiek formie i posta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kopiowania przy zastosowaniu odpowiedniej techniki cyfrowej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rozpowszechniania przedmiotu Dzieła w jakiejkolwiek formie i posta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946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wykorzystywania w utworach audiowizualnych, multimedialnych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6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publicznego wykonywania i publicznego odtwarzani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17" w:before="0" w:after="0"/>
                              <w:ind w:left="1020" w:hanging="420"/>
                              <w:jc w:val="left"/>
                              <w:rPr/>
                            </w:pPr>
                            <w:r>
                              <w:rPr/>
                              <w:t>wprowadzania dostarczanych materiałów do własnych baz danych, bądź w postaci oryginalnej, bądź w postaci fragmentów, opracowań (abstraktów)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wprowadzania do obrotu, użyczenia, najmu oryginału albo egzemplarzy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wprowadzania do pamięci komputera i wykorzystanie w Internecie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wystawiania;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84" w:before="0" w:after="0"/>
                              <w:ind w:left="880" w:hanging="280"/>
                              <w:rPr/>
                            </w:pPr>
                            <w:r>
                              <w:rPr/>
                              <w:t>wyświetla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302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Mając na względzie powyższe postanowienia, Zamawiający nabywa prawo wprowadzania zmian w dziele i jego dowolnej modyfikacji według własnego uznania, w szczególności w zakresie dokonywania zmian w dziel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302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ykonawca przenosi na Zamawiającego prawo do zezwalania na wykonywanie zależnego prawa autorskiego do utworu, w szczególności dokonywania wszelkich zmian i przeróbek dzieła, w tym również do wykorzystania go w części lub całości oraz łączenia z innymi dzieła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691.45pt;mso-wrap-distance-left:0pt;mso-wrap-distance-right:0pt;mso-wrap-distance-top:0pt;mso-wrap-distance-bottom:0pt;margin-top:68.3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Z chwilą przekazania Dzieła Zamawiającemu, Wykonawca przenosi na Zamawiającego nieodwołalnie i bez żadnych dodatkowych warunków całość autorskich praw majątkowych do przekazanego Zamawiającemu w ramach realizacji zlecenia, Wykonawca przenosi na Zamawiającego, bez ograniczeń terytorialnych i czasowych, wszelkie autorskie prawa majątkowe do wykonanego opracowania (zwanego dalej Dziełem) jak i poszczególnych jego części, wskutek czego Zamawiający uzyskuje wyłączne prawo do korzystania z dzieła na polach eksploatacji znanych w chwili tego przeniesienia, w szczególności zaś na polach eksploatacji określonych w art. 50 ustawy o prawie autorskim i prawach pokrewnych, a także w następującym zakresie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17" w:leader="none"/>
                        </w:tabs>
                        <w:spacing w:lineRule="exact" w:line="326" w:before="0" w:after="0"/>
                        <w:ind w:left="880" w:hanging="280"/>
                        <w:rPr/>
                      </w:pPr>
                      <w:r>
                        <w:rPr/>
                        <w:t>utrwalania i zwielokrotniania Dzieła - wytwarzanie jakąkolwiek techniką ich egzemplarzy, w tym techniką zapisu magnetycznego oraz techniką cyfrową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1" w:leader="none"/>
                        </w:tabs>
                        <w:spacing w:lineRule="exact" w:line="317" w:before="0" w:after="0"/>
                        <w:ind w:left="880" w:hanging="280"/>
                        <w:rPr/>
                      </w:pPr>
                      <w:r>
                        <w:rPr/>
                        <w:t>obrotu oryginałem albo egzemplarzami, na których Dzieło utrwalono - udostępnianie na stronie internetowej oryginału albo egzemplarzy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1" w:leader="none"/>
                        </w:tabs>
                        <w:spacing w:lineRule="exact" w:line="220" w:before="0" w:after="56"/>
                        <w:ind w:left="880" w:hanging="280"/>
                        <w:rPr/>
                      </w:pPr>
                      <w:r>
                        <w:rPr/>
                        <w:t>trwałego lub czasowego utrwalania lub zwielokrotniania w całości lub w częś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17" w:before="0" w:after="0"/>
                        <w:ind w:left="880" w:hanging="280"/>
                        <w:rPr/>
                      </w:pPr>
                      <w:r>
                        <w:rPr/>
                        <w:t>jakimikolwiek środkami i w jakiejkolwiek formie; w zakresie, w którym dla wprowadzania, wyświetlania, stosowania, przekazywania i przechowywania Dzieła niezbędne jest jego zwielokrotnienie dla realizacji funkcji, jakie przedmiot Dzieła ma spełniać, w tym wielokrotnego udostępniania i przekazywania osobom trzecim, w szczególności w celach złożenia oferty lub w ramach postępowania przetargowego na wykonanie robót będących przedmiotem niniejszego zleca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17" w:before="0" w:after="0"/>
                        <w:ind w:left="880" w:hanging="280"/>
                        <w:rPr/>
                      </w:pPr>
                      <w:r>
                        <w:rPr/>
                        <w:t>tworzenia nowych wersji i adaptacji (tłumaczenie, przystosowanie, zmiana układu lub jakiekolwiek inne zmiany)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utrwalania przedmiotu Dzieła w jakiejkolwiek formie i posta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kopiowania przy zastosowaniu odpowiedniej techniki cyfrowej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rozpowszechniania przedmiotu Dzieła w jakiejkolwiek formie i posta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946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wykorzystywania w utworach audiowizualnych, multimedialnych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166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publicznego wykonywania i publicznego odtwarzani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317" w:before="0" w:after="0"/>
                        <w:ind w:left="1020" w:hanging="420"/>
                        <w:jc w:val="left"/>
                        <w:rPr/>
                      </w:pPr>
                      <w:r>
                        <w:rPr/>
                        <w:t>wprowadzania dostarczanych materiałów do własnych baz danych, bądź w postaci oryginalnej, bądź w postaci fragmentów, opracowań (abstraktów)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wprowadzania do obrotu, użyczenia, najmu oryginału albo egzemplarzy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wprowadzania do pamięci komputera i wykorzystanie w Internecie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wystawiania;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384" w:before="0" w:after="0"/>
                        <w:ind w:left="880" w:hanging="280"/>
                        <w:rPr/>
                      </w:pPr>
                      <w:r>
                        <w:rPr/>
                        <w:t>wyświetla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302" w:before="0" w:after="0"/>
                        <w:ind w:left="320" w:hanging="320"/>
                        <w:rPr/>
                      </w:pPr>
                      <w:r>
                        <w:rPr/>
                        <w:t>Mając na względzie powyższe postanowienia, Zamawiający nabywa prawo wprowadzania zmian w dziele i jego dowolnej modyfikacji według własnego uznania, w szczególności w zakresie dokonywania zmian w dziel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302" w:before="0" w:after="0"/>
                        <w:ind w:left="320" w:hanging="320"/>
                        <w:rPr/>
                      </w:pPr>
                      <w:r>
                        <w:rPr/>
                        <w:t>Wykonawca przenosi na Zamawiającego prawo do zezwalania na wykonywanie zależnego prawa autorskiego do utworu, w szczególności dokonywania wszelkich zmian i przeróbek dzieła, w tym również do wykorzystania go w części lub całości oraz łączenia z innymi dziełam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1157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75055</wp:posOffset>
                </wp:positionH>
                <wp:positionV relativeFrom="page">
                  <wp:posOffset>874395</wp:posOffset>
                </wp:positionV>
                <wp:extent cx="5614670" cy="312991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02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Wykonawca udziela Zamawiającemu nieograniczonego w czasie i miejscu oraz nieodwołalnego upoważnienia do wykonywania w jego imieniu autorskich praw osobistych do dzieł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0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Jednocześnie Wykonawca zobowiązuje się do powstrzymywania się od wykonywania w stosunku do Zamawiającego oraz do osób trzecich autorskich praw osobistych do Dzieł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02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Strony wyraźnie oświadczają, iż celem postanowień niniejszego paragrafu oraz ich intencją jest nabycie przez Zamawiającego praw własności intelektualnej powstałych w wyniku wykonywania obowiązków Wykonawcy wynikających z niniejszego zlecenia, w najszerszym możliwym zakresie, w szczególności nabycie całości praw autorskich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298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Wykonawca oświadcza, że dzieło będzie wolne od wad prawnych, w tym nie będzie naruszać dóbr osobistych i praw autorskich osób trzecich, a ponadto oświadcza, że prawa do dzieła nie będą niczym ograniczone w zakresie objętym niniejszym zleceniem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1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02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Nabyte na podstawie powyższych zapisów prawa są nieograniczone w czasie, a zapłata wynagrodzenia, wyczerpuje wszelkie roszczenia Wykonawcy z tytułu przeniesienia na Zamawiającego autorski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246.45pt;mso-wrap-distance-left:0pt;mso-wrap-distance-right:0pt;mso-wrap-distance-top:0pt;mso-wrap-distance-bottom:0pt;margin-top:68.8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02" w:before="0" w:after="0"/>
                        <w:ind w:left="300" w:hanging="300"/>
                        <w:rPr/>
                      </w:pPr>
                      <w:r>
                        <w:rPr/>
                        <w:t>Wykonawca udziela Zamawiającemu nieograniczonego w czasie i miejscu oraz nieodwołalnego upoważnienia do wykonywania w jego imieniu autorskich praw osobistych do dzieł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07" w:before="0" w:after="0"/>
                        <w:ind w:left="300" w:hanging="300"/>
                        <w:rPr/>
                      </w:pPr>
                      <w:r>
                        <w:rPr/>
                        <w:t>Jednocześnie Wykonawca zobowiązuje się do powstrzymywania się od wykonywania w stosunku do Zamawiającego oraz do osób trzecich autorskich praw osobistych do Dzieł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02" w:before="0" w:after="0"/>
                        <w:ind w:left="300" w:hanging="300"/>
                        <w:rPr/>
                      </w:pPr>
                      <w:r>
                        <w:rPr/>
                        <w:t>Strony wyraźnie oświadczają, iż celem postanowień niniejszego paragrafu oraz ich intencją jest nabycie przez Zamawiającego praw własności intelektualnej powstałych w wyniku wykonywania obowiązków Wykonawcy wynikających z niniejszego zlecenia, w najszerszym możliwym zakresie, w szczególności nabycie całości praw autorskich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298" w:before="0" w:after="0"/>
                        <w:ind w:left="300" w:hanging="300"/>
                        <w:rPr/>
                      </w:pPr>
                      <w:r>
                        <w:rPr/>
                        <w:t>Wykonawca oświadcza, że dzieło będzie wolne od wad prawnych, w tym nie będzie naruszać dóbr osobistych i praw autorskich osób trzecich, a ponadto oświadcza, że prawa do dzieła nie będą niczym ograniczone w zakresie objętym niniejszym zleceniem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41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02" w:before="0" w:after="0"/>
                        <w:ind w:left="300" w:hanging="300"/>
                        <w:rPr/>
                      </w:pPr>
                      <w:r>
                        <w:rPr/>
                        <w:t>Nabyte na podstawie powyższych zapisów prawa są nieograniczone w czasie, a zapłata wynagrodzenia, wyczerpuje wszelkie roszczenia Wykonawcy z tytułu przeniesienia na Zamawiającego autorski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88390</wp:posOffset>
                </wp:positionH>
                <wp:positionV relativeFrom="page">
                  <wp:posOffset>3955415</wp:posOffset>
                </wp:positionV>
                <wp:extent cx="5614670" cy="360553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360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317" w:before="0" w:after="0"/>
                              <w:ind w:left="300" w:hanging="0"/>
                              <w:rPr/>
                            </w:pPr>
                            <w:bookmarkStart w:id="44" w:name="bookmark19"/>
                            <w:r>
                              <w:rPr/>
                              <w:t>§ 12</w:t>
                            </w:r>
                            <w:bookmarkEnd w:id="44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317" w:before="0" w:after="0"/>
                              <w:ind w:left="300" w:hanging="0"/>
                              <w:rPr/>
                            </w:pPr>
                            <w:bookmarkStart w:id="45" w:name="bookmark20"/>
                            <w:r>
                              <w:rPr/>
                              <w:t>Ubezpieczenie</w:t>
                            </w:r>
                            <w:bookmarkEnd w:id="45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17" w:before="0" w:after="0"/>
                              <w:ind w:left="460" w:hanging="0"/>
                              <w:rPr/>
                            </w:pPr>
                            <w:r>
                              <w:rPr/>
                              <w:t xml:space="preserve">Wykonawca zobowiązuje się do posiadana przez cały okres realizacji kontraktu ubezpieczenia OC na sumę gwarancyjną nie mniejszą niż </w:t>
                            </w:r>
                            <w:r>
                              <w:rPr>
                                <w:rStyle w:val="PogrubienieTeksttreci2115pt"/>
                                <w:b w:val="false"/>
                                <w:bCs w:val="false"/>
                              </w:rPr>
                              <w:t>100 000,00 zł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 </w:t>
                            </w:r>
                            <w:r>
                              <w:rPr/>
                              <w:t>(słownie: sto tysięcy złotych 00/100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17" w:before="0" w:after="0"/>
                              <w:ind w:left="460" w:hanging="0"/>
                              <w:rPr/>
                            </w:pPr>
                            <w:r>
                              <w:rPr/>
                              <w:t>Przed zawarciem Umowy Wykonawca jest zobowiązany do przedłożenia Zamawiającemu poświadczonych za zgodność z oryginałem kopii polis ubezpieczeniowych, o których mowa w ust. 1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17" w:before="0" w:after="0"/>
                              <w:ind w:left="460" w:hanging="0"/>
                              <w:rPr/>
                            </w:pPr>
                            <w:r>
                              <w:rPr/>
                              <w:t>W przypadku, gdy ważność przedłożonej polisy OC kończy się przed zakończeniem realizacji kontraktu, wykonawca najpóźniej na 5 dni przed końcem ważności polisy przedstawia kolejną polisę na dalszy okres realizacji kontraktu. Postanowienia ust. 4 stosuje się odpowiedni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274" w:before="0" w:after="0"/>
                              <w:ind w:left="460" w:hanging="0"/>
                              <w:rPr/>
                            </w:pPr>
                            <w:r>
                              <w:rPr/>
                              <w:t>Nieprzedłożenie Zamawiającemu kopii polisy ubezpieczeniowej, o której mowa w ust. 1 może stanowić podstawę do odstąpienia przez Zamawiającego od Umowy z winy Wykonawcy - w terminie 30 dni od dnia zawarcia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17" w:before="0" w:after="0"/>
                              <w:ind w:left="460" w:hanging="0"/>
                              <w:rPr/>
                            </w:pPr>
                            <w:r>
                              <w:rPr/>
                              <w:t>Nieprzedłożenie Zamawiającemu kopii polisy ubezpieczeniowej, o której mowa w ust. 1 lub 4 może stanowić podstawę do odstąpienia przez Zamawiającego od Umowy z winy wykonawcy - w terminie 30 dni od dnia zawarcia Umow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283.9pt;mso-wrap-distance-left:0pt;mso-wrap-distance-right:0pt;mso-wrap-distance-top:0pt;mso-wrap-distance-bottom:0pt;margin-top:311.45pt;mso-position-vertical-relative:page;margin-left:85.7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317" w:before="0" w:after="0"/>
                        <w:ind w:left="300" w:hanging="0"/>
                        <w:rPr/>
                      </w:pPr>
                      <w:bookmarkStart w:id="46" w:name="bookmark19"/>
                      <w:r>
                        <w:rPr/>
                        <w:t>§ 12</w:t>
                      </w:r>
                      <w:bookmarkEnd w:id="46"/>
                    </w:p>
                    <w:p>
                      <w:pPr>
                        <w:pStyle w:val="Nagwek11"/>
                        <w:shd w:fill="auto" w:val="clear"/>
                        <w:spacing w:lineRule="exact" w:line="317" w:before="0" w:after="0"/>
                        <w:ind w:left="300" w:hanging="0"/>
                        <w:rPr/>
                      </w:pPr>
                      <w:bookmarkStart w:id="47" w:name="bookmark20"/>
                      <w:r>
                        <w:rPr/>
                        <w:t>Ubezpieczenie</w:t>
                      </w:r>
                      <w:bookmarkEnd w:id="47"/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17" w:before="0" w:after="0"/>
                        <w:ind w:left="460" w:hanging="0"/>
                        <w:rPr/>
                      </w:pPr>
                      <w:r>
                        <w:rPr/>
                        <w:t xml:space="preserve">Wykonawca zobowiązuje się do posiadana przez cały okres realizacji kontraktu ubezpieczenia OC na sumę gwarancyjną nie mniejszą niż </w:t>
                      </w:r>
                      <w:r>
                        <w:rPr>
                          <w:rStyle w:val="PogrubienieTeksttreci2115pt"/>
                          <w:b w:val="false"/>
                          <w:bCs w:val="false"/>
                        </w:rPr>
                        <w:t>100 000,00 zł</w:t>
                      </w:r>
                      <w:r>
                        <w:rPr>
                          <w:rStyle w:val="PogrubienieTeksttreci2115pt"/>
                        </w:rPr>
                        <w:t xml:space="preserve"> </w:t>
                      </w:r>
                      <w:r>
                        <w:rPr/>
                        <w:t>(słownie: sto tysięcy złotych 00/100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17" w:before="0" w:after="0"/>
                        <w:ind w:left="460" w:hanging="0"/>
                        <w:rPr/>
                      </w:pPr>
                      <w:r>
                        <w:rPr/>
                        <w:t>Przed zawarciem Umowy Wykonawca jest zobowiązany do przedłożenia Zamawiającemu poświadczonych za zgodność z oryginałem kopii polis ubezpieczeniowych, o których mowa w ust. 1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17" w:before="0" w:after="0"/>
                        <w:ind w:left="460" w:hanging="0"/>
                        <w:rPr/>
                      </w:pPr>
                      <w:r>
                        <w:rPr/>
                        <w:t>W przypadku, gdy ważność przedłożonej polisy OC kończy się przed zakończeniem realizacji kontraktu, wykonawca najpóźniej na 5 dni przed końcem ważności polisy przedstawia kolejną polisę na dalszy okres realizacji kontraktu. Postanowienia ust. 4 stosuje się odpowiedni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274" w:before="0" w:after="0"/>
                        <w:ind w:left="460" w:hanging="0"/>
                        <w:rPr/>
                      </w:pPr>
                      <w:r>
                        <w:rPr/>
                        <w:t>Nieprzedłożenie Zamawiającemu kopii polisy ubezpieczeniowej, o której mowa w ust. 1 może stanowić podstawę do odstąpienia przez Zamawiającego od Umowy z winy Wykonawcy - w terminie 30 dni od dnia zawarcia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17" w:before="0" w:after="0"/>
                        <w:ind w:left="460" w:hanging="0"/>
                        <w:rPr/>
                      </w:pPr>
                      <w:r>
                        <w:rPr/>
                        <w:t>Nieprzedłożenie Zamawiającemu kopii polisy ubezpieczeniowej, o której mowa w ust. 1 lub 4 może stanowić podstawę do odstąpienia przez Zamawiającego od Umowy z winy wykonawcy - w terminie 30 dni od dnia zawarcia Umow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75055</wp:posOffset>
                </wp:positionH>
                <wp:positionV relativeFrom="page">
                  <wp:posOffset>7886700</wp:posOffset>
                </wp:positionV>
                <wp:extent cx="5614670" cy="151447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00" w:hanging="0"/>
                              <w:rPr/>
                            </w:pPr>
                            <w:bookmarkStart w:id="48" w:name="bookmark21"/>
                            <w:r>
                              <w:rPr/>
                              <w:t>§ 13</w:t>
                            </w:r>
                            <w:bookmarkEnd w:id="48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322" w:before="0" w:after="0"/>
                              <w:ind w:left="300" w:hanging="0"/>
                              <w:rPr/>
                            </w:pPr>
                            <w:bookmarkStart w:id="49" w:name="bookmark22"/>
                            <w:r>
                              <w:rPr/>
                              <w:t>Gwarancja, rękojmia</w:t>
                            </w:r>
                            <w:bookmarkEnd w:id="49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22" w:before="0" w:after="0"/>
                              <w:ind w:left="460" w:hanging="0"/>
                              <w:rPr/>
                            </w:pPr>
                            <w:r>
                              <w:rPr/>
                              <w:t xml:space="preserve">Wykonawca udzieli Zamawiającemu gwarancji na wykonane prace na okres .... 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miesięcy, </w:t>
                            </w:r>
                            <w:r>
                              <w:rPr/>
                              <w:t>licząc od dnia podpisania protokołu odbioru Przedmiotu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exact" w:line="322" w:before="0" w:after="0"/>
                              <w:ind w:left="460" w:hanging="0"/>
                              <w:rPr/>
                            </w:pPr>
                            <w:r>
                              <w:rPr/>
                              <w:t>Wykonawca zobowiązuje się w dniu odbioru zapewnić Zamawiającego, w formie pisemnej, że wykonane prace są wolne od w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19.25pt;mso-wrap-distance-left:0pt;mso-wrap-distance-right:0pt;mso-wrap-distance-top:0pt;mso-wrap-distance-bottom:0pt;margin-top:621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00" w:hanging="0"/>
                        <w:rPr/>
                      </w:pPr>
                      <w:bookmarkStart w:id="50" w:name="bookmark21"/>
                      <w:r>
                        <w:rPr/>
                        <w:t>§ 13</w:t>
                      </w:r>
                      <w:bookmarkEnd w:id="50"/>
                    </w:p>
                    <w:p>
                      <w:pPr>
                        <w:pStyle w:val="Nagwek11"/>
                        <w:shd w:fill="auto" w:val="clear"/>
                        <w:spacing w:lineRule="exact" w:line="322" w:before="0" w:after="0"/>
                        <w:ind w:left="300" w:hanging="0"/>
                        <w:rPr/>
                      </w:pPr>
                      <w:bookmarkStart w:id="51" w:name="bookmark22"/>
                      <w:r>
                        <w:rPr/>
                        <w:t>Gwarancja, rękojmia</w:t>
                      </w:r>
                      <w:bookmarkEnd w:id="51"/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22" w:before="0" w:after="0"/>
                        <w:ind w:left="460" w:hanging="0"/>
                        <w:rPr/>
                      </w:pPr>
                      <w:r>
                        <w:rPr/>
                        <w:t xml:space="preserve">Wykonawca udzieli Zamawiającemu gwarancji na wykonane prace na okres .... </w:t>
                      </w:r>
                      <w:r>
                        <w:rPr>
                          <w:rStyle w:val="PogrubienieTeksttreci2115pt"/>
                        </w:rPr>
                        <w:t xml:space="preserve">miesięcy, </w:t>
                      </w:r>
                      <w:r>
                        <w:rPr/>
                        <w:t>licząc od dnia podpisania protokołu odbioru Przedmiotu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317" w:leader="none"/>
                        </w:tabs>
                        <w:spacing w:lineRule="exact" w:line="322" w:before="0" w:after="0"/>
                        <w:ind w:left="460" w:hanging="0"/>
                        <w:rPr/>
                      </w:pPr>
                      <w:r>
                        <w:rPr/>
                        <w:t>Wykonawca zobowiązuje się w dniu odbioru zapewnić Zamawiającego, w formie pisemnej, że wykonane prace są wolne od w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70903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99820</wp:posOffset>
                </wp:positionH>
                <wp:positionV relativeFrom="page">
                  <wp:posOffset>868045</wp:posOffset>
                </wp:positionV>
                <wp:extent cx="5565775" cy="855853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przypadku wystąpienia wad z tytułu gwarancji lub rękojmi Wykonawca zobowiązany jest do ich usunięcia w ramach Wynagrodzenia, w terminie wyznaczonym przez Zamawiająceg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może wykonywać uprawnienia z tytułu rękojmi za wady niezależnie od uprawnień z tytułu gwarancj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Powiadomienie o wystąpieniu wady Zamawiający zgłasza Wykonawcy telefonicznie, a następnie pisemnie w drodze listu poleconego potwierdza wystąpienie wady wyznaczając jednocześnie termin na jej usunięc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Brak przystąpienia do usuwania wad przez Wykonawcę lub nieusunięcie wad w wyznaczonym terminie lub usunięcie wad w sposób niewłaściwy uprawnia Zamawiającego do usunięcia ich samodzielnie lub do powierzenia ich usunięcia osobie trzeciej na koszt i ryzyko Wykonawcy, bez utraty praw wynikających z rękojmi za wady lub gwarancji. Zamawiający zachowuje równocześnie uprawnienie do naliczenia kar umownych i odszkodowania uzupełniającego do wysokości rzeczywiście poniesionej szkody na zasadach ogólnych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Zamawiający ma prawo do dochodzenia odszkodowania uzupełniającego do wysokości rzeczywiście poniesionej szkod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przypadku, gdy usunięcie wady będzie trwało dłużej niż 14 dni lub ze względów technologicznych prace powinny być wykonane w innym terminie, należy termin ten uzgodnić z Zamawiającym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0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Pod pojęciem istotnej wady przedmiotu umowy Strony rozumieją takie wady w przedmiocie umowy, które czynią go nieprzydatnym, tj. na jego podstawie nie będzie możliwe uchwalenie planu ogólnego zagospodarowania przestrzennego lub może zostać stwierdzona jego nieważność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 okresie gwarancji jakości Wykonawca zobowiązany jest do pisemnego zawiadomienia Zamawiającego w terminie 7 dni o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6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zmianie siedziby lub nazwy Wykonawc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zmianie osób reprezentujących Wykonawcę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złożeniu wniosku o ogłoszeniu upadłoś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wszczęciu postępowania upadłościowego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ogłoszeniu swojej likwidacj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exact" w:line="317" w:before="0" w:after="0"/>
                              <w:ind w:left="240" w:firstLine="186"/>
                              <w:rPr/>
                            </w:pPr>
                            <w:r>
                              <w:rPr/>
                              <w:t>zawieszeniu działalnośc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220" w:before="0" w:after="133"/>
                              <w:ind w:left="380" w:hanging="380"/>
                              <w:rPr/>
                            </w:pPr>
                            <w:r>
                              <w:rPr/>
                              <w:t>Strony postanawiają, iż okres rękojmi za wady oraz gwarancji jakości są równ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220" w:before="0" w:after="56"/>
                              <w:ind w:left="380" w:hanging="380"/>
                              <w:rPr/>
                            </w:pPr>
                            <w:r>
                              <w:rPr/>
                              <w:t>Umowa stanowi dokument gwarancyjny w rozumieniu K.c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Okres gwarancji jakości ulega przedłużeniu, w każdym przypadku, gdy wykonywane jest świadczenie gwarancyjn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317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Wszystkie koszty związane z usuwaniem wad lub usterek w okresie gwarancji jakości lub rękojmi za wady w tym koszty odjazdów oraz prace towarzyszące obciążają Wykonawcę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5" w:leader="none"/>
                              </w:tabs>
                              <w:spacing w:lineRule="exact" w:line="322" w:before="0" w:after="0"/>
                              <w:ind w:left="380" w:hanging="380"/>
                              <w:rPr/>
                            </w:pPr>
                            <w:r>
                              <w:rPr/>
                              <w:t>Upływ okresu gwarancji jakości nie zwalnia Wykonawcy z odpowiedzialności za wady jeśli zostały zgłoszone Wykonawcy przed upływem tego okres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73.9pt;mso-wrap-distance-left:0pt;mso-wrap-distance-right:0pt;mso-wrap-distance-top:0pt;mso-wrap-distance-bottom:0pt;margin-top:68.35pt;mso-position-vertical-relative:page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przypadku wystąpienia wad z tytułu gwarancji lub rękojmi Wykonawca zobowiązany jest do ich usunięcia w ramach Wynagrodzenia, w terminie wyznaczonym przez Zamawiająceg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może wykonywać uprawnienia z tytułu rękojmi za wady niezależnie od uprawnień z tytułu gwarancj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Powiadomienie o wystąpieniu wady Zamawiający zgłasza Wykonawcy telefonicznie, a następnie pisemnie w drodze listu poleconego potwierdza wystąpienie wady wyznaczając jednocześnie termin na jej usunięc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Brak przystąpienia do usuwania wad przez Wykonawcę lub nieusunięcie wad w wyznaczonym terminie lub usunięcie wad w sposób niewłaściwy uprawnia Zamawiającego do usunięcia ich samodzielnie lub do powierzenia ich usunięcia osobie trzeciej na koszt i ryzyko Wykonawcy, bez utraty praw wynikających z rękojmi za wady lub gwarancji. Zamawiający zachowuje równocześnie uprawnienie do naliczenia kar umownych i odszkodowania uzupełniającego do wysokości rzeczywiście poniesionej szkody na zasadach ogólnych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Zamawiający ma prawo do dochodzenia odszkodowania uzupełniającego do wysokości rzeczywiście poniesionej szkod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przypadku, gdy usunięcie wady będzie trwało dłużej niż 14 dni lub ze względów technologicznych prace powinny być wykonane w innym terminie, należy termin ten uzgodnić z Zamawiającym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0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Pod pojęciem istotnej wady przedmiotu umowy Strony rozumieją takie wady w przedmiocie umowy, które czynią go nieprzydatnym, tj. na jego podstawie nie będzie możliwe uchwalenie planu ogólnego zagospodarowania przestrzennego lub może zostać stwierdzona jego nieważność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 okresie gwarancji jakości Wykonawca zobowiązany jest do pisemnego zawiadomienia Zamawiającego w terminie 7 dni o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6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zmianie siedziby lub nazwy Wykonawc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zmianie osób reprezentujących Wykonawcę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złożeniu wniosku o ogłoszeniu upadłoś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wszczęciu postępowania upadłościowego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ogłoszeniu swojej likwidacj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78" w:leader="none"/>
                        </w:tabs>
                        <w:spacing w:lineRule="exact" w:line="317" w:before="0" w:after="0"/>
                        <w:ind w:left="240" w:firstLine="186"/>
                        <w:rPr/>
                      </w:pPr>
                      <w:r>
                        <w:rPr/>
                        <w:t>zawieszeniu działalnośc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220" w:before="0" w:after="133"/>
                        <w:ind w:left="380" w:hanging="380"/>
                        <w:rPr/>
                      </w:pPr>
                      <w:r>
                        <w:rPr/>
                        <w:t>Strony postanawiają, iż okres rękojmi za wady oraz gwarancji jakości są równ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220" w:before="0" w:after="56"/>
                        <w:ind w:left="380" w:hanging="380"/>
                        <w:rPr/>
                      </w:pPr>
                      <w:r>
                        <w:rPr/>
                        <w:t>Umowa stanowi dokument gwarancyjny w rozumieniu K.c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Okres gwarancji jakości ulega przedłużeniu, w każdym przypadku, gdy wykonywane jest świadczenie gwarancyjn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317" w:before="0" w:after="0"/>
                        <w:ind w:left="380" w:hanging="380"/>
                        <w:rPr/>
                      </w:pPr>
                      <w:r>
                        <w:rPr/>
                        <w:t>Wszystkie koszty związane z usuwaniem wad lub usterek w okresie gwarancji jakości lub rękojmi za wady w tym koszty odjazdów oraz prace towarzyszące obciążają Wykonawcę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9"/>
                        </w:numPr>
                        <w:shd w:fill="auto" w:val="clear"/>
                        <w:tabs>
                          <w:tab w:val="clear" w:pos="708"/>
                          <w:tab w:val="left" w:pos="405" w:leader="none"/>
                        </w:tabs>
                        <w:spacing w:lineRule="exact" w:line="322" w:before="0" w:after="0"/>
                        <w:ind w:left="380" w:hanging="380"/>
                        <w:rPr/>
                      </w:pPr>
                      <w:r>
                        <w:rPr/>
                        <w:t>Upływ okresu gwarancji jakości nie zwalnia Wykonawcy z odpowiedzialności za wady jeśli zostały zgłoszone Wykonawcy przed upływem tego okres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8744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73785</wp:posOffset>
                </wp:positionH>
                <wp:positionV relativeFrom="page">
                  <wp:posOffset>924560</wp:posOffset>
                </wp:positionV>
                <wp:extent cx="5617210" cy="866584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00" w:hanging="0"/>
                              <w:rPr/>
                            </w:pPr>
                            <w:bookmarkStart w:id="52" w:name="bookmark23"/>
                            <w:r>
                              <w:rPr/>
                              <w:t>§ 14</w:t>
                            </w:r>
                            <w:bookmarkEnd w:id="52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317" w:before="0" w:after="0"/>
                              <w:ind w:left="300" w:hanging="0"/>
                              <w:rPr/>
                            </w:pPr>
                            <w:bookmarkStart w:id="53" w:name="bookmark24"/>
                            <w:r>
                              <w:rPr/>
                              <w:t>Odstąpienie od umowy</w:t>
                            </w:r>
                            <w:bookmarkEnd w:id="53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Oprócz wypadków wymienionych w Kodeksie cywilnym, Stronom przysługuje prawo odstąpienia od umowy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Zamawiającemu </w:t>
                            </w:r>
                            <w:r>
                              <w:rPr/>
                              <w:t>- w następujących przypadkach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1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wystąpiły okoliczności określone w art. 456 p.z.p.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konawca realizuje prace, stanowiące Przedmiot Umowy, w sposób niezgodny z specyfikacjami technicznymi, wskazaniami Zamawiającego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zostanie zgłoszony wniosek o upadłość firmy Wykonawcy lub zostanie wszczęte postępowanie likwidacyjne. Wykonawca zobowiązany jest zawiadomić Zamawiającego o każdym pogorszeniu swojej sytuacji finansowej, uzasadniającej zgłoszenie wniosku o upadłość oraz zgłoszeniu lub wpłynięciu wniosku o upadłość, w terminie 7 dni od wystąpienia tych okolicznoś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chociażby część majątku Wykonawcy zostanie zajęta w postępowaniu egzekucyjnym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gdy Wykonawca nie rozpoczął prac bez uzasadnionej przyczyny i nie podjął ich pomimo wezwania Zamawiającego, złożonego na piśmie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Wykonawca samowolnie przerwał realizację prac i przerwa trwa dłużej niż 5 dni kalendarzowych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gdy Wykonawca, pomimo wezwania, nie przekazał Zamawiającemu, w wyznaczonym terminie, żądanych dowodów ubezpieczenia, o którym mowa w § 12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1225" w:leader="none"/>
                              </w:tabs>
                              <w:spacing w:lineRule="exact" w:line="317" w:before="0" w:after="0"/>
                              <w:ind w:left="1160" w:hanging="280"/>
                              <w:rPr/>
                            </w:pPr>
                            <w:r>
                              <w:rPr/>
                              <w:t>jeżeli Wykonawca realizuje przedmiot zamówienia z naruszeniem § 10 ust. 17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97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 przypadkach określonych w ust. 1, odstąpienie od Umowy może nastąpić w terminie 60 dni od powzięcia wiadomości o zaistnieniu okoliczności, o których mowa w ust. 1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97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Odstąpienie od Umowy powinno nastąpić w formie pisemnej pod rygorem nieważności takiego odstąpienia i powinno zawierać uzasadnienie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97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Odstąpienie od Umowy nie pozbawia Zamawiającego prawa dochodzenia kar umownych i innych odszkodowań za szkody wynikłe w związku z niewykonaniem lub nienależytym wykonaniem Umowy przez Wykonawcę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97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 wypadku odstąpienia od Umowy, Wykonawcę oraz Zamawiającego obciążają następujące obowiązki szczegółowe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36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Strony wspólnie sporządzają protokół i inwentaryzację stwierdzającą stan zaawansowania prac, według stanu na dzień odstąpienia od umowy, który będzie podstawą rozliczenia należności Wykonawcy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60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w sytuacji, gdy Wykonawca odmówi uczestnictwa w sporządzeniu protokołu o którym mowa w pkt 1 oraz wystawienia faktury za wykonane dostawy, Zamawiający sporządzi protokół jednostronny, wyceni wykonaną część zadania i przekaże kwotę wynikającą z wyceny do depozytu sądowego. Ewentualna wypłata na rzecz podwykonawców przez Zamawiającego będzie realizowana tylko w sytuacji wystawienia faktury przez Wykonawcę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65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Wykonawca zabezpieczy przerwane prace w zakresie obustronnie uzgodnionym na koszt tej strony, z której winy nastąpiło odstąpienie od umow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682.35pt;mso-wrap-distance-left:0pt;mso-wrap-distance-right:0pt;mso-wrap-distance-top:0pt;mso-wrap-distance-bottom:0pt;margin-top:72.8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00" w:hanging="0"/>
                        <w:rPr/>
                      </w:pPr>
                      <w:bookmarkStart w:id="54" w:name="bookmark23"/>
                      <w:r>
                        <w:rPr/>
                        <w:t>§ 14</w:t>
                      </w:r>
                      <w:bookmarkEnd w:id="54"/>
                    </w:p>
                    <w:p>
                      <w:pPr>
                        <w:pStyle w:val="Nagwek11"/>
                        <w:shd w:fill="auto" w:val="clear"/>
                        <w:spacing w:lineRule="exact" w:line="317" w:before="0" w:after="0"/>
                        <w:ind w:left="300" w:hanging="0"/>
                        <w:rPr/>
                      </w:pPr>
                      <w:bookmarkStart w:id="55" w:name="bookmark24"/>
                      <w:r>
                        <w:rPr/>
                        <w:t>Odstąpienie od umowy</w:t>
                      </w:r>
                      <w:bookmarkEnd w:id="55"/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Oprócz wypadków wymienionych w Kodeksie cywilnym, Stronom przysługuje prawo odstąpienia od umowy: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rStyle w:val="PogrubienieTeksttreci2115pt"/>
                        </w:rPr>
                        <w:t xml:space="preserve">Zamawiającemu </w:t>
                      </w:r>
                      <w:r>
                        <w:rPr/>
                        <w:t>- w następujących przypadkach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01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wystąpiły okoliczności określone w art. 456 p.z.p.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ykonawca realizuje prace, stanowiące Przedmiot Umowy, w sposób niezgodny z specyfikacjami technicznymi, wskazaniami Zamawiającego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zostanie zgłoszony wniosek o upadłość firmy Wykonawcy lub zostanie wszczęte postępowanie likwidacyjne. Wykonawca zobowiązany jest zawiadomić Zamawiającego o każdym pogorszeniu swojej sytuacji finansowej, uzasadniającej zgłoszenie wniosku o upadłość oraz zgłoszeniu lub wpłynięciu wniosku o upadłość, w terminie 7 dni od wystąpienia tych okolicznoś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chociażby część majątku Wykonawcy zostanie zajęta w postępowaniu egzekucyjnym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gdy Wykonawca nie rozpoczął prac bez uzasadnionej przyczyny i nie podjął ich pomimo wezwania Zamawiającego, złożonego na piśmie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Wykonawca samowolnie przerwał realizację prac i przerwa trwa dłużej niż 5 dni kalendarzowych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gdy Wykonawca, pomimo wezwania, nie przekazał Zamawiającemu, w wyznaczonym terminie, żądanych dowodów ubezpieczenia, o którym mowa w § 12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9"/>
                        </w:numPr>
                        <w:shd w:fill="auto" w:val="clear"/>
                        <w:tabs>
                          <w:tab w:val="clear" w:pos="708"/>
                          <w:tab w:val="left" w:pos="1225" w:leader="none"/>
                        </w:tabs>
                        <w:spacing w:lineRule="exact" w:line="317" w:before="0" w:after="0"/>
                        <w:ind w:left="1160" w:hanging="280"/>
                        <w:rPr/>
                      </w:pPr>
                      <w:r>
                        <w:rPr/>
                        <w:t>jeżeli Wykonawca realizuje przedmiot zamówienia z naruszeniem § 10 ust. 17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97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W przypadkach określonych w ust. 1, odstąpienie od Umowy może nastąpić w terminie 60 dni od powzięcia wiadomości o zaistnieniu okoliczności, o których mowa w ust. 1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97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Odstąpienie od Umowy powinno nastąpić w formie pisemnej pod rygorem nieważności takiego odstąpienia i powinno zawierać uzasadnienie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97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Odstąpienie od Umowy nie pozbawia Zamawiającego prawa dochodzenia kar umownych i innych odszkodowań za szkody wynikłe w związku z niewykonaniem lub nienależytym wykonaniem Umowy przez Wykonawcę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97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W wypadku odstąpienia od Umowy, Wykonawcę oraz Zamawiającego obciążają następujące obowiązki szczegółowe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636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Strony wspólnie sporządzają protokół i inwentaryzację stwierdzającą stan zaawansowania prac, według stanu na dzień odstąpienia od umowy, który będzie podstawą rozliczenia należności Wykonawcy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660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w sytuacji, gdy Wykonawca odmówi uczestnictwa w sporządzeniu protokołu o którym mowa w pkt 1 oraz wystawienia faktury za wykonane dostawy, Zamawiający sporządzi protokół jednostronny, wyceni wykonaną część zadania i przekaże kwotę wynikającą z wyceny do depozytu sądowego. Ewentualna wypłata na rzecz podwykonawców przez Zamawiającego będzie realizowana tylko w sytuacji wystawienia faktury przez Wykonawcę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665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Wykonawca zabezpieczy przerwane prace w zakresie obustronnie uzgodnionym na koszt tej strony, z której winy nastąpiło odstąpienie od umow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71030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75055</wp:posOffset>
                </wp:positionH>
                <wp:positionV relativeFrom="page">
                  <wp:posOffset>868045</wp:posOffset>
                </wp:positionV>
                <wp:extent cx="5614670" cy="148399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47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Wykonawca sporządzi wykaz materiałów, które nie mogą być wykorzystane przez Wykonawcę do realizacji innych prac nieobjętych umową, jeżeli odstąpienie od umowy nastąpiło z przyczyn, za które Wykonawca nie odpowiad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47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Wykonawca zgłosi do odbioru prace przerwane i prace zabezpieczające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Zamawiający, w przypadku odstąpienia od Umowy z przyczyn, za które Wykonawca nie odpowiada, zobowiązany jest do dokonania odbioru prac przerwanych oraz zapłaty wynagrodzenia za prace, które zostały wykonane do dnia odstąpie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16.85pt;mso-wrap-distance-left:0pt;mso-wrap-distance-right:0pt;mso-wrap-distance-top:0pt;mso-wrap-distance-bottom:0pt;margin-top:68.3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647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Wykonawca sporządzi wykaz materiałów, które nie mogą być wykorzystane przez Wykonawcę do realizacji innych prac nieobjętych umową, jeżeli odstąpienie od umowy nastąpiło z przyczyn, za które Wykonawca nie odpowiad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2"/>
                        </w:numPr>
                        <w:shd w:fill="auto" w:val="clear"/>
                        <w:tabs>
                          <w:tab w:val="clear" w:pos="708"/>
                          <w:tab w:val="left" w:pos="647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Wykonawca zgłosi do odbioru prace przerwane i prace zabezpieczające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6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Zamawiający, w przypadku odstąpienia od Umowy z przyczyn, za które Wykonawca nie odpowiada, zobowiązany jest do dokonania odbioru prac przerwanych oraz zapłaty wynagrodzenia za prace, które zostały wykonane do dnia odstąpie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75055</wp:posOffset>
                </wp:positionH>
                <wp:positionV relativeFrom="page">
                  <wp:posOffset>2900045</wp:posOffset>
                </wp:positionV>
                <wp:extent cx="5614670" cy="681291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681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00" w:hanging="0"/>
                              <w:rPr/>
                            </w:pPr>
                            <w:bookmarkStart w:id="56" w:name="bookmark25"/>
                            <w:r>
                              <w:rPr/>
                              <w:t>§ 15</w:t>
                            </w:r>
                            <w:bookmarkEnd w:id="56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300" w:hanging="0"/>
                              <w:rPr/>
                            </w:pPr>
                            <w:bookmarkStart w:id="57" w:name="bookmark26"/>
                            <w:r>
                              <w:rPr/>
                              <w:t>Zmiany Umowy</w:t>
                            </w:r>
                            <w:bookmarkEnd w:id="57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3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Zamawiający dopuszcza możliwość wprowadzania zmiany Umowy w stosunku do treści oferty, na podstawie której dokonano wyboru Wykonawcy, polegających na wprowadzeniu zmian w zakresie terminu realizacji Przedmiotu Umowy, w zakresie zmiany sposobu wykonania Przedmiotu Umowy oraz w zakresie zmiany wynagrodze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Umowa może zostać zmieniona w sytuacji wystąpienia okoliczności wskazanych w ust. 3 niniejszego paragrafu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Zamawiający przewiduje możliwość dokonania następujących zmian Umowy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460" w:hanging="0"/>
                              <w:rPr/>
                            </w:pPr>
                            <w:r>
                              <w:rPr/>
                              <w:t xml:space="preserve">Dopuszczalna jest 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zmiana Przedmiotu Umowy </w:t>
                            </w:r>
                            <w:r>
                              <w:rPr/>
                              <w:t>poprzez zmianę zakresu Umowy w przypadku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1) konieczności wykonania prac zamiennych lub dodatkowych, których wykonanie ma na celu prawidłowe zrealizowanie Przedmiotu Umowy, a które nie zostały uwzględnione w treści SWZ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 xml:space="preserve">Dopuszczalna jest 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zmiana terminu wykonania </w:t>
                            </w:r>
                            <w:r>
                              <w:rPr/>
                              <w:t>Umowy w przypadku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652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innymi okolicznościami niepowstałymi z winy Wykonawcy, w szczególności wystąpienia działań i zaniechań organów władzy publicznej, w tym zmiany przepisów i urzędowych interpretacji przepisów dot. realizacji przedmiotu umowy, przekroczenie terminów na wydanie odpowiednich decyzji, zezwoleń, uzgodnień, przy czym przedłużenie terminu realizacji zamówienia nastąpi o liczbę dni, odpowiadającą okresowi występowania wskazanych okoliczności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652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skierowania przez Zamawiającego do Wykonawcy pisemnego żądania wstrzymania prac, stanowiących Przedmiot Umowy lub wydania zakazu prowadzenia prac, stanowiących przedmiot zamówienia przez organ administracji publicznej, o ile żądanie lub wydanie zakazu nie nastąpiło z przyczyn za które Wykonawca ponosi odpowiedzialność, przy czym przedłużenie terminu realizacji zamówienia nastąpi o liczbę dni, odpowiadającą okresowi na jaki Wykonawcy nakazano wstrzymanie prac lub zakazano prowadzenia prac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652" w:leader="none"/>
                              </w:tabs>
                              <w:spacing w:lineRule="exact" w:line="317" w:before="0" w:after="0"/>
                              <w:ind w:left="600" w:hanging="280"/>
                              <w:rPr/>
                            </w:pPr>
                            <w:r>
                              <w:rPr/>
                              <w:t>zmiany powszechnie obowiązujących przepisów prawa w zakresie mającym bezpośredni wpływ na realizację Przedmiotu Umowy lub świadczenia Stron Umow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536.45pt;mso-wrap-distance-left:0pt;mso-wrap-distance-right:0pt;mso-wrap-distance-top:0pt;mso-wrap-distance-bottom:0pt;margin-top:228.35pt;mso-position-vertical-relative:page;margin-left:84.6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00" w:hanging="0"/>
                        <w:rPr/>
                      </w:pPr>
                      <w:bookmarkStart w:id="58" w:name="bookmark25"/>
                      <w:r>
                        <w:rPr/>
                        <w:t>§ 15</w:t>
                      </w:r>
                      <w:bookmarkEnd w:id="58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300" w:hanging="0"/>
                        <w:rPr/>
                      </w:pPr>
                      <w:bookmarkStart w:id="59" w:name="bookmark26"/>
                      <w:r>
                        <w:rPr/>
                        <w:t>Zmiany Umowy</w:t>
                      </w:r>
                      <w:bookmarkEnd w:id="59"/>
                    </w:p>
                    <w:p>
                      <w:pPr>
                        <w:pStyle w:val="Teksttreci2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3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Zamawiający dopuszcza możliwość wprowadzania zmiany Umowy w stosunku do treści oferty, na podstawie której dokonano wyboru Wykonawcy, polegających na wprowadzeniu zmian w zakresie terminu realizacji Przedmiotu Umowy, w zakresie zmiany sposobu wykonania Przedmiotu Umowy oraz w zakresie zmiany wynagrodze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Umowa może zostać zmieniona w sytuacji wystąpienia okoliczności wskazanych w ust. 3 niniejszego paragrafu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Zamawiający przewiduje możliwość dokonania następujących zmian Umowy: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460" w:hanging="0"/>
                        <w:rPr/>
                      </w:pPr>
                      <w:r>
                        <w:rPr/>
                        <w:t xml:space="preserve">Dopuszczalna jest </w:t>
                      </w:r>
                      <w:r>
                        <w:rPr>
                          <w:rStyle w:val="PogrubienieTeksttreci2115pt"/>
                        </w:rPr>
                        <w:t xml:space="preserve">zmiana Przedmiotu Umowy </w:t>
                      </w:r>
                      <w:r>
                        <w:rPr/>
                        <w:t>poprzez zmianę zakresu Umowy w przypadku: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1) konieczności wykonania prac zamiennych lub dodatkowych, których wykonanie ma na celu prawidłowe zrealizowanie Przedmiotu Umowy, a które nie zostały uwzględnione w treści SWZ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 xml:space="preserve">Dopuszczalna jest </w:t>
                      </w:r>
                      <w:r>
                        <w:rPr>
                          <w:rStyle w:val="PogrubienieTeksttreci2115pt"/>
                        </w:rPr>
                        <w:t xml:space="preserve">zmiana terminu wykonania </w:t>
                      </w:r>
                      <w:r>
                        <w:rPr/>
                        <w:t>Umowy w przypadku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652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innymi okolicznościami niepowstałymi z winy Wykonawcy, w szczególności wystąpienia działań i zaniechań organów władzy publicznej, w tym zmiany przepisów i urzędowych interpretacji przepisów dot. realizacji przedmiotu umowy, przekroczenie terminów na wydanie odpowiednich decyzji, zezwoleń, uzgodnień, przy czym przedłużenie terminu realizacji zamówienia nastąpi o liczbę dni, odpowiadającą okresowi występowania wskazanych okoliczności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652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skierowania przez Zamawiającego do Wykonawcy pisemnego żądania wstrzymania prac, stanowiących Przedmiot Umowy lub wydania zakazu prowadzenia prac, stanowiących przedmiot zamówienia przez organ administracji publicznej, o ile żądanie lub wydanie zakazu nie nastąpiło z przyczyn za które Wykonawca ponosi odpowiedzialność, przy czym przedłużenie terminu realizacji zamówienia nastąpi o liczbę dni, odpowiadającą okresowi na jaki Wykonawcy nakazano wstrzymanie prac lub zakazano prowadzenia prac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652" w:leader="none"/>
                        </w:tabs>
                        <w:spacing w:lineRule="exact" w:line="317" w:before="0" w:after="0"/>
                        <w:ind w:left="600" w:hanging="280"/>
                        <w:rPr/>
                      </w:pPr>
                      <w:r>
                        <w:rPr/>
                        <w:t>zmiany powszechnie obowiązujących przepisów prawa w zakresie mającym bezpośredni wpływ na realizację Przedmiotu Umowy lub świadczenia Stron Umow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1157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02995</wp:posOffset>
                </wp:positionH>
                <wp:positionV relativeFrom="page">
                  <wp:posOffset>868045</wp:posOffset>
                </wp:positionV>
                <wp:extent cx="5559425" cy="89027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90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60" w:hanging="320"/>
                              <w:rPr/>
                            </w:pPr>
                            <w:r>
                              <w:rPr/>
                              <w:t>zmiany albo rezygnacji z podwykonawcy, na którego zasoby Wykonawca powoływał się w celu wykazania spełniania warunków udziału w postępowaniu, z zastrzeżeniem ust. 3. W takim przypadku Wykonawca jest obowiązany wykazać Zamawiającemu, iż proponowany inny podwykonawca lub Wykonawca samodzielnie spełnia warunki udziału w postępowaniu, w stopniu nie mniejszym niż wymagany w trakcie postępowania o udzielenie zamówienia, poprzez przedstawienie w tym celu odpowiednich dokumentów, potwierdzających spełnianie warunków udziału w postępowaniu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60" w:hanging="320"/>
                              <w:rPr/>
                            </w:pPr>
                            <w:r>
                              <w:rPr/>
                              <w:t>wstrzymania wykonania Umowy przez Zamawiającego z przyczyn nieleżących po stronie Wykonawcy, o ile takie działanie powoduje, że nie jest możliwe wykonanie Umowy w dotychczas ustalonym terminie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60" w:hanging="320"/>
                              <w:rPr/>
                            </w:pPr>
                            <w:r>
                              <w:rPr/>
                              <w:t>jeżeli w trakcie realizacji Umowy pojawi się nowa, nieprzewidziana przez Wykonawcę i Zamawiającego konieczność wykonania prac niezbędnych do prawidłowego funkcjonowania Przedmiotu Umowy, związana między innymi z nieprzewidywalnymi, ale zasadnymi oczekiwaniami miejscowej społeczności, zmianami przepisów prawa. Jeżeli będzie taka potrzeba Zamawiający może w w/w sytuacji przedłużyć termin wykonania Umowy o czas niezbędny do zrealizowania Przedmiotu Umowy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5. Dopuszczalna jest </w:t>
                            </w:r>
                            <w:r>
                              <w:rPr>
                                <w:rStyle w:val="PogrubienieTeksttreci2115pt"/>
                              </w:rPr>
                              <w:t xml:space="preserve">zmiana wysokości Wynagrodzenia </w:t>
                            </w:r>
                            <w:r>
                              <w:rPr/>
                              <w:t>Wykonawcy w przypadku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543" w:leader="none"/>
                              </w:tabs>
                              <w:spacing w:lineRule="exact" w:line="317" w:before="0" w:after="0"/>
                              <w:ind w:left="560" w:hanging="320"/>
                              <w:rPr/>
                            </w:pPr>
                            <w:r>
                              <w:rPr/>
                              <w:t>konieczności wykonania prac zamiennych lub dodatkowych, których wykonanie ma na celu prawidłowe zrealizowanie Przedmiotu Umowy, a które nie zostały uwzględnione w treści SWZ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317" w:before="0" w:after="0"/>
                              <w:ind w:left="560" w:hanging="320"/>
                              <w:rPr/>
                            </w:pPr>
                            <w:r>
                              <w:rPr/>
                              <w:t>Strony mogą zawrzeć aneks do niniejszej umowy na podstawie art. 455 ustawy Prawo zamówień publicznych - w przypadku zmiany wysokości wynagrodzenia dla Umowy zawartej na okres powyżej 12 miesięcy, gdy w trakcie obowiązywania umowy ulegną zmianie i jeżeli zmiany te będą miały wpływ na koszty wykonania zamówienia przez Wykonawcę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78" w:leader="none"/>
                              </w:tabs>
                              <w:spacing w:lineRule="exact" w:line="317" w:before="0" w:after="0"/>
                              <w:ind w:left="560" w:hanging="0"/>
                              <w:rPr/>
                            </w:pPr>
                            <w:r>
                              <w:rPr/>
                              <w:t>stawka podatku od towarów i usług, z tym zastrzeżeniem, że wartość netto wynagrodzenia wykonawcy nie zmieni się, a wartość brutto wynagrodzenia zostanie wyliczona na podstawie nowych przepisów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892" w:leader="none"/>
                              </w:tabs>
                              <w:spacing w:lineRule="exact" w:line="317" w:before="0" w:after="0"/>
                              <w:ind w:left="560" w:hanging="0"/>
                              <w:rPr/>
                            </w:pPr>
                            <w:r>
                              <w:rPr/>
                              <w:t>wysokość minimalnego wynagrodzenia za pracę albo wysokość minimalnej stawki godzinowej, ustalonych na podstawie przepisów ustawy z dnia 10 października 2002 r. o minimalnym wynagrodzeniu za pracę, z tym zastrzeżeniem, że wynagrodzenie wykonawcy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902" w:leader="none"/>
                              </w:tabs>
                              <w:spacing w:lineRule="exact" w:line="317" w:before="0" w:after="0"/>
                              <w:ind w:left="560" w:hanging="0"/>
                              <w:rPr/>
                            </w:pPr>
                            <w:r>
                              <w:rPr/>
                              <w:t>zasady podlegania ubezpieczeniom społecznym lub ubezpieczeniu zdrowotnemu lub wysokość stawki składki na ubezpieczenia społeczne lub zdrowotne, z tym zastrzeżeniem, że wynagrodzenie wykonawcy ulegnie zmianie o wartość wzrostu całkowitego kosztu wykonawcy, jaką będzie on zobowiązany dodatkowo ponieść w celu uwzględnienia tej zmiany, przy zachowaniu dotychczasowej kwoty netto wynagrodzenia osób bezpośrednio wykonujących niniejsze zamówie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01pt;mso-wrap-distance-left:0pt;mso-wrap-distance-right:0pt;mso-wrap-distance-top:0pt;mso-wrap-distance-bottom:0pt;margin-top:68.3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60" w:hanging="320"/>
                        <w:rPr/>
                      </w:pPr>
                      <w:r>
                        <w:rPr/>
                        <w:t>zmiany albo rezygnacji z podwykonawcy, na którego zasoby Wykonawca powoływał się w celu wykazania spełniania warunków udziału w postępowaniu, z zastrzeżeniem ust. 3. W takim przypadku Wykonawca jest obowiązany wykazać Zamawiającemu, iż proponowany inny podwykonawca lub Wykonawca samodzielnie spełnia warunki udziału w postępowaniu, w stopniu nie mniejszym niż wymagany w trakcie postępowania o udzielenie zamówienia, poprzez przedstawienie w tym celu odpowiednich dokumentów, potwierdzających spełnianie warunków udziału w postępowaniu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60" w:hanging="320"/>
                        <w:rPr/>
                      </w:pPr>
                      <w:r>
                        <w:rPr/>
                        <w:t>wstrzymania wykonania Umowy przez Zamawiającego z przyczyn nieleżących po stronie Wykonawcy, o ile takie działanie powoduje, że nie jest możliwe wykonanie Umowy w dotychczas ustalonym terminie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7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60" w:hanging="320"/>
                        <w:rPr/>
                      </w:pPr>
                      <w:r>
                        <w:rPr/>
                        <w:t>jeżeli w trakcie realizacji Umowy pojawi się nowa, nieprzewidziana przez Wykonawcę i Zamawiającego konieczność wykonania prac niezbędnych do prawidłowego funkcjonowania Przedmiotu Umowy, związana między innymi z nieprzewidywalnymi, ale zasadnymi oczekiwaniami miejscowej społeczności, zmianami przepisów prawa. Jeżeli będzie taka potrzeba Zamawiający może w w/w sytuacji przedłużyć termin wykonania Umowy o czas niezbędny do zrealizowania Przedmiotu Umowy.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5. Dopuszczalna jest </w:t>
                      </w:r>
                      <w:r>
                        <w:rPr>
                          <w:rStyle w:val="PogrubienieTeksttreci2115pt"/>
                        </w:rPr>
                        <w:t xml:space="preserve">zmiana wysokości Wynagrodzenia </w:t>
                      </w:r>
                      <w:r>
                        <w:rPr/>
                        <w:t>Wykonawcy w przypadku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543" w:leader="none"/>
                        </w:tabs>
                        <w:spacing w:lineRule="exact" w:line="317" w:before="0" w:after="0"/>
                        <w:ind w:left="560" w:hanging="320"/>
                        <w:rPr/>
                      </w:pPr>
                      <w:r>
                        <w:rPr/>
                        <w:t>konieczności wykonania prac zamiennych lub dodatkowych, których wykonanie ma na celu prawidłowe zrealizowanie Przedmiotu Umowy, a które nie zostały uwzględnione w treści SWZ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exact" w:line="317" w:before="0" w:after="0"/>
                        <w:ind w:left="560" w:hanging="320"/>
                        <w:rPr/>
                      </w:pPr>
                      <w:r>
                        <w:rPr/>
                        <w:t>Strony mogą zawrzeć aneks do niniejszej umowy na podstawie art. 455 ustawy Prawo zamówień publicznych - w przypadku zmiany wysokości wynagrodzenia dla Umowy zawartej na okres powyżej 12 miesięcy, gdy w trakcie obowiązywania umowy ulegną zmianie i jeżeli zmiany te będą miały wpływ na koszty wykonania zamówienia przez Wykonawcę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78" w:leader="none"/>
                        </w:tabs>
                        <w:spacing w:lineRule="exact" w:line="317" w:before="0" w:after="0"/>
                        <w:ind w:left="560" w:hanging="0"/>
                        <w:rPr/>
                      </w:pPr>
                      <w:r>
                        <w:rPr/>
                        <w:t>stawka podatku od towarów i usług, z tym zastrzeżeniem, że wartość netto wynagrodzenia wykonawcy nie zmieni się, a wartość brutto wynagrodzenia zostanie wyliczona na podstawie nowych przepisów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892" w:leader="none"/>
                        </w:tabs>
                        <w:spacing w:lineRule="exact" w:line="317" w:before="0" w:after="0"/>
                        <w:ind w:left="560" w:hanging="0"/>
                        <w:rPr/>
                      </w:pPr>
                      <w:r>
                        <w:rPr/>
                        <w:t>wysokość minimalnego wynagrodzenia za pracę albo wysokość minimalnej stawki godzinowej, ustalonych na podstawie przepisów ustawy z dnia 10 października 2002 r. o minimalnym wynagrodzeniu za pracę, z tym zastrzeżeniem, że wynagrodzenie wykonawcy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902" w:leader="none"/>
                        </w:tabs>
                        <w:spacing w:lineRule="exact" w:line="317" w:before="0" w:after="0"/>
                        <w:ind w:left="560" w:hanging="0"/>
                        <w:rPr/>
                      </w:pPr>
                      <w:r>
                        <w:rPr/>
                        <w:t>zasady podlegania ubezpieczeniom społecznym lub ubezpieczeniu zdrowotnemu lub wysokość stawki składki na ubezpieczenia społeczne lub zdrowotne, z tym zastrzeżeniem, że wynagrodzenie wykonawcy ulegnie zmianie o wartość wzrostu całkowitego kosztu wykonawcy, jaką będzie on zobowiązany dodatkowo ponieść w celu uwzględnienia tej zmiany, przy zachowaniu dotychczasowej kwoty netto wynagrodzenia osób bezpośrednio wykonujących niniejsze zamówien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84270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0.1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73785</wp:posOffset>
                </wp:positionH>
                <wp:positionV relativeFrom="page">
                  <wp:posOffset>868045</wp:posOffset>
                </wp:positionV>
                <wp:extent cx="5617210" cy="86588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865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317" w:before="0" w:after="0"/>
                              <w:ind w:left="680" w:hanging="0"/>
                              <w:rPr/>
                            </w:pPr>
                            <w:r>
                              <w:rPr/>
                              <w:t>zasady gromadzenia i wysokości wpłat do pracowniczych planów kapitałowych, o których mowa w ustawie z dnia 4 października 2018 r. o pracowniczych planach kapitałowych, z tym zastrzeżeniem, że wynagrodzenie wykonawcy ulegnie zmianie o wartość wzrostu kosztu wykonawcy, jaką będzie on zobligowany ponieść w przypadku zmiany przepisów dotyczących zasad gromadzenia lub wpłat podstawowych finansowanych przez podmiot zatrudniający do pracowniczych planów kapitałowych w odniesieniu do osób bezpośrednio wykonujących niniejsze zamówienie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Zmiany, o których mowa w pkt a-d dokonywane są poprzez złożenie wniosku o zmianę w formie pisemnej najpóźniej w terminie do 30 dni od dnia wejścia w życie nowych przepisów, przez jedną ze stron wraz z określeniem zmiany, podaniem uzasadnienia, zawierającym w szczególności szczegółowe wyliczenia wraz z dowodami tych wyliczeń oraz czasu wykonania zmiany. Zmiana wynagrodzenia o której mowa może nastąpić nie wcześniej po upływie 12 miesięcy od daty rozpoczęcia realizacji umowy. W związku z art. 44 ustawy o finansach publicznych wartość zmiany wynagrodzenia o której mowa w całym okresie realizacji umowy, może nastąpić maksymalnie do 5 </w:t>
                            </w:r>
                            <w:r>
                              <w:rPr>
                                <w:rStyle w:val="Teksttreci2115ptKursywa"/>
                              </w:rPr>
                              <w:t>%</w:t>
                            </w:r>
                            <w:r>
                              <w:rPr/>
                              <w:t xml:space="preserve"> wynagrodzenia, o którym mowa § 3 ust. 1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Zamawiający zastrzega sobie prawo do wglądu do dokumentów, w tym dokumentów finansowych Wykonawcy związanych z realizowanym Przedmiotem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Nie stanowi istotnej zmiany Umowy zmiana danych teleadresowych oraz osób wskazanych do kontaktów między Stronami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szelkie zmiany Umowy wymagają pod rygorem nieważności formy pisemnej i podpisania przez obydwie strony umow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310"/>
                              <w:ind w:left="320" w:hanging="320"/>
                              <w:rPr/>
                            </w:pPr>
                            <w:r>
                              <w:rPr/>
                              <w:t>Z wnioskiem o zmianę Umowy może wystąpić zarówno Wykonawca, jak i Zamawiający.</w:t>
                            </w:r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280" w:hanging="0"/>
                              <w:rPr/>
                            </w:pPr>
                            <w:bookmarkStart w:id="60" w:name="bookmark27"/>
                            <w:r>
                              <w:rPr/>
                              <w:t>§ 16</w:t>
                            </w:r>
                            <w:bookmarkEnd w:id="60"/>
                          </w:p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left="280" w:hanging="0"/>
                              <w:rPr/>
                            </w:pPr>
                            <w:bookmarkStart w:id="61" w:name="bookmark28"/>
                            <w:r>
                              <w:rPr/>
                              <w:t>Postanowienia końcowe</w:t>
                            </w:r>
                            <w:bookmarkEnd w:id="61"/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7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Strony ustalają, iż wszelka korespondencja między nimi będzie prowadzona na adresy podane w komparycji Umowy. Strony są zobowiązane do powiadamiania się wzajemnie o każdej zmianie adresu. W przypadku zaniechania powyższego obowiązku korespondencja wysłana na dres dotychczasowy uznana zostanie za skutecznie doręczoną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Spory, mogące wyniknąć na tle wykonania postanowień Umowy, strony poddają rozstrzygnięciu właściwemu miejscowo sądowi powszechnemu według siedziby Zamawiająceg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ykonawca nie może przenieść wierzytelności z Umowy na osobę trzecią, bez wcześniejszego uzyskania zgody Zamawiającego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317" w:before="0" w:after="0"/>
                              <w:ind w:left="320" w:hanging="320"/>
                              <w:rPr/>
                            </w:pPr>
                            <w:r>
                              <w:rPr/>
                              <w:t>Wykonawca upoważnia Zamawiającego do tego, aby w przypadku jakiegokolwiek niewykonania lub nienależytego wykonania Przedmiotu Umowy w okresie jej realizacji, jak również w okresie gwarancji jakości lub rękojmi za wady, w sytuacji nieprzystąpienia Wykonawcy w wyznaczonym terminie do wykonania jego obowiązków - Zamawiający skorzystał z wykonawstwa zastępczego, tj. zlecił podmiotowi trzeciemu określone czynności na koszt i ryzyko Wykonaw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681.8pt;mso-wrap-distance-left:0pt;mso-wrap-distance-right:0pt;mso-wrap-distance-top:0pt;mso-wrap-distance-bottom:0pt;margin-top:68.35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27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317" w:before="0" w:after="0"/>
                        <w:ind w:left="680" w:hanging="0"/>
                        <w:rPr/>
                      </w:pPr>
                      <w:r>
                        <w:rPr/>
                        <w:t>zasady gromadzenia i wysokości wpłat do pracowniczych planów kapitałowych, o których mowa w ustawie z dnia 4 października 2018 r. o pracowniczych planach kapitałowych, z tym zastrzeżeniem, że wynagrodzenie wykonawcy ulegnie zmianie o wartość wzrostu kosztu wykonawcy, jaką będzie on zobligowany ponieść w przypadku zmiany przepisów dotyczących zasad gromadzenia lub wpłat podstawowych finansowanych przez podmiot zatrudniający do pracowniczych planów kapitałowych w odniesieniu do osób bezpośrednio wykonujących niniejsze zamówienie.</w:t>
                      </w:r>
                    </w:p>
                    <w:p>
                      <w:pPr>
                        <w:pStyle w:val="Teksttreci22"/>
                        <w:shd w:fill="auto" w:val="clear"/>
                        <w:spacing w:lineRule="exact" w:line="317" w:before="0" w:after="0"/>
                        <w:ind w:hanging="0"/>
                        <w:rPr/>
                      </w:pPr>
                      <w:r>
                        <w:rPr/>
                        <w:t xml:space="preserve">Zmiany, o których mowa w pkt a-d dokonywane są poprzez złożenie wniosku o zmianę w formie pisemnej najpóźniej w terminie do 30 dni od dnia wejścia w życie nowych przepisów, przez jedną ze stron wraz z określeniem zmiany, podaniem uzasadnienia, zawierającym w szczególności szczegółowe wyliczenia wraz z dowodami tych wyliczeń oraz czasu wykonania zmiany. Zmiana wynagrodzenia o której mowa może nastąpić nie wcześniej po upływie 12 miesięcy od daty rozpoczęcia realizacji umowy. W związku z art. 44 ustawy o finansach publicznych wartość zmiany wynagrodzenia o której mowa w całym okresie realizacji umowy, może nastąpić maksymalnie do 5 </w:t>
                      </w:r>
                      <w:r>
                        <w:rPr>
                          <w:rStyle w:val="Teksttreci2115ptKursywa"/>
                        </w:rPr>
                        <w:t>%</w:t>
                      </w:r>
                      <w:r>
                        <w:rPr/>
                        <w:t xml:space="preserve"> wynagrodzenia, o którym mowa § 3 ust. 1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Zamawiający zastrzega sobie prawo do wglądu do dokumentów, w tym dokumentów finansowych Wykonawcy związanych z realizowanym Przedmiotem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Nie stanowi istotnej zmiany Umowy zmiana danych teleadresowych oraz osób wskazanych do kontaktów między Stronami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Wszelkie zmiany Umowy wymagają pod rygorem nieważności formy pisemnej i podpisania przez obydwie strony umow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5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310"/>
                        <w:ind w:left="320" w:hanging="320"/>
                        <w:rPr/>
                      </w:pPr>
                      <w:r>
                        <w:rPr/>
                        <w:t>Z wnioskiem o zmianę Umowy może wystąpić zarówno Wykonawca, jak i Zamawiający.</w:t>
                      </w:r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280" w:hanging="0"/>
                        <w:rPr/>
                      </w:pPr>
                      <w:bookmarkStart w:id="62" w:name="bookmark27"/>
                      <w:r>
                        <w:rPr/>
                        <w:t>§ 16</w:t>
                      </w:r>
                      <w:bookmarkEnd w:id="62"/>
                    </w:p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left="280" w:hanging="0"/>
                        <w:rPr/>
                      </w:pPr>
                      <w:bookmarkStart w:id="63" w:name="bookmark28"/>
                      <w:r>
                        <w:rPr/>
                        <w:t>Postanowienia końcowe</w:t>
                      </w:r>
                      <w:bookmarkEnd w:id="63"/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7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Strony ustalają, iż wszelka korespondencja między nimi będzie prowadzona na adresy podane w komparycji Umowy. Strony są zobowiązane do powiadamiania się wzajemnie o każdej zmianie adresu. W przypadku zaniechania powyższego obowiązku korespondencja wysłana na dres dotychczasowy uznana zostanie za skutecznie doręczoną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Spory, mogące wyniknąć na tle wykonania postanowień Umowy, strony poddają rozstrzygnięciu właściwemu miejscowo sądowi powszechnemu według siedziby Zamawiająceg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Wykonawca nie może przenieść wierzytelności z Umowy na osobę trzecią, bez wcześniejszego uzyskania zgody Zamawiającego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317" w:before="0" w:after="0"/>
                        <w:ind w:left="320" w:hanging="320"/>
                        <w:rPr/>
                      </w:pPr>
                      <w:r>
                        <w:rPr/>
                        <w:t>Wykonawca upoważnia Zamawiającego do tego, aby w przypadku jakiegokolwiek niewykonania lub nienależytego wykonania Przedmiotu Umowy w okresie jej realizacji, jak również w okresie gwarancji jakości lub rękojmi za wady, w sytuacji nieprzystąpienia Wykonawcy w wyznaczonym terminie do wykonania jego obowiązków - Zamawiający skorzystał z wykonawstwa zastępczego, tj. zlecił podmiotowi trzeciemu określone czynności na koszt i ryzyko Wykonawc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13480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4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78230</wp:posOffset>
                </wp:positionH>
                <wp:positionV relativeFrom="page">
                  <wp:posOffset>868045</wp:posOffset>
                </wp:positionV>
                <wp:extent cx="5608320" cy="486981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486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6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W sprawach nieuregulowanych Umową, zastosowanie mają przepisy Kodeksu cywilnego oraz ustawy - Prawo zamówień publicznych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Strony zobowiązują się do stosowania zapisów rozporządzenia Parlamentu Europejskiego i Rady (UE) 2016/679 z dnia 27 kwietnia 2016 r. w sprawie ochrony osób fizycznych w związku z przetwarzaniem danych osobowych i w sprawie swobodnego przepływu takich danych oraz uchwalenia dyrektywy 95/46/WE (ogólne rozporządzenie o ochronie danych), a także ustawy z dnia 10 maja 2018 r. o ochronie danych osobowych (t.j. Dz. U. z 2019 r. poz. 1781)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W przypadku, gdy w trakcie realizacji Umowy konieczne będzie powierzenie Wykonawcy przez Zamawiającego przetwarzania danych osobowych, Strony zobowiązują się zawrzeć umowę o powierzeniu przetwarzania danych osobowych, zgodnie z wymogami artykułu 28 RODO (rozporządzenie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, uznaje się za przerwę w realizacji Umowy leżącą po stronie Wykonawc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Umowę sporządzono w dwóch jednobrzmiących egzemplarzach: po jednym dla każdej ze stron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279" w:leader="none"/>
                              </w:tabs>
                              <w:spacing w:lineRule="exact" w:line="317" w:before="0" w:after="0"/>
                              <w:ind w:left="300" w:hanging="300"/>
                              <w:rPr/>
                            </w:pPr>
                            <w:r>
                              <w:rPr/>
                              <w:t>Załączniki będące integralną częścią Umowy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317" w:before="0" w:after="0"/>
                              <w:ind w:left="680" w:hanging="0"/>
                              <w:rPr/>
                            </w:pPr>
                            <w:r>
                              <w:rPr/>
                              <w:t>Specyfikacja warunków zamówienia - załącznik nr 1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317" w:before="0" w:after="0"/>
                              <w:ind w:left="680" w:hanging="0"/>
                              <w:rPr/>
                            </w:pPr>
                            <w:r>
                              <w:rPr/>
                              <w:t>Oferta Wykonawcy - załącznik nr 2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317" w:before="0" w:after="0"/>
                              <w:ind w:left="1020" w:hanging="340"/>
                              <w:jc w:val="left"/>
                              <w:rPr/>
                            </w:pPr>
                            <w:r>
                              <w:rPr/>
                              <w:t>Harmonogramem rzeczowo - finansowym realizacji przedmiotu umowy - załącznik nr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383.45pt;mso-wrap-distance-left:0pt;mso-wrap-distance-right:0pt;mso-wrap-distance-top:0pt;mso-wrap-distance-bottom:0pt;margin-top:68.35pt;mso-position-vertical-relative:page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6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W sprawach nieuregulowanych Umową, zastosowanie mają przepisy Kodeksu cywilnego oraz ustawy - Prawo zamówień publicznych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Strony zobowiązują się do stosowania zapisów rozporządzenia Parlamentu Europejskiego i Rady (UE) 2016/679 z dnia 27 kwietnia 2016 r. w sprawie ochrony osób fizycznych w związku z przetwarzaniem danych osobowych i w sprawie swobodnego przepływu takich danych oraz uchwalenia dyrektywy 95/46/WE (ogólne rozporządzenie o ochronie danych), a także ustawy z dnia 10 maja 2018 r. o ochronie danych osobowych (t.j. Dz. U. z 2019 r. poz. 1781)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W przypadku, gdy w trakcie realizacji Umowy konieczne będzie powierzenie Wykonawcy przez Zamawiającego przetwarzania danych osobowych, Strony zobowiązują się zawrzeć umowę o powierzeniu przetwarzania danych osobowych, zgodnie z wymogami artykułu 28 RODO (rozporządzenie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, uznaje się za przerwę w realizacji Umowy leżącą po stronie Wykonawc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Umowę sporządzono w dwóch jednobrzmiących egzemplarzach: po jednym dla każdej ze stron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30"/>
                        </w:numPr>
                        <w:shd w:fill="auto" w:val="clear"/>
                        <w:tabs>
                          <w:tab w:val="clear" w:pos="708"/>
                          <w:tab w:val="left" w:pos="279" w:leader="none"/>
                        </w:tabs>
                        <w:spacing w:lineRule="exact" w:line="317" w:before="0" w:after="0"/>
                        <w:ind w:left="300" w:hanging="300"/>
                        <w:rPr/>
                      </w:pPr>
                      <w:r>
                        <w:rPr/>
                        <w:t>Załączniki będące integralną częścią Umowy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1035" w:leader="none"/>
                        </w:tabs>
                        <w:spacing w:lineRule="exact" w:line="317" w:before="0" w:after="0"/>
                        <w:ind w:left="680" w:hanging="0"/>
                        <w:rPr/>
                      </w:pPr>
                      <w:r>
                        <w:rPr/>
                        <w:t>Specyfikacja warunków zamówienia - załącznik nr 1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1035" w:leader="none"/>
                        </w:tabs>
                        <w:spacing w:lineRule="exact" w:line="317" w:before="0" w:after="0"/>
                        <w:ind w:left="680" w:hanging="0"/>
                        <w:rPr/>
                      </w:pPr>
                      <w:r>
                        <w:rPr/>
                        <w:t>Oferta Wykonawcy - załącznik nr 2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23"/>
                        </w:numPr>
                        <w:shd w:fill="auto" w:val="clear"/>
                        <w:tabs>
                          <w:tab w:val="clear" w:pos="708"/>
                          <w:tab w:val="left" w:pos="1035" w:leader="none"/>
                        </w:tabs>
                        <w:spacing w:lineRule="exact" w:line="317" w:before="0" w:after="0"/>
                        <w:ind w:left="1020" w:hanging="340"/>
                        <w:jc w:val="left"/>
                        <w:rPr/>
                      </w:pPr>
                      <w:r>
                        <w:rPr/>
                        <w:t>Harmonogramem rzeczowo - finansowym realizacji przedmiotu umowy - załącznik nr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78230</wp:posOffset>
                </wp:positionH>
                <wp:positionV relativeFrom="page">
                  <wp:posOffset>6307455</wp:posOffset>
                </wp:positionV>
                <wp:extent cx="5608320" cy="19240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40" w:before="0" w:after="0"/>
                              <w:ind w:right="6058" w:hanging="0"/>
                              <w:rPr/>
                            </w:pPr>
                            <w:r>
                              <w:rPr/>
                              <w:t>Zamawiając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5.15pt;mso-wrap-distance-left:0pt;mso-wrap-distance-right:0pt;mso-wrap-distance-top:0pt;mso-wrap-distance-bottom:0pt;margin-top:496.65pt;mso-position-vertical-relative:page;margin-left:84.9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shd w:fill="auto" w:val="clear"/>
                        <w:spacing w:lineRule="exact" w:line="240" w:before="0" w:after="0"/>
                        <w:ind w:right="6058" w:hanging="0"/>
                        <w:rPr/>
                      </w:pPr>
                      <w:r>
                        <w:rPr/>
                        <w:t>Zamawiając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69485</wp:posOffset>
                </wp:positionH>
                <wp:positionV relativeFrom="page">
                  <wp:posOffset>6307455</wp:posOffset>
                </wp:positionV>
                <wp:extent cx="855980" cy="1524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/>
                              <w:t>Wykonaw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2pt;mso-wrap-distance-left:0pt;mso-wrap-distance-right:0pt;mso-wrap-distance-top:0pt;mso-wrap-distance-bottom:0pt;margin-top:496.65pt;mso-position-vertical-relative:page;margin-left:375.55pt;mso-position-horizontal-relative:page">
                <v:fill opacity="0f"/>
                <v:textbox inset="0in,0in,0in,0in">
                  <w:txbxContent>
                    <w:p>
                      <w:pPr>
                        <w:pStyle w:val="Teksttreci5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/>
                        <w:t>Wykonaw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11575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03320</wp:posOffset>
                </wp:positionH>
                <wp:positionV relativeFrom="page">
                  <wp:posOffset>9924415</wp:posOffset>
                </wp:positionV>
                <wp:extent cx="127635" cy="1270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781.45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" w:right="36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6615</wp:posOffset>
                </wp:positionH>
                <wp:positionV relativeFrom="page">
                  <wp:posOffset>790575</wp:posOffset>
                </wp:positionV>
                <wp:extent cx="5815330" cy="779145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779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W związku z realizacją wymogów Rozporządzenia Parlamentu Europejskiego i Rady (UE) 2016/679 z dnia 27 kwietnia 2016 r. </w:t>
                            </w:r>
                            <w:r>
                              <w:rPr>
                                <w:rStyle w:val="Teksttreci2115ptKursywa"/>
                              </w:rPr>
                              <w:t>w sprawie ochrony osób fizycznych w związku z przetwarzaniem danych osobowych i w sprawie swobodnego przepływu takich danych oraz uchylenia dyrektywy 95/46/WE</w:t>
                            </w:r>
                            <w:r>
                              <w:rPr/>
                              <w:t xml:space="preserve"> (ogólne rozporządzenie o ochronie danych, zwane dalej RODO) - Dz.U.UE. z 2016 r., L 119, poz. 1, informujemy, że:</w:t>
                            </w:r>
                          </w:p>
                          <w:p>
                            <w:pPr>
                              <w:pStyle w:val="Teksttreci4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63" w:leader="none"/>
                              </w:tabs>
                              <w:spacing w:lineRule="exact" w:line="274" w:before="0" w:after="0"/>
                              <w:ind w:left="640" w:hanging="0"/>
                              <w:jc w:val="both"/>
                              <w:rPr/>
                            </w:pPr>
                            <w:r>
                              <w:rPr>
                                <w:rStyle w:val="Teksttreci411ptBezpogrubienia"/>
                                <w:b/>
                              </w:rPr>
                              <w:t xml:space="preserve">Administratorem Państwa danych osobowych jest: </w:t>
                            </w:r>
                            <w:r>
                              <w:rPr/>
                              <w:t>Wójt Gminy Krzęcin, ul. Tylna 7, 73-231 Krzęcin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 xml:space="preserve">Jeśli ma Pani/Pan pytania dotyczące sposobu i zakresu przetwarzania danych osobowych, a także przysługujących uprawnień, może się Pani/Pan skontaktować z Inspektorem Ochrony Danych Osobowych pisemnie za pomocą adresu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ioletta.rojewska@cbi24.pl</w:t>
                              </w:r>
                            </w:hyperlink>
                            <w:r>
                              <w:rPr/>
                              <w:t xml:space="preserve"> lub na adres administratora</w:t>
                            </w:r>
                            <w:r>
                              <w:rPr>
                                <w:rStyle w:val="WWTeksttreci2"/>
                                <w:lang w:val="pl-PL" w:eastAsia="pl-PL" w:bidi="pl-PL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Pani/ Pana dane osobowe przewarzane będą na podstawie obowiązujących przepisów prawa, obowiązujących umów oraz na podstawie udzielonej zgod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Pani/Pana dane osobowe przetwarzane są w celu wykonywania przez Gminę Krzęcin ustawowych zadań publicznych realizowanych na podstawie obowiązujących przepisów prawa, realizacji umów zawartych z kontrahentami Gminy Krzęcin, a w pozostałych przypadkach - wyłącznie na podstawie wcześniej udzielonej zgody w zakresie i celu określonym w treści zgody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W związku z przetwarzaniem danych odbiorcami Pani / Pana danych osobowych mogą być: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482" w:leader="none"/>
                              </w:tabs>
                              <w:spacing w:lineRule="exact" w:line="274" w:before="0" w:after="0"/>
                              <w:ind w:left="1480" w:hanging="360"/>
                              <w:rPr/>
                            </w:pPr>
                            <w:r>
                              <w:rPr/>
                              <w:t>organy władzy publicznej oraz podmioty wykonujące zadania publiczne lub działające na zlecenie organów władzy publicznej, w zakresie i celach, które wynikają z przepisów powszechnie obowiązującego prawa,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482" w:leader="none"/>
                              </w:tabs>
                              <w:spacing w:lineRule="exact" w:line="274" w:before="0" w:after="0"/>
                              <w:ind w:left="1480" w:hanging="360"/>
                              <w:rPr/>
                            </w:pPr>
                            <w:r>
                              <w:rPr/>
                              <w:t>inne podmioty, które na podstawie stosownych umów podpisanych z Gminą Krzęcin przetwarzają dane osobowe dla których Administratorem jest Wójt Gminy Krzęcin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482" w:leader="none"/>
                              </w:tabs>
                              <w:spacing w:lineRule="exact" w:line="274" w:before="0" w:after="0"/>
                              <w:ind w:left="1480" w:hanging="360"/>
                              <w:rPr/>
                            </w:pPr>
                            <w:r>
                              <w:rPr/>
                              <w:t>Pani/Pana dane osobowe będą przechowywane przez okres niezbędny do realizacji celu dla jakiego zostały zebrane, a po tym czasie przez okres oraz w zakresie wymaganym przez przepisy powszechnie obowiązującego praw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Ma Pani/Pan prawo dostępu do danych osobowych, w tym prawo do uzyskania kopii tych danych, prawo do żądania ich sprostowania (poprawienia), usunięcia, ograniczenia przetwarzania, wniesienia sprzeciwu wobec przetwarzani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Osoba, której dane przetwarzane są na podstawie zgody wyrażonej przez tę osobę (art. 6 ust. 1 lit. a RODO) ma prawo do cofnięcia tej zgody w dowolnym momencie. Cofnięcie to nie ma wpływu na zgodność przetwarzania, którego dokonano na podstawie zgody przed jej cofnięciem, z obowiązującym prawem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Przysługuje Państwu prawo wniesienia skargi do organu nadzorczego na niezgodne z RODO przetwarzanie Państwa danych osobowych przez Administratora Danych. Organem właściwym dla skargi jest: Urząd Ochrony Danych Osobowych, ul. Stawki 2, 00-193 Warszaw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687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W sytuacji, gdy przetwarzanie danych osobowych odbywa się na podstawie zgody osoby, której dane dotyczą, podanie przez Panią/Pana danych osobowych Administratorowi ma charakter dobrowolny. Podanie danych osobowych jest obowiązkowe, w sytuacji gdy przesłankę przetwarzania danych osobowych stanowi przepis prawa lub zawarta między stronami umowa.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83" w:leader="none"/>
                              </w:tabs>
                              <w:spacing w:lineRule="exact" w:line="274" w:before="0" w:after="0"/>
                              <w:ind w:left="640" w:hanging="280"/>
                              <w:rPr/>
                            </w:pPr>
                            <w:r>
                              <w:rPr/>
                              <w:t>Pana/Pani dane nie będą przetwarzane w sposób zautomatyzowany i nie będą profilowa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613.5pt;mso-wrap-distance-left:0pt;mso-wrap-distance-right:0pt;mso-wrap-distance-top:0pt;mso-wrap-distance-bottom:0pt;margin-top:62.25pt;mso-position-vertical-relative:page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shd w:fill="auto" w:val="clear"/>
                        <w:spacing w:lineRule="exact" w:line="274" w:before="0" w:after="0"/>
                        <w:ind w:hanging="0"/>
                        <w:rPr/>
                      </w:pPr>
                      <w:r>
                        <w:rPr/>
                        <w:t xml:space="preserve">W związku z realizacją wymogów Rozporządzenia Parlamentu Europejskiego i Rady (UE) 2016/679 z dnia 27 kwietnia 2016 r. </w:t>
                      </w:r>
                      <w:r>
                        <w:rPr>
                          <w:rStyle w:val="Teksttreci2115ptKursywa"/>
                        </w:rPr>
                        <w:t>w sprawie ochrony osób fizycznych w związku z przetwarzaniem danych osobowych i w sprawie swobodnego przepływu takich danych oraz uchylenia dyrektywy 95/46/WE</w:t>
                      </w:r>
                      <w:r>
                        <w:rPr/>
                        <w:t xml:space="preserve"> (ogólne rozporządzenie o ochronie danych, zwane dalej RODO) - Dz.U.UE. z 2016 r., L 119, poz. 1, informujemy, że:</w:t>
                      </w:r>
                    </w:p>
                    <w:p>
                      <w:pPr>
                        <w:pStyle w:val="Teksttreci4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63" w:leader="none"/>
                        </w:tabs>
                        <w:spacing w:lineRule="exact" w:line="274" w:before="0" w:after="0"/>
                        <w:ind w:left="640" w:hanging="0"/>
                        <w:jc w:val="both"/>
                        <w:rPr/>
                      </w:pPr>
                      <w:r>
                        <w:rPr>
                          <w:rStyle w:val="Teksttreci411ptBezpogrubienia"/>
                          <w:b/>
                        </w:rPr>
                        <w:t xml:space="preserve">Administratorem Państwa danych osobowych jest: </w:t>
                      </w:r>
                      <w:r>
                        <w:rPr/>
                        <w:t>Wójt Gminy Krzęcin, ul. Tylna 7, 73-231 Krzęcin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 xml:space="preserve">Jeśli ma Pani/Pan pytania dotyczące sposobu i zakresu przetwarzania danych osobowych, a także przysługujących uprawnień, może się Pani/Pan skontaktować z Inspektorem Ochrony Danych Osobowych pisemnie za pomocą adresu </w:t>
                      </w:r>
                      <w:hyperlink r:id="rId3">
                        <w:r>
                          <w:rPr>
                            <w:rStyle w:val="InternetLink"/>
                          </w:rPr>
                          <w:t>wioletta.rojewska@cbi24.pl</w:t>
                        </w:r>
                      </w:hyperlink>
                      <w:r>
                        <w:rPr/>
                        <w:t xml:space="preserve"> lub na adres administratora</w:t>
                      </w:r>
                      <w:r>
                        <w:rPr>
                          <w:rStyle w:val="WWTeksttreci2"/>
                          <w:lang w:val="pl-PL" w:eastAsia="pl-PL" w:bidi="pl-PL"/>
                        </w:rPr>
                        <w:t>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Pani/ Pana dane osobowe przewarzane będą na podstawie obowiązujących przepisów prawa, obowiązujących umów oraz na podstawie udzielonej zgod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Pani/Pana dane osobowe przetwarzane są w celu wykonywania przez Gminę Krzęcin ustawowych zadań publicznych realizowanych na podstawie obowiązujących przepisów prawa, realizacji umów zawartych z kontrahentami Gminy Krzęcin, a w pozostałych przypadkach - wyłącznie na podstawie wcześniej udzielonej zgody w zakresie i celu określonym w treści zgody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W związku z przetwarzaniem danych odbiorcami Pani / Pana danych osobowych mogą być: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482" w:leader="none"/>
                        </w:tabs>
                        <w:spacing w:lineRule="exact" w:line="274" w:before="0" w:after="0"/>
                        <w:ind w:left="1480" w:hanging="360"/>
                        <w:rPr/>
                      </w:pPr>
                      <w:r>
                        <w:rPr/>
                        <w:t>organy władzy publicznej oraz podmioty wykonujące zadania publiczne lub działające na zlecenie organów władzy publicznej, w zakresie i celach, które wynikają z przepisów powszechnie obowiązującego prawa,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482" w:leader="none"/>
                        </w:tabs>
                        <w:spacing w:lineRule="exact" w:line="274" w:before="0" w:after="0"/>
                        <w:ind w:left="1480" w:hanging="360"/>
                        <w:rPr/>
                      </w:pPr>
                      <w:r>
                        <w:rPr/>
                        <w:t>inne podmioty, które na podstawie stosownych umów podpisanych z Gminą Krzęcin przetwarzają dane osobowe dla których Administratorem jest Wójt Gminy Krzęcin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482" w:leader="none"/>
                        </w:tabs>
                        <w:spacing w:lineRule="exact" w:line="274" w:before="0" w:after="0"/>
                        <w:ind w:left="1480" w:hanging="360"/>
                        <w:rPr/>
                      </w:pPr>
                      <w:r>
                        <w:rPr/>
                        <w:t>Pani/Pana dane osobowe będą przechowywane przez okres niezbędny do realizacji celu dla jakiego zostały zebrane, a po tym czasie przez okres oraz w zakresie wymaganym przez przepisy powszechnie obowiązującego praw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Ma Pani/Pan prawo dostępu do danych osobowych, w tym prawo do uzyskania kopii tych danych, prawo do żądania ich sprostowania (poprawienia), usunięcia, ograniczenia przetwarzania, wniesienia sprzeciwu wobec przetwarzani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Osoba, której dane przetwarzane są na podstawie zgody wyrażonej przez tę osobę (art. 6 ust. 1 lit. a RODO) ma prawo do cofnięcia tej zgody w dowolnym momencie. Cofnięcie to nie ma wpływu na zgodność przetwarzania, którego dokonano na podstawie zgody przed jej cofnięciem, z obowiązującym prawem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Przysługuje Państwu prawo wniesienia skargi do organu nadzorczego na niezgodne z RODO przetwarzanie Państwa danych osobowych przez Administratora Danych. Organem właściwym dla skargi jest: Urząd Ochrony Danych Osobowych, ul. Stawki 2, 00-193 Warszaw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687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W sytuacji, gdy przetwarzanie danych osobowych odbywa się na podstawie zgody osoby, której dane dotyczą, podanie przez Panią/Pana danych osobowych Administratorowi ma charakter dobrowolny. Podanie danych osobowych jest obowiązkowe, w sytuacji gdy przesłankę przetwarzania danych osobowych stanowi przepis prawa lub zawarta między stronami umowa.</w:t>
                      </w:r>
                    </w:p>
                    <w:p>
                      <w:pPr>
                        <w:pStyle w:val="Teksttreci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83" w:leader="none"/>
                        </w:tabs>
                        <w:spacing w:lineRule="exact" w:line="274" w:before="0" w:after="0"/>
                        <w:ind w:left="640" w:hanging="280"/>
                        <w:rPr/>
                      </w:pPr>
                      <w:r>
                        <w:rPr/>
                        <w:t>Pana/Pani dane nie będą przetwarzane w sposób zautomatyzowany i nie będą profilowa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98195</wp:posOffset>
                </wp:positionH>
                <wp:positionV relativeFrom="page">
                  <wp:posOffset>468630</wp:posOffset>
                </wp:positionV>
                <wp:extent cx="5815330" cy="18415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1"/>
                              <w:shd w:fill="auto" w:val="clear"/>
                              <w:spacing w:lineRule="exact" w:line="230" w:before="0" w:after="0"/>
                              <w:ind w:right="20" w:hanging="0"/>
                              <w:rPr/>
                            </w:pPr>
                            <w:bookmarkStart w:id="64" w:name="bookmark29"/>
                            <w:r>
                              <w:rPr/>
                              <w:t>Klauzula informacyjna RODO</w:t>
                            </w:r>
                            <w:bookmarkEnd w:id="6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14.5pt;mso-wrap-distance-left:0pt;mso-wrap-distance-right:0pt;mso-wrap-distance-top:0pt;mso-wrap-distance-bottom:0pt;margin-top:36.9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agwek11"/>
                        <w:shd w:fill="auto" w:val="clear"/>
                        <w:spacing w:lineRule="exact" w:line="230" w:before="0" w:after="0"/>
                        <w:ind w:right="20" w:hanging="0"/>
                        <w:rPr/>
                      </w:pPr>
                      <w:bookmarkStart w:id="65" w:name="bookmark29"/>
                      <w:r>
                        <w:rPr/>
                        <w:t>Klauzula informacyjna RODO</w:t>
                      </w:r>
                      <w:bookmarkEnd w:id="6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41375</wp:posOffset>
                </wp:positionH>
                <wp:positionV relativeFrom="page">
                  <wp:posOffset>520065</wp:posOffset>
                </wp:positionV>
                <wp:extent cx="5769610" cy="908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74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Załącznik nr 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9031" w:leader="dot"/>
                              </w:tabs>
                              <w:spacing w:lineRule="exact" w:line="274" w:before="0" w:after="0"/>
                              <w:ind w:left="7020" w:hanging="0"/>
                              <w:rPr/>
                            </w:pPr>
                            <w:r>
                              <w:rPr/>
                              <w:t>do umowy nr</w:t>
                              <w:tab/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374" w:leader="dot"/>
                              </w:tabs>
                              <w:spacing w:lineRule="exact" w:line="274" w:before="0" w:after="275"/>
                              <w:ind w:left="6440" w:hanging="0"/>
                              <w:rPr/>
                            </w:pPr>
                            <w:r>
                              <w:rPr/>
                              <w:t>z dnia</w:t>
                              <w:tab/>
                              <w:t>2024 r.</w:t>
                            </w:r>
                          </w:p>
                          <w:p>
                            <w:pPr>
                              <w:pStyle w:val="Teksttreci4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/>
                              <w:t>HARMONOGRAM RZECZOWO - FINANS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71.55pt;mso-wrap-distance-left:0pt;mso-wrap-distance-right:0pt;mso-wrap-distance-top:0pt;mso-wrap-distance-bottom:0pt;margin-top:40.95pt;mso-position-vertical-relative:page;margin-left:66.25pt;mso-position-horizontal-relative:page">
                <v:fill opacity="0f"/>
                <v:textbox inset="0in,0in,0in,0in">
                  <w:txbxContent>
                    <w:p>
                      <w:pPr>
                        <w:pStyle w:val="Teksttreci22"/>
                        <w:shd w:fill="auto" w:val="clear"/>
                        <w:spacing w:lineRule="exact" w:line="274" w:before="0" w:after="0"/>
                        <w:ind w:hanging="0"/>
                        <w:jc w:val="right"/>
                        <w:rPr/>
                      </w:pPr>
                      <w:r>
                        <w:rPr/>
                        <w:t>Załącznik nr 3</w:t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9031" w:leader="dot"/>
                        </w:tabs>
                        <w:spacing w:lineRule="exact" w:line="274" w:before="0" w:after="0"/>
                        <w:ind w:left="7020" w:hanging="0"/>
                        <w:rPr/>
                      </w:pPr>
                      <w:r>
                        <w:rPr/>
                        <w:t>do umowy nr</w:t>
                        <w:tab/>
                      </w:r>
                    </w:p>
                    <w:p>
                      <w:pPr>
                        <w:pStyle w:val="Teksttreci22"/>
                        <w:shd w:fill="auto" w:val="clear"/>
                        <w:tabs>
                          <w:tab w:val="clear" w:pos="708"/>
                          <w:tab w:val="left" w:pos="8374" w:leader="dot"/>
                        </w:tabs>
                        <w:spacing w:lineRule="exact" w:line="274" w:before="0" w:after="275"/>
                        <w:ind w:left="6440" w:hanging="0"/>
                        <w:rPr/>
                      </w:pPr>
                      <w:r>
                        <w:rPr/>
                        <w:t>z dnia</w:t>
                        <w:tab/>
                        <w:t>2024 r.</w:t>
                      </w:r>
                    </w:p>
                    <w:p>
                      <w:pPr>
                        <w:pStyle w:val="Teksttreci41"/>
                        <w:shd w:fill="auto" w:val="clear"/>
                        <w:spacing w:lineRule="exact" w:line="230" w:before="0" w:after="0"/>
                        <w:ind w:hanging="0"/>
                        <w:rPr/>
                      </w:pPr>
                      <w:r>
                        <w:rPr/>
                        <w:t>HARMONOGRAM RZECZOWO - FINANS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margin">
                  <wp:align>center</wp:align>
                </wp:positionH>
                <wp:positionV relativeFrom="paragraph">
                  <wp:posOffset>1800860</wp:posOffset>
                </wp:positionV>
                <wp:extent cx="6369685" cy="20955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1593"/>
                              <w:gridCol w:w="1951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dzaj prac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rmin wykonania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ynagrodzeni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brutto (zł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.65pt;mso-wrap-distance-left:7.05pt;mso-wrap-distance-right:7.05pt;mso-wrap-distance-top:0pt;mso-wrap-distance-bottom:0pt;margin-top:14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1593"/>
                        <w:gridCol w:w="1951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odzaj prac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rmin wykonania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ynagrodzeni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rutto (zł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985"/>
      </w:tblGrid>
      <w:tr>
        <w:trPr>
          <w:trHeight w:val="13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ap I. Prace wstępne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materiałów wyjściowych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stanu zagospodarowania i zabudowy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uwarunkowań zewnętrznych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uwarunkowań przestrzennych gminy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zapotrzebowania na nową zabudowę mieszkaniową w gminie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ów zgłoszonych po ogłoszeniu i zawiadomieniu o przystąpieniu do sporządzania planu ogólnego, 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ekofizjograficzne (2 egz.),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przygotowanie ogłoszenia i obwieszczenia o przystąpieniu do sporządzenia planu ogólnego gminy Krzęcin,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zawiadomienie na piśmie instytucji i organów właściwych do uzgodnienia i opiniowania projektu planu ogólnego;</w:t>
            </w:r>
          </w:p>
          <w:p>
            <w:pPr>
              <w:pStyle w:val="Default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przygotowanie propozycji sposobu rozpatrzenia składanych wniosków i przedstawienie ich Wójtowi Gminy Krzęcin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4 miesięcy do daty zawarcia um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% </w:t>
            </w:r>
          </w:p>
        </w:tc>
      </w:tr>
      <w:tr>
        <w:trPr>
          <w:trHeight w:val="62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ap II. Prace planistyczne 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66" w:leader="none"/>
                <w:tab w:val="decimal" w:pos="432" w:leader="none"/>
              </w:tabs>
              <w:spacing w:lineRule="auto" w:line="276" w:before="108" w:after="0"/>
              <w:ind w:left="720" w:right="3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opracowanie projektu planu ogólnego zgodnie z zakresem wskazany w ustawie 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lanowaniu i zagospodarowaniu przestrzennym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66" w:leader="none"/>
                <w:tab w:val="decimal" w:pos="432" w:leader="none"/>
              </w:tabs>
              <w:spacing w:lineRule="auto" w:line="276" w:before="108" w:after="0"/>
              <w:ind w:left="720" w:right="17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sporządzenie uzasadnienia planu zgodnie z art. 13 h ustawy o planowaniu i zagospodarowaniu przestrzennym składającego się z części tekstowej i graficznej — skala </w:t>
            </w:r>
            <w:r>
              <w:rPr>
                <w:rFonts w:cs="Times New Roman" w:ascii="Times New Roman" w:hAnsi="Times New Roman"/>
                <w:color w:val="000000"/>
              </w:rPr>
              <w:t>podstawowego rysunku 1:10 000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288" w:leader="none"/>
                <w:tab w:val="decimal" w:pos="432" w:leader="none"/>
              </w:tabs>
              <w:spacing w:lineRule="auto" w:line="276" w:before="108" w:after="0"/>
              <w:ind w:left="720" w:right="17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rysunki projektu winny być przekazywane Zamawiającemu w formie wydruków oraz w formie numerycznej dostosowanej do systemu informacji istniejącego u Zamawiającego —pliki wektorowe i rastrowe rysunków na każdym etapie prac powinny być dostarczone w formacie zgodnym z dxf wraz z plikami rastrowymi z georeferencją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288" w:leader="none"/>
                <w:tab w:val="decimal" w:pos="432" w:leader="none"/>
              </w:tabs>
              <w:spacing w:lineRule="auto" w:line="276" w:before="108" w:after="0"/>
              <w:ind w:left="720" w:right="17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opracowanie prognozy oddziaływania na środowisko (2 egz.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288" w:leader="none"/>
                <w:tab w:val="decimal" w:pos="432" w:leader="none"/>
              </w:tabs>
              <w:spacing w:lineRule="auto" w:line="276" w:before="108" w:after="0"/>
              <w:ind w:left="720" w:right="17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sporządzenie prognozy skutków finansowych;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decimal" w:pos="288" w:leader="none"/>
                <w:tab w:val="decimal" w:pos="360" w:leader="none"/>
              </w:tabs>
              <w:spacing w:lineRule="auto" w:line="276" w:before="144" w:after="0"/>
              <w:ind w:left="720" w:right="177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opracowanie danych przestrzennych do projektu Planu ogólnego zgodnie z art. 67a ustawy 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lanowaniu i zagospodarowaniu przestrzennym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0 miesięcy do daty zawarcia um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% </w:t>
            </w:r>
          </w:p>
        </w:tc>
      </w:tr>
      <w:tr>
        <w:trPr>
          <w:trHeight w:val="16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ap III. Opiniowanie, uzgadnianie i konsultacje społeczn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i uzyskanie opinii o projekcie od właściwej w rozumieniu art. 8 ustawy z dnia 27 marca 2003 r. o planowaniu i zagospodarowaniu przestrzennym komisji urbanistyczno-architektonicznej wraz z wprowadzeniem ewentualnych korekt,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przedstawienie projektu do akceptacji Wójtowi Gminy Krzęcin i Radzie Gminy wraz </w:t>
              <w:br/>
              <w:t xml:space="preserve">z naniesieniem ewentualnych poprawek,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przeprowadzenie pełnej procedury związanej </w:t>
              <w:br/>
              <w:t>z opiniowaniem i uzgodnieniem projektu,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przeprowadzenie pełnej procedury związanej </w:t>
              <w:br/>
              <w:t>z konsultacjami społecznymi,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raportu podsumowującego przebieg konsultacji społecznych, zawierającego </w:t>
            </w:r>
            <w:r>
              <w:rPr>
                <w:spacing w:val="14"/>
                <w:sz w:val="22"/>
                <w:szCs w:val="22"/>
              </w:rPr>
              <w:t xml:space="preserve">w szczególności wykaz zgłoszonych uwag wraz z propozycją ich rozpatrzenia i </w:t>
            </w:r>
            <w:r>
              <w:rPr>
                <w:spacing w:val="-1"/>
                <w:sz w:val="22"/>
                <w:szCs w:val="22"/>
              </w:rPr>
              <w:t>uzasadnieniem oraz protokoły z czynności przeprowadzonych</w:t>
              <w:br/>
              <w:t>w ramach konsultacji.</w:t>
            </w:r>
          </w:p>
          <w:p>
            <w:pPr>
              <w:pStyle w:val="Default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4 miesięcy do daty zawarcia um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% </w:t>
            </w:r>
          </w:p>
        </w:tc>
      </w:tr>
      <w:tr>
        <w:trPr>
          <w:trHeight w:val="43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8"/>
            </w:tblGrid>
            <w:tr>
              <w:trPr>
                <w:trHeight w:val="4779" w:hRule="atLeast"/>
              </w:trPr>
              <w:tc>
                <w:tcPr>
                  <w:tcW w:w="62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Etap IV. Uchwalenie, zakończenie prac i publikacja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-1405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 xml:space="preserve">przedstawienie projektu wraz z uzasadnieniem i raportem podsumowującym przebieg konsultacji społecznych do akceptacji Wójtowi Gminy Krzęcin (w tym przekazanie 1 kompletu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>wydruków rysunków projektu planu ogólnego w skali oryginalnej)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432" w:leader="none"/>
                      <w:tab w:val="decimal" w:pos="504" w:leader="none"/>
                    </w:tabs>
                    <w:spacing w:lineRule="auto" w:line="276" w:before="180" w:after="0"/>
                    <w:ind w:left="720" w:right="144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przygotowanie do wyłożenia do publicznego wglądu projektu planu ogólnego wraz z prognozą oddziaływania na środowisko, a także udział w dyskusjach publicznych w tym niezbędne ogłoszenia i obwieszczenia;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432" w:leader="none"/>
                      <w:tab w:val="decimal" w:pos="504" w:leader="none"/>
                    </w:tabs>
                    <w:spacing w:lineRule="auto" w:line="276" w:before="180" w:after="0"/>
                    <w:ind w:left="720" w:right="144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>przygotowanie prezentacji projektu planu ogólnego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uczestniczenie w prezentacjach projektu na posiedzeniu poszczególnych Komisji oraz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sesji Rady Gminy Krzęcin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opracowanie uzasadnienia oraz podsumowania, o których mowa w art. 42 pkt 2 i art. 55 ust.3 ustawy z dnia 3 października 2008 r. o udostępnieniu informacji o środowisku i jego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</w:rPr>
                    <w:t xml:space="preserve">ochronie, udziale społeczeństwa w ochronie środowiska oraz o ocenach oddziaływania na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środowisko (Dz.U. z 2023 r. poz.1094, z późn. zm.)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7"/>
                    </w:rPr>
                    <w:t xml:space="preserve">ostateczne przekazanie całości opracowania, w tym 5 kompletów wydruków rysunków w skali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oryginalnej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rzekazanie tekstu oraz rysunków Planu ogólnego w formie numerycznej dostosowanej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 xml:space="preserve">do systemu informacji istniejącego u Zamawiającego — pliki wektorowe i rastrowe rysunków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powinny być dostarczone w formacie zgodnym z dxf wraz z plikami rastrowymi z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georeferencją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blikacja w Dzienniku Urzędowym – Wykonawca zobowiązuje się do przekazania Zamawiającemu w terminie 3 dni od dnia uchwalenia Planu ogólnego − uchwałę wraz załącznikami przygotowaną do publikacji w Dzienniku Urzędowym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ewentualna korekta i wprowadzenie do uchwały zatwierdzającej miejscowy plan zmian wynikających z rozstrzygnięć nadzorczych Wojewody i ewentualne powtórzenie procedury w wymaganym przez Wojewodę zakresie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708"/>
                      <w:tab w:val="decimal" w:pos="288" w:leader="none"/>
                      <w:tab w:val="decimal" w:pos="360" w:leader="none"/>
                    </w:tabs>
                    <w:spacing w:lineRule="auto" w:line="276" w:before="288" w:after="0"/>
                    <w:ind w:left="720" w:right="72" w:hanging="3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3"/>
                    </w:rPr>
                    <w:t>wykonanie innych czynności nie wymienionych w umowie, a przewidzianych przepisami prawa w celu uchwalenia  planu ogólnego wraz z niezbędną dokumentacją zgodnie z przepisami prawa.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8 miesięcy do daty zawarcia umowy </w:t>
            </w:r>
          </w:p>
          <w:p>
            <w:pPr>
              <w:pStyle w:val="Default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%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5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2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`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60" w:right="36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15ptKursywa">
    <w:name w:val="Tekst treści (2) + 11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11ptBezpogrubienia">
    <w:name w:val="Tekst treści (4) + 11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PogrubienieTeksttreci210pt">
    <w:name w:val="Pogrubienie;Tekst treści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Teksttreci21">
    <w:name w:val="WW-Tekst treści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59" w:before="0" w:after="5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36" w:before="540" w:after="5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31" w:before="0" w:after="360"/>
      <w:ind w:hanging="2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atLeast" w:line="0" w:before="360" w:after="540"/>
      <w:ind w:hanging="4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840" w:after="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rojewska@cbi24.pl" TargetMode="External"/><Relationship Id="rId3" Type="http://schemas.openxmlformats.org/officeDocument/2006/relationships/hyperlink" Target="mailto:wioletta.rojewska@cbi24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1:00Z</dcterms:created>
  <dc:creator>Anna AH Hermanowicz</dc:creator>
  <dc:description/>
  <cp:keywords/>
  <dc:language>en-US</dc:language>
  <cp:lastModifiedBy>Dariusz DK. Kusal</cp:lastModifiedBy>
  <cp:lastPrinted>2024-06-04T13:17:00Z</cp:lastPrinted>
  <dcterms:modified xsi:type="dcterms:W3CDTF">2024-06-04T11:21:00Z</dcterms:modified>
  <cp:revision>34</cp:revision>
  <dc:subject/>
  <dc:title>Załączniki SWZ IN Lipiany</dc:title>
</cp:coreProperties>
</file>