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ZP.06.06.2024</w:t>
        <w:tab/>
        <w:t>Załącznik nr 10b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podmiotu udostępniającego swoje zasoby 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DAN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(y) Podmiotu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(y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bookmarkStart w:id="0" w:name="_Hlk89767357"/>
      <w:r>
        <w:rPr>
          <w:rFonts w:cs="Times New Roman" w:ascii="Times New Roman" w:hAnsi="Times New Roman"/>
          <w:color w:val="000000"/>
          <w:sz w:val="24"/>
        </w:rPr>
        <w:t xml:space="preserve"> </w:t>
      </w:r>
      <w:bookmarkStart w:id="1" w:name="_Hlk522623640"/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Sporządzenie projektu Planu ogólnego gminy Krzęcin”</w:t>
      </w:r>
      <w:bookmarkEnd w:id="1"/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art. 108 ust. 1 pkt 6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120"/>
        <w:ind w:left="567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1159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8:00Z</dcterms:created>
  <dc:creator>Kowalski Ryszard</dc:creator>
  <dc:description/>
  <cp:keywords/>
  <dc:language>en-US</dc:language>
  <cp:lastModifiedBy>Dariusz DK. Kusal</cp:lastModifiedBy>
  <cp:lastPrinted>2024-06-04T13:24:00Z</cp:lastPrinted>
  <dcterms:modified xsi:type="dcterms:W3CDTF">2024-06-04T11:24:00Z</dcterms:modified>
  <cp:revision>10</cp:revision>
  <dc:subject/>
  <dc:title/>
</cp:coreProperties>
</file>