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łata lod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y lod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y lodow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540"/>
        <w:gridCol w:w="477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a, jędrna, czysta, cała, zdrowa (bez oznak gnicia, śladów pleśni), praktycznie wolna od szkodników oraz uszkodzeń spowodowanych przez choroby i szkodniki, pozbawiona nieprawidłowej wilgoci zewnętrznej; główki odpowiednio ukształtowane, liście sztywne, pofałdowane o barwie od jaznozielonej do zielo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ie powinny być odcięte blisko u podstawy liści zewnętrznych, a miejsce cięcia powinno być czyst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asa główki, niemniej niż, g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47:00Z</dcterms:created>
  <dc:creator>Beata Jach</dc:creator>
  <dc:description/>
  <cp:keywords/>
  <dc:language>en-US</dc:language>
  <cp:lastModifiedBy>Tomczak Małgorzata</cp:lastModifiedBy>
  <dcterms:modified xsi:type="dcterms:W3CDTF">2023-06-06T11:24:00Z</dcterms:modified>
  <cp:revision>9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a09afd6-7d13-4c81-81ed-0d15b58b98a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