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brokuły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brokułów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brokułów przeznaczonych dla odbiorcy.</w:t>
      </w:r>
    </w:p>
    <w:p>
      <w:pPr>
        <w:pStyle w:val="E1"/>
        <w:numPr>
          <w:ilvl w:val="1"/>
          <w:numId w:val="2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R-75356 Warzywa świeże – Badanie jakości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/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212"/>
        <w:gridCol w:w="5103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Róże brokułów powinny być świeże, jędrne, czyste, zdrowe (bez oznak gnicia i pleśni), zwarte, o ściśle przylegających, zamkniętych pąkach kwiatowych; wolne od owadów i szkodników, wolne od uszkodzeń spowodowanych przez choroby i szkodniki; pozbawione nieprawidłowej wilgoci zewnętrznej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odygi powinny być odpowiednio miękkie, niezdrewniałe, bez pustych wewnętrznych kanałów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opuszczalne są nieznaczne wady kształtu, rozwoju pod warunkiem, że nie mają one wpływu na ogólny wygląd, jakość, zachowanie jakości oraz prezentację w opakowaniu brokułów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lne są małe, delikatne liście, pod warunkiem, że są one zielone, zdrowe i nie wyrastają ponad powierzchnię róży więcej niż o 3cm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R-7535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R-75356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że o jednolitej barwie zielonej, niedopuszczalne są przebarwienia (np. zbrązowiałe lub zżółknięte pąki kwiatowe)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e w opakowaniu pod względem pochodzenia, odmiany, jakości i wielkości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Minimalna średnica róży, cm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puszczalna różnica pomiędzy najmniejszą a największą średnicą róży w każdym opakowaniu, nie więcej niż, cm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110" w:hanging="11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110" w:hanging="11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>Zawartość zanieczyszczeń w produkcie</w:t>
      </w:r>
      <w:r>
        <w:rPr>
          <w:b w:val="false"/>
          <w:szCs w:val="20"/>
        </w:rPr>
        <w:t xml:space="preserve">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3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 i fizy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norm podanych w Tablicy 1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14:28:00Z</dcterms:created>
  <dc:creator>Beata Jach</dc:creator>
  <dc:description/>
  <cp:keywords/>
  <dc:language>en-US</dc:language>
  <cp:lastModifiedBy>Tomczak Małgorzata</cp:lastModifiedBy>
  <cp:lastPrinted>2015-04-21T10:00:00Z</cp:lastPrinted>
  <dcterms:modified xsi:type="dcterms:W3CDTF">2023-06-06T11:21:00Z</dcterms:modified>
  <cp:revision>13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6617d46a-a66d-4e65-95e1-e034a86a7f8e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