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ytry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try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try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26"/>
        <w:gridCol w:w="6067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cytrynowego do żółtego)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78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3-06-06T11:17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ba9cbc-c93b-4fdb-8355-e4207147cba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