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na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na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na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57"/>
        <w:gridCol w:w="56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twarde, zdrowe (bez śladów gnicia i pleśni), czyste, bez zniekształceń i nieprawidłowej krzywizny paluszków,  wolne od szkodników i uszkodzeń miąższu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ączki i kiście (części rączek) powinny zawier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stateczną i solidną część wiązki o prawidłowym zabarwieniu i prawidłowym ucięciu ( nie na skos i nie rozdartą, bez fragmentów łodygi), wolną od zarażenia grzybami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, że nie wpływają one ujemnie na ogólny wygląd produktu, jego jakość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wielkie wady skórki spowodowane otarciem lub innymi niewielkimi uszkodzeniami powierzchniowymi pokrywającymi w sumie nie więcej niż 2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wierzchni owoc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ienione te nieznaczne wady nie mogą jednak naruszać miąższu owoc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zielonkawej do jasnożółt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owocu, mm, nie mniej niż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poprzecznego owocu między powierzchniami bocznymi a środkiem, prostopadle do osi podłużnej, mm, nie mniej niż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3-06-06T11:1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02414a-7553-4799-9a21-e10f859c75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