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midor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mido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midorów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e dla danej odmiany lub typu handlowego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drowe (bez objawów gnicia, śladów pleśni), całe (wolne od pęknięć), czyste, praktycznie wolne od szkodników,  wolne od uszkodzeń wyrządzonych przez choroby i szkodniki, pozbawione nieprawidłowej wilgoci zewnętrznej i widocznych zazielenień (zielonych piętek), bez pustych komór na przekroj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pomidorów na gałązkach szypułki muszą być świeże, zdrowe i czyst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skórki, kształtu, wybarwienia oraz bardzo nieznaczne odgniecenia pod warunkiem, że nie wpływają one ujemnie na ogólny wygląd produktu, jego jakość, utrzymanie jakości, prezentację w opakowaniu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la pomidorów „żebrowanych” dopuszcza się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zabliźnione pęknięcia o długości nie większej niż 1cm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ieznaczne wypukłości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łą nieskorkowaciałą narośl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skorkowacenie blizny słupkowej o powierzchni do 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elikatną bliznę słupkową o wydłużonym kształcie (przypominającą szew), ale nie dłuższą niż 2/3 największej średnicy owoc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i wielkości (jeżeli podlegają temu kryterium), dojrzałości i zabarwienia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, m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idory „okrągłe” i „żebrowane”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idory „podłużne”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a średnica, mm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pomidory „okrągłe” i „żebrowane”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idory „podłużne”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48:00Z</dcterms:created>
  <dc:creator>Beata Jach</dc:creator>
  <dc:description/>
  <cp:keywords/>
  <dc:language>en-US</dc:language>
  <cp:lastModifiedBy>Tomczak Małgorzata</cp:lastModifiedBy>
  <dcterms:modified xsi:type="dcterms:W3CDTF">2023-06-06T11:26:00Z</dcterms:modified>
  <cp:revision>1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79cdd2d-e66e-4b7d-926f-8db4f508aed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