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ler naci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lera nac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lera naciow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ler naci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ler odmiana (</w:t>
      </w:r>
      <w:r>
        <w:rPr>
          <w:rStyle w:val="Lrzxr"/>
          <w:rFonts w:cs="Arial" w:ascii="Arial" w:hAnsi="Arial"/>
          <w:sz w:val="20"/>
          <w:szCs w:val="20"/>
        </w:rPr>
        <w:t xml:space="preserve">Apium graveolens L. var. Dulce (Mill) Pers.) </w:t>
      </w:r>
      <w:r>
        <w:rPr>
          <w:rFonts w:cs="Arial" w:ascii="Arial" w:hAnsi="Arial"/>
          <w:bCs/>
          <w:sz w:val="20"/>
          <w:szCs w:val="20"/>
        </w:rPr>
        <w:t xml:space="preserve">w postaci świeżych łodyg z liśćmi, </w:t>
      </w:r>
      <w:r>
        <w:rPr>
          <w:rFonts w:cs="Arial" w:ascii="Arial" w:hAnsi="Arial"/>
          <w:sz w:val="20"/>
          <w:szCs w:val="20"/>
        </w:rPr>
        <w:t>przeznaczony do bezpośredniego spożycia lub przygotowania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53"/>
        <w:gridCol w:w="67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y, bez pożółkłych i zaschniętych części, bez pędów kwiatostanowych, odrostów korzeniowych, łodygi liściowe powinny być jędrne, czyste, całe, zdrowe (bez oznak gnicia, śladów pleśni i zaparzenia), odpowiednio ukształtowane, nie dopuszcza się łodyg połamanych, włóknistych, zgniecionych lub popękanych; cała roślina powinna być wolna od szkodników oraz uszkodzeń spowodowanych przez choroby i szkodniki, bez plam chorobowych, pozbawiona nieprawidłowej wilgoci zewnętrznej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elera, niedopuszczal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wielkości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hadow/>
          <w:sz w:val="20"/>
          <w:szCs w:val="20"/>
        </w:rPr>
      </w:pPr>
      <w:r>
        <w:rPr>
          <w:rFonts w:eastAsia="Arial Unicode MS" w:cs="Arial" w:ascii="Arial" w:hAnsi="Arial"/>
          <w:shadow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22:00Z</dcterms:created>
  <dc:creator>Beata Jach</dc:creator>
  <dc:description/>
  <cp:keywords/>
  <dc:language>en-US</dc:language>
  <cp:lastModifiedBy>Tomczak Małgorzata</cp:lastModifiedBy>
  <cp:lastPrinted>2021-05-19T14:48:00Z</cp:lastPrinted>
  <dcterms:modified xsi:type="dcterms:W3CDTF">2023-06-06T11:23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6450c7-3e8e-422f-9edc-8ef9ceb941f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