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1/5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Jasnożółta do jasnobrąz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iałokremowa lub kremowozielona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zabarw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ebuli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0:00Z</dcterms:created>
  <dc:creator>Beata Jach</dc:creator>
  <dc:description/>
  <cp:keywords/>
  <dc:language>en-US</dc:language>
  <cp:lastModifiedBy>Tomczak Małgorzata</cp:lastModifiedBy>
  <dcterms:modified xsi:type="dcterms:W3CDTF">2023-06-06T11:26:00Z</dcterms:modified>
  <cp:revision>1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cd8f60a-7fb3-4a30-9d04-2b1ab4ceee1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