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ła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y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40"/>
        <w:gridCol w:w="477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a, jędrna, czysta, cała, zdrowa (bez oznak gnicia, śladów pleśni), odpowiednio ukształtowana w główki, praktycznie wolna od szkodników oraz uszkodzeń spowodowanych przez choroby i szkodniki, pozbawiona nieprawidłowej wilgoci zewnętrznej, bez pędów nasienny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ie powinny być odcięte blisko u podstawy liści zewnętrznych, a miejsce cięcia powinno być czyst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mniej niż, 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z upraw gruntowy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z upraw pod osłonami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puszczalna różnica masy pomiędzy najlżejszą a najcięższą główką sałaty w jednym opakowaniu, jeżeli najlżejsze sztuki waż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mniej niż 15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 150g do 30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 300g do 45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ięcej niż 450g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7:57:00Z</dcterms:created>
  <dc:creator>Beata Jach</dc:creator>
  <dc:description/>
  <cp:keywords/>
  <dc:language>en-US</dc:language>
  <cp:lastModifiedBy>Tomczak Małgorzata</cp:lastModifiedBy>
  <dcterms:modified xsi:type="dcterms:W3CDTF">2023-06-06T11:23:00Z</dcterms:modified>
  <cp:revision>1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cfa122e-78c6-43a7-9ae0-54fa51ce4a8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