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ki słoneczni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ków słon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ków słonecznika przeznaczonych dla odbiorcy.</w:t>
      </w:r>
    </w:p>
    <w:p>
      <w:pPr>
        <w:pStyle w:val="Normal"/>
        <w:numPr>
          <w:ilvl w:val="1"/>
          <w:numId w:val="2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ki słonecz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w wyniku kiełkowania nasion słonecznika i ich rozwoju w wodzie lub innym nośniku, zbierany przed wykształceniem się właściwych liści i przeznaczony do bezpośredniego spożycia w całości, łącznie z nasionam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19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bez pożółkłych i zaschniętych części, jędrne, czyste, zdrowe (bez oznak gnicia, śladów pleśni i zaparzenia), bez zanieczyszczeń obcych,  wolne od szkodników oraz uszkodzeń spowodowanych przez choroby i szkodniki, pozbawione nieprawidłowej wilgoci zewnętrznej,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lekko orzechowy, niedopuszczalny smak i zapach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/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37:00Z</dcterms:created>
  <dc:creator>Beata Jach</dc:creator>
  <dc:description/>
  <cp:keywords/>
  <dc:language>en-US</dc:language>
  <cp:lastModifiedBy>Tomczak Małgorzata</cp:lastModifiedBy>
  <dcterms:modified xsi:type="dcterms:W3CDTF">2023-06-06T11:34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00870e-a1df-478e-ba9a-e7603e0cf79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