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160464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229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U S Ł U G I   P R O J E K T O W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BUDOWNICTWO, DROGOWNICTWO, INSTALAC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U S Ł U G I   P R O J E K T O W 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BUDOWNICTWO, DROGOWNICTWO, INSTALAC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4533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9-100 ŁĘCZYCA</w:t>
                              <w:tab/>
                              <w:t xml:space="preserve">                          TEL. 792-609-658      </w:t>
                              <w:tab/>
                              <w:t xml:space="preserve">                  NIP: 775-231-81-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L. DWORCOWA 5D/7 </w:t>
                              <w:tab/>
                              <w:t xml:space="preserve">      FAX  0-24/ 721-29-08</w:t>
                              <w:tab/>
                              <w:t xml:space="preserve">                  REGON: 1001111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6pt;mso-wrap-distance-left:9.05pt;mso-wrap-distance-right:9.05pt;mso-wrap-distance-top:0pt;mso-wrap-distance-bottom:0pt;margin-top:6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99-100 ŁĘCZYCA</w:t>
                        <w:tab/>
                        <w:t xml:space="preserve">                          TEL. 792-609-658      </w:t>
                        <w:tab/>
                        <w:t xml:space="preserve">                  NIP: 775-231-81-7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UL. DWORCOWA 5D/7 </w:t>
                        <w:tab/>
                        <w:t xml:space="preserve">      FAX  0-24/ 721-29-08</w:t>
                        <w:tab/>
                        <w:t xml:space="preserve">                  REGON: 100111185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10477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.25pt" to="470.2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040" w:hanging="0"/>
        <w:rPr>
          <w:rFonts w:ascii="Trebuchet MS" w:hAnsi="Trebuchet MS" w:cs="Trebuchet MS"/>
          <w:b/>
          <w:b/>
          <w:sz w:val="22"/>
          <w:szCs w:val="22"/>
          <w:highlight w:val="green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1910</wp:posOffset>
                </wp:positionV>
                <wp:extent cx="6515100" cy="17291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72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ZCZEGÓŁOWE SPECYFIKACJE TECHNICZNE WYKON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I ODBIORU ROBÓT BUDOWLA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LA ZADANIA INWESTYCY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rzebudowa chodnika w ulicy Dąbrowskiej w Konstantynowie Łódzki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36.15pt;mso-wrap-distance-left:9.05pt;mso-wrap-distance-right:9.05pt;mso-wrap-distance-top:0pt;mso-wrap-distance-bottom:0pt;margin-top:3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SZCZEGÓŁOWE SPECYFIKACJE TECHNICZNE WYKONAN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I ODBIORU ROBÓT BUDOWLANYC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LA ZADANIA INWESTYCYJ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rzebudowa chodnika w ulicy Dąbrowskiej w Konstantynowie Łódzki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6685</wp:posOffset>
                </wp:positionV>
                <wp:extent cx="205740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mina Konstantynów Łódz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Zgierska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95-050 Konstantynów Łódz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1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mina Konstantynów Łódz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l. Zgierska 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95-050 Konstantynów Łódzki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21920</wp:posOffset>
                </wp:positionV>
                <wp:extent cx="1714500" cy="304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WEST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pt;mso-wrap-distance-left:9.05pt;mso-wrap-distance-right:9.05pt;mso-wrap-distance-top:0pt;mso-wrap-distance-bottom:0pt;margin-top:9.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WEST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73025</wp:posOffset>
                </wp:positionV>
                <wp:extent cx="3200400" cy="15557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55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mina:  </w:t>
                            </w:r>
                            <w:r>
                              <w:rPr>
                                <w:b/>
                              </w:rPr>
                              <w:t>KONSTANTYNÓW ŁÓDZ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Miejscowość:  </w:t>
                            </w:r>
                            <w:r>
                              <w:rPr>
                                <w:b/>
                              </w:rPr>
                              <w:t>Konstantynów Łódz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2803"/>
                            </w:tblGrid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ziałka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rę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8/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-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8/2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-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-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2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-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2.5pt;mso-wrap-distance-left:9.05pt;mso-wrap-distance-right:9.05pt;mso-wrap-distance-top:0pt;mso-wrap-distance-bottom:0pt;margin-top:5.7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mina:  </w:t>
                      </w:r>
                      <w:r>
                        <w:rPr>
                          <w:b/>
                        </w:rPr>
                        <w:t>KONSTANTYNÓW ŁÓDZK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Miejscowość:  </w:t>
                      </w:r>
                      <w:r>
                        <w:rPr>
                          <w:b/>
                        </w:rPr>
                        <w:t>Konstantynów Łódzk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2803"/>
                      </w:tblGrid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ziałka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rę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8/1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-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8/2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-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1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-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2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-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3025</wp:posOffset>
                </wp:positionV>
                <wp:extent cx="3086100" cy="5022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OKALIZACJA OBIEKTU BUDOWLANEG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9.55pt;mso-wrap-distance-left:9.05pt;mso-wrap-distance-right:9.05pt;mso-wrap-distance-top:0pt;mso-wrap-distance-bottom:0pt;margin-top:5.7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OKALIZACJA OBIEKTU BUDOWLANEG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74295</wp:posOffset>
                </wp:positionV>
                <wp:extent cx="2628900" cy="427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KATEGORIA OBIEKTU BUDOWLANEG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3.7pt;mso-wrap-distance-left:9.05pt;mso-wrap-distance-right:9.05pt;mso-wrap-distance-top:0pt;mso-wrap-distance-bottom:0pt;margin-top:5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KATEGORIA OBIEKTU BUDOWLANEG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83185</wp:posOffset>
                </wp:positionV>
                <wp:extent cx="1714500" cy="3048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pt;mso-wrap-distance-left:9.05pt;mso-wrap-distance-right:9.05pt;mso-wrap-distance-top:0pt;mso-wrap-distance-bottom:0pt;margin-top:6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tbl>
      <w:tblPr>
        <w:tblW w:w="1024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152"/>
        <w:gridCol w:w="4678"/>
      </w:tblGrid>
      <w:tr>
        <w:trPr/>
        <w:tc>
          <w:tcPr>
            <w:tcW w:w="10246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utor:</w:t>
            </w:r>
          </w:p>
        </w:tc>
      </w:tr>
      <w:tr>
        <w:trPr>
          <w:trHeight w:val="2011" w:hRule="atLeast"/>
        </w:trPr>
        <w:tc>
          <w:tcPr>
            <w:tcW w:w="14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Projektant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mgr inż. Paweł Jodaniewsk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/>
      </w:pPr>
      <w:r>
        <w:rPr/>
        <w:t>Łęczyca, 08.2021 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OBJĘTYCH ST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Specyfikacje techniczne wykonania i odbioru robót obejmują wykonanie inwestycji związanej z przebudową chodnika w ulicy Dąbrowskiej w Konstantynowie Łódzkim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ST ZWIĄZANYCH Z REALIZACJĄ INWESTYCJI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6740"/>
        <w:gridCol w:w="948"/>
      </w:tblGrid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SST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S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przygotowawcz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M-00.00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orzenie trasy i punktów wysokościowy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jęcie warstwy humusu i lub darni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ziemne i rozbiórkow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1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owanie nawierzchni asfaltowych na zimn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0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. Wymagan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opów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3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nasypów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rozbiórkow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wodnieni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-03.02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deszczow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budowy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ryto wraz z profilowaniem i zagęszczaniem podłoż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stwy odsączające i odcinając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3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i skropienie warstw konstrukcyjnyc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. Wymagan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budowy z kruszywa stabilizowanego mechaniczni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5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 stabilizowanych spoiwami hydraulicznym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y ulic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3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owe obrzeża chodnikow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wierzchnia z kostki betonowe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ądzenia  bezpieczeństwa ruchu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pionow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poziom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20:04:00Z</dcterms:created>
  <dc:creator>pawel</dc:creator>
  <dc:description/>
  <cp:keywords/>
  <dc:language>en-US</dc:language>
  <cp:lastModifiedBy>Paweł Jodaniewski</cp:lastModifiedBy>
  <cp:lastPrinted>2008-12-29T18:27:00Z</cp:lastPrinted>
  <dcterms:modified xsi:type="dcterms:W3CDTF">2021-09-27T17:22:00Z</dcterms:modified>
  <cp:revision>28</cp:revision>
  <dc:subject/>
  <dc:title> </dc:title>
</cp:coreProperties>
</file>