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lang w:val="pl-PL"/>
        </w:rPr>
        <w:t>Załącznik nr 2: Opis przedmiotu zamówienia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sprawy: ZP/220/42/24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tbl>
      <w:tblPr>
        <w:tblW w:w="10659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705"/>
        <w:gridCol w:w="1452"/>
        <w:gridCol w:w="1558"/>
        <w:gridCol w:w="1419"/>
      </w:tblGrid>
      <w:tr>
        <w:trPr>
          <w:trHeight w:val="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Lp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Opis parametrów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Parametry wymagane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Parametry punktowane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System elektrofizjologiczny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1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Wymagania ogóln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1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integrowany system elektrofizjologiczny (jednostka sterująca - laptop, wzmacniacz elektrofizjologiczny wraz z wbudowanym stymulatorem oraz niezbędne wyposażenie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2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2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Komputer typu: laptop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pis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3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System operacyjny zgodny z wymaganiami producenta oprogramowania operatorski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4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programowanie systemowe zgodne z wymaganiami producenta oprogramowania operatorskiego, systemu elektrofizjologiczn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5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amięć dysku pozwalająca na bezpośredni, wielokrotny zapis i kasowanie danych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6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Szybki zapis danych pacjenta na dysku obejmujący numer identyfikacyjny pacjent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dysk SDD – 5 pkt.,</w:t>
            </w:r>
          </w:p>
          <w:p>
            <w:pPr>
              <w:pStyle w:val="Normal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dysk HDD – 0 pkt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7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Kable zasilające, sygnałowe i inne przewody połączeniowe konieczne do prawidłowego działania wszystkich funkcji systemu elektrofizjologiczn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8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zewód EKG powierzchniowego (10-odprowadzeniowy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pl-PL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Wzmacniacz systemu elektrofizjologiczn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Częstość próbkowania: 1kHz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2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Niezależne definiowanie atrybutów każdego kanału (kolor, wzmocnienie, filtry)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3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Filtry zakłóceń: mięśniowych (EKG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4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Jednorazowe przekształcenie sygnału analogowego na cyfrowy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5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>Przetwornik A/D: 12 bitowy o dynamicznej rozdzielczości 20 bitów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6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Wzmacniacz umożliwiający rejestrację min: 12 kanałowego zapisu EKG, 2 kanały wewnątrzsercowe                                                        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7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eastAsia="Arial" w:cs="Calibri" w:ascii="Calibri" w:hAnsi="Calibri"/>
                <w:sz w:val="19"/>
                <w:szCs w:val="19"/>
                <w:shd w:fill="FFFFFF" w:val="clear"/>
                <w:lang w:val="pl-PL"/>
              </w:rPr>
              <w:t>Wzmacniacz oferujący zarówno wzmocnienie analogowe  i cyfrow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pl-PL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Oprogramowanie systemu elektrofizjologiczn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1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Oprogramowanie do badań elektrofizjologicznych serca umożliwiające rejestrację: min. 12 kanałowego zapisu EKG, 2 kanały wewnątrzsercowe                                                        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2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miany podstawy czasu podczas monitorowania w czasie rzeczywistym oraz podczas analizy off-line w zakresie odpowiadającym przesuwowi co najmniej 25-300 mm/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3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>Możliwość rejestracji sygnałów unipolarnych z kanałów wewnątrzsercowych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4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apis wszystkich kanałów lub wybranych kanałów na dysku twardym w czasie rzeczywistym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5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Interaktywny ekran dziennika badania umożliwiający dostęp do danych z badania z możliwością jego wyświetlania na polecenie operator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6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Eksport zrzutów ekranowych i obrazów do plików typu BMP lub PDF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74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Niezależne ustawianie parametrów sygnałów w każdym kanale wewnątrzsercowym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pl-PL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Stymulator systemu elektrofizjologiczn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Wielofunkcyjny stymulator elektrofizjologiczny - generator impulsów do stymulacji serc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2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Impulsy stymulacji kontrolowane komputerow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3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 xml:space="preserve">Liczba kanałów stymulacji: min 1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 xml:space="preserve">= 1 kanał – 0 pkt., </w:t>
            </w:r>
          </w:p>
          <w:p>
            <w:pPr>
              <w:pStyle w:val="Normal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&gt; 1 kanał – 5 pkt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5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bsługa za pomocą klawiatury lub myszy systemu elektrofizjologicznego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6.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>Stymulator wbudowany we wzmacniacz systemu elektrofizjologicznego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7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>Na wyposażeniu kabel przeznaczony do podłączenia kopułki dedykowanej do krwawego pomiaru ciśnieni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9"/>
                <w:szCs w:val="19"/>
                <w:lang w:val="pl-PL" w:eastAsia="ja-JP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color w:val="000000"/>
                <w:sz w:val="19"/>
                <w:szCs w:val="19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color w:val="000000"/>
                <w:sz w:val="19"/>
                <w:szCs w:val="19"/>
                <w:lang w:val="pl-PL" w:eastAsia="ja-JP"/>
              </w:rPr>
            </w:r>
          </w:p>
        </w:tc>
      </w:tr>
      <w:tr>
        <w:trPr>
          <w:trHeight w:val="45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5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19"/>
                <w:szCs w:val="19"/>
                <w:lang w:val="pl-PL"/>
              </w:rPr>
              <w:t>Warunki instalacji, serwisu i gwarancji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5.1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sz w:val="19"/>
                <w:szCs w:val="19"/>
                <w:lang w:val="pl-PL"/>
              </w:rPr>
              <w:t>Sprzęt fabrycznie nowy, wyprodukowany nie wcześniej niż w 2024 r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color w:val="000000"/>
                <w:sz w:val="19"/>
                <w:szCs w:val="19"/>
                <w:lang w:val="pl-PL"/>
              </w:rPr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5.2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9"/>
                <w:szCs w:val="19"/>
                <w:lang w:val="pl-PL"/>
              </w:rPr>
              <w:t>Bezpłatne przeglądy okresowe (obejmujące bezpłatny dojazd i robociznę) wykonywane w okresie gwarancji zgodnie z zaleceniami producenta (częstotliwość, zakres czynności) – zgodnie z wymogami producenta, testy bezpieczeństw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dostarczyć podczas odbioru oświadczenie o wymaganych przez producentach przeglądach technicznych i częstotliwości ich wykonywan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color w:val="000000"/>
                <w:sz w:val="19"/>
                <w:szCs w:val="19"/>
                <w:lang w:val="pl-PL"/>
              </w:rPr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5.3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Instrukcja obsługi urządzenia w języku polskim w formie papierowej i elektronicznej na pendriv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5.4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Dokumenty potwierdzające dopuszczenie do obrotu i używania na terytorium RP oferowanego sprzętu zgodnie z Ustawą o wyrobach medycznych (Dz. U. 2022 poz. 974)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- deklaracji zgodności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5.5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9"/>
                <w:szCs w:val="19"/>
                <w:lang w:val="pl-PL"/>
              </w:rPr>
              <w:t>Dostawca wskaże serwis gwarancyjny i pogwarancyjny dostarczonego sprzętu – podać nazwę, adres, telefon, fak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5.6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9"/>
                <w:szCs w:val="19"/>
                <w:lang w:val="pl-PL"/>
              </w:rPr>
              <w:t>Dostarczenie oświadczenia potwierdzającego,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color w:val="000000"/>
                <w:sz w:val="19"/>
                <w:szCs w:val="19"/>
                <w:lang w:val="pl-PL"/>
              </w:rPr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4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Dodatkowe informacje o oferowanym sprzęci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4.1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oducent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4.2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Kraj pochodzenia/montażu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4.3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yp/Model *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4.4.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Nazwa Katalogowa *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„</w:t>
      </w:r>
      <w:r>
        <w:rPr>
          <w:rFonts w:cs="Calibri" w:ascii="Calibri" w:hAnsi="Calibri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 </w:t>
      </w:r>
      <w:r>
        <w:rPr>
          <w:rFonts w:cs="Calibri" w:ascii="Calibri" w:hAnsi="Calibri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</w:t>
      </w:r>
      <w:r>
        <w:rPr>
          <w:rFonts w:cs="Calibri" w:ascii="Calibri" w:hAnsi="Calibri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5z5">
    <w:name w:val="WW8Num35z5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Yu Gothic UI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4-05-09T09:27:00Z</dcterms:modified>
  <cp:revision>38</cp:revision>
  <dc:subject/>
  <dc:title>Szczecin,2006-03-02</dc:title>
</cp:coreProperties>
</file>