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Przedmiar robó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55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2"/>
        <w:gridCol w:w="992"/>
      </w:tblGrid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dstawa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staleni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pis robó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Jedn. miar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bmiar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  <w:tab w:val="left" w:pos="4606" w:leader="none"/>
          <w:tab w:val="left" w:pos="9212" w:leader="none"/>
        </w:tabs>
        <w:spacing w:lineRule="auto" w:line="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8" w:type="dxa"/>
        <w:jc w:val="left"/>
        <w:tblInd w:w="-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85"/>
        <w:gridCol w:w="1416"/>
        <w:gridCol w:w="2693"/>
        <w:gridCol w:w="1063"/>
        <w:gridCol w:w="923"/>
        <w:gridCol w:w="993"/>
        <w:gridCol w:w="992"/>
      </w:tblGrid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10428-01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Analogia. Rozebranie podłóg z kostki drewnianej gr.10cm w magazynie smarów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0,65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2,10*15,30)*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65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10609-01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ozebranie podsypki z piasku (podkład pod podłogę z kostki drewnianej) w magazynie smarów gr.10c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0,65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zycja nr.: 1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65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10609-02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Rozebranie podsypek jw.za każdy następny 1 cm (-5cm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803,25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Pozycja nr.: 1 *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803,25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10428-04-04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Analogia. Rozebranie belek 10 x 10cm wtopionych częściowo w posadzkę (około 2cm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78,5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8,0-2,1)*23*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8,5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10212-01-06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ozbiórka elementów konstrukcji betonowych niezbrojonych o grubości do 15 c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75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,5*1,0)*0,10*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75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10303-0201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Uzupełnienie ścianek z cegieł lub zamurowanie otworów w ściankach na zaprawie cementowo-wapiennej /wapno gaszone/ ścianki grubości 1/2 cegły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64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murowanie otworu po wentylatorze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0*0,8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64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20602-030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Analogia. Izolacje poziome z folii budowlanej na sucho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41,175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 posadzkę betonową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8,30*15,45)*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1,17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21201-010-06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Analogia. Podkłady betonowe z betonu zwykłego z kruszywa naturalnego z betonu C20/25 z dodatkiem włókien polimerowych. Przyjąć 2,5kg/m3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1,763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8,10*15,25)*0,1*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763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21106-01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Kalkulacja własna. Posadzki  o grubości 25 mm z betonu posadzkowego C20/25 z dodatkiem włókien polimerowych, utwardzone posypką krzemową Romix i zaimpregnowaną preparatem P 100 do impregnacji, uszczelnienia i utwardzenia nowo wykonanych posadzek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17,625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8,10*15,25)*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7,62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21106-03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Kalkulacja własna. Posadzki betonowe z betonu posadzkowego  C20/25 z dodatkiem włókien polimerowych, pogrubienie posadzki o 1cm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 544,063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zycja nr.: 9 *2,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44,063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11207-0101-04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Jednokrotne malowanie farbą ftalową pasów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90,56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10*2+5,0*5+11,65*4+11,36*6+5,3*2+4,0*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,56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11202-09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eskrobanie i zmycie starej farby w pomieszczeniach o powierzchni podłogi ponad 5 m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 415,825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ufity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8,10*15,25+8,10*0,50*4+0,20*15,25*4)*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9,625</w:t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ściany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40*(8,10+15,25*2)*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6,2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2U1134-0201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runtowanie powierzchni pionowych preparatami gruntującymi "ATLAS UNI GRUNT" (Orgbud W-wa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56,2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ściany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40*(8,10+15,25*2)*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6,2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2U1134-0101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runtowanie powierzchni poziomych preparatami gruntującymi "ATLAS UNI GRUNT" (Orgbud W-wa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59,625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ufity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8,10*15,25+8,10*0,50*4+0,20*15,25*4)*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9,62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11204-08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ygotowanie powierzchni starych tynków z poszpachlowaniem nierówności (sfalowań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 415,825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zycja nr.: 1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415,82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11204-01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wukrotne malowanie farbami emulsyjnymi starych tynków wewnętrznych sufitów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59,625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ufity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8,10*15,25+8,10*0,50*4+0,20*15,25*4)*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9,62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11204-02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wukrotne malowanie farbami emulsyjnymi starych tynków wewnętrznych ścian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56,2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ściany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40*(8,10+15,25*2)*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6,2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10519-03-02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robne naprawy pokrycia polegające na wstawianiu łat do 1,0 m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10108-11-06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wiezienie gruzu spryzmowanego samochodami samowyładowczymi na odległość do 1 k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1,563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rcica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60,0*0,10)+(678,0*0,10*0,10)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780</w:t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uz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7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750</w:t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iasek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65*0,0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33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10108-12-06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wiezienie gruzu spryzmowanego samochodami samowyładowczymi na każdy następny 1 k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41,875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zycja nr.: 19 *14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1,87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AW-034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alkulacja Własna. Utylizacja gruzu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5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75*1,4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5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AW-06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alkulacja Własna. Utylizacja tarcicy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2,78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rcica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60,0*0,10)+(678,0*0,10*0,10)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78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AW-034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alkulacja Własna. Utylizacja piasku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,459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33*1,8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459</w:t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sectPr>
      <w:footerReference w:type="default" r:id="rId2"/>
      <w:type w:val="nextPage"/>
      <w:pgSz w:w="11906" w:h="16838"/>
      <w:pgMar w:left="1418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/>
    </w:pPr>
    <w:r>
      <w:rPr>
        <w:rStyle w:val="PageNumber"/>
        <w:rFonts w:cs="Times New Roman" w:ascii="Times New Roman" w:hAnsi="Times New Roman"/>
        <w:sz w:val="16"/>
        <w:szCs w:val="16"/>
      </w:rPr>
      <w:t>System kosztorysowania WINBUD Kosztorys Prof (wer. 2022.10)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/>
    </w:pPr>
    <w:r>
      <w:rPr>
        <w:rStyle w:val="PageNumber"/>
        <w:rFonts w:cs="Times New Roman" w:ascii="Times New Roman" w:hAnsi="Times New Roman"/>
        <w:sz w:val="16"/>
        <w:szCs w:val="16"/>
      </w:rPr>
      <w:t xml:space="preserve">str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Style12">
    <w:name w:val="ł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FF"/>
      <w:spacing w:val="-1"/>
      <w:kern w:val="2"/>
      <w:sz w:val="24"/>
      <w:szCs w:val="24"/>
      <w:u w:val="single"/>
      <w:vertAlign w:val="subscript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5:54:00Z</dcterms:created>
  <dc:creator>WINBUD</dc:creator>
  <dc:description/>
  <cp:keywords/>
  <dc:language>en-US</dc:language>
  <cp:lastModifiedBy>Gramza Julita</cp:lastModifiedBy>
  <cp:lastPrinted>2024-09-10T11:53:00Z</cp:lastPrinted>
  <dcterms:modified xsi:type="dcterms:W3CDTF">2024-09-20T05:54:00Z</dcterms:modified>
  <cp:revision>2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9XFykccoVoBBvt6C1Ul5cJoosEG2Ya9</vt:lpwstr>
  </property>
  <property fmtid="{D5CDD505-2E9C-101B-9397-08002B2CF9AE}" pid="8" name="docIndexRef">
    <vt:lpwstr>518880ee-cd68-4979-93c6-cd18a6a9ca57</vt:lpwstr>
  </property>
</Properties>
</file>