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JEDLIŃSK I JEJ JEDNOSTEK ORGANIZACYJNYCH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JEDLIŃSK I JEJ JEDNOSTEK ORGANIZACYJNY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3-04T12:40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