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Frezowanie 251 sztuk pni pozostałych po wycince drzew z pasów drogowych 2024 r.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8-02T12:06:00Z</dcterms:modified>
  <cp:revision>10</cp:revision>
  <dc:subject/>
  <dc:title/>
</cp:coreProperties>
</file>