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 xml:space="preserve">Rozbudowa infrastruktury drogowej na terenie gminy Kwidzyn w miejscowościach Pawlice, Brachlewo, Rakowiec </w:t>
        <w:br/>
        <w:t>i Obory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1.2022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ˇ¦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ˇ¦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2-01-18T11:21:00Z</dcterms:modified>
  <cp:revision>8</cp:revision>
  <dc:subject/>
  <dc:title/>
</cp:coreProperties>
</file>