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</w:rPr>
        <w:t>Rozbudowa infrastruktury drogowej na terenie gminy Kwidzyn w miejscowościach Pawlice, Brachlewo, Rakowiec i Obory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szCs w:val="20"/>
        </w:rPr>
        <w:t>1. *Oświadczam, że nie podlegam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 xml:space="preserve">na podstawie art. 108 ust. 1 pkt ……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 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.2022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01-18T09:54:00Z</dcterms:modified>
  <cp:revision>15</cp:revision>
  <dc:subject/>
  <dc:title/>
</cp:coreProperties>
</file>