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pn.: „</w:t>
      </w:r>
      <w:r>
        <w:rPr>
          <w:b/>
          <w:bCs/>
          <w:sz w:val="28"/>
          <w:szCs w:val="28"/>
        </w:rPr>
        <w:t>Budowa ul. Pszennej w Bani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pkt. 2.1 SWZ przedstawia następująca osobę, które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Kierownik Robót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 xml:space="preserve">branży sanitar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branży teletechni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18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3-28T07:01:00Z</dcterms:modified>
  <cp:revision>88</cp:revision>
  <dc:subject/>
  <dc:title/>
</cp:coreProperties>
</file>