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b/>
          <w:bCs/>
        </w:rPr>
        <w:t>Budowa ulicy Pszennej w Baninie</w:t>
      </w:r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18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3-28T06:59:00Z</dcterms:modified>
  <cp:revision>42</cp:revision>
  <dc:subject/>
  <dc:title/>
</cp:coreProperties>
</file>