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8"/>
          <w:szCs w:val="28"/>
        </w:rPr>
        <w:t>Budowa ul. Pszennej w Bani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18.2024 </w:t>
    </w:r>
    <w:bookmarkEnd w:id="4"/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3-28T07:09:00Z</dcterms:modified>
  <cp:revision>55</cp:revision>
  <dc:subject/>
  <dc:title/>
</cp:coreProperties>
</file>