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związku ze złożeniem oferty w postępowaniu o udzielenie zamówienia publicznego na </w:t>
      </w:r>
      <w:r>
        <w:rPr>
          <w:b/>
          <w:sz w:val="24"/>
          <w:szCs w:val="24"/>
        </w:rPr>
        <w:t>Świadczenie usług nadzoru nad budową ciągu pieszo – rowerowego na trasie Żukowo – Borkowo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wykonawca w celu potwierdzenia spełniania warunku udziału w postępowaniu określonego SWZ przedstawia następujące osoby, które będą brały udział w realizacji zamówienia: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Inspektor nadzoru branży konstrukcyjno-budowla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telekomunikacyj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8388350</wp:posOffset>
          </wp:positionH>
          <wp:positionV relativeFrom="page">
            <wp:posOffset>16637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8604456"/>
    <w:bookmarkStart w:id="1" w:name="_Hlk64489316"/>
    <w:bookmarkStart w:id="2" w:name="_Hlk148604456"/>
    <w:bookmarkStart w:id="3" w:name="_Hlk64489316"/>
    <w:bookmarkEnd w:id="2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Start w:id="4" w:name="_Hlk148604456"/>
    <w:bookmarkStart w:id="5" w:name="_Hlk148604456"/>
    <w:bookmarkEnd w:id="5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b/>
        <w:bCs/>
        <w:i/>
        <w:iCs/>
        <w:sz w:val="20"/>
        <w:szCs w:val="20"/>
      </w:rPr>
      <w:t>ZP.271.50.202</w:t>
    </w:r>
    <w:bookmarkEnd w:id="6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3-10-30T12:56:00Z</dcterms:modified>
  <cp:revision>70</cp:revision>
  <dc:subject/>
  <dc:title/>
</cp:coreProperties>
</file>