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  <w:sz w:val="24"/>
          <w:szCs w:val="24"/>
        </w:rPr>
        <w:t>Świadczenie usług nadzoru nad budową ciągu pieszo – rowerowego na trasie Żukowo – Borkowo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8604456"/>
    <w:bookmarkStart w:id="1" w:name="_Hlk64489316"/>
    <w:bookmarkStart w:id="2" w:name="_Hlk148604456"/>
    <w:bookmarkStart w:id="3" w:name="_Hlk64489316"/>
    <w:bookmarkEnd w:id="2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Start w:id="4" w:name="_Hlk148604456"/>
    <w:bookmarkStart w:id="5" w:name="_Hlk148604456"/>
    <w:bookmarkEnd w:id="5"/>
  </w:p>
  <w:p>
    <w:pPr>
      <w:pStyle w:val="Nagwek2"/>
      <w:jc w:val="center"/>
      <w:rPr/>
    </w:pPr>
    <w:bookmarkStart w:id="6" w:name="_Hlk64489316"/>
    <w:r>
      <w:rPr>
        <w:b/>
        <w:bCs/>
        <w:i/>
        <w:iCs/>
        <w:sz w:val="20"/>
        <w:szCs w:val="20"/>
      </w:rPr>
      <w:t xml:space="preserve">ZP.271.50.2023 </w:t>
    </w:r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10-30T08:32:00Z</dcterms:modified>
  <cp:revision>22</cp:revision>
  <dc:subject/>
  <dc:title/>
</cp:coreProperties>
</file>