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Załącznik nr 6 do SWZ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Świadczenie usług nadzoru nad budową ciągu pieszo – rowerowego na trasie Żukowo – Borkowo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48604456"/>
    <w:bookmarkStart w:id="5" w:name="_Hlk115961580"/>
    <w:bookmarkStart w:id="6" w:name="_Hlk148604456"/>
    <w:bookmarkStart w:id="7" w:name="_Hlk115961580"/>
    <w:bookmarkEnd w:id="6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  <w:bookmarkStart w:id="8" w:name="_Hlk148604456"/>
    <w:bookmarkStart w:id="9" w:name="_Hlk148604456"/>
    <w:bookmarkEnd w:id="9"/>
  </w:p>
  <w:p>
    <w:pPr>
      <w:pStyle w:val="Normal"/>
      <w:jc w:val="center"/>
      <w:rPr/>
    </w:pPr>
    <w:bookmarkStart w:id="10" w:name="_Hlk115961580"/>
    <w:r>
      <w:rPr>
        <w:b/>
        <w:sz w:val="16"/>
        <w:szCs w:val="16"/>
      </w:rPr>
      <w:t>ZP.271.50.2023</w:t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0-30T08:30:00Z</dcterms:modified>
  <cp:revision>65</cp:revision>
  <dc:subject/>
  <dc:title/>
</cp:coreProperties>
</file>