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zczegółowy opis przedmiotu zamówienia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CZĘŚC I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 komputerowy do zastosowań biurowych (jednostka centralna, monitor, UPS, system operacyjny, pakiet biurowy) – 9 szt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harakterystyka (wymagania minimalne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CESO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asy x86 , osiągający w teście PassMark - CPU Mark nie mniej niż 24900 pkt., 1 wynik dostępny na stronie: http://www.cpubenchmark.net/laptop.htm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YSK TWARD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512 GB SSD M.2, PCIe, NVMe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MIĘĆ RA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 GB DDR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GRAFICZN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ntegrowan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niazdo słuchawkow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Tak: Mikrofon/Słuchawki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SB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3.2 Gen 1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1x USB-C 3.2 Gen 1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2.0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2x USB 3.2 Gen 1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HDM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isplayPort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G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J-45 (Ethernet)</w:t>
              <w:tab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ytnik kart pamięc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dźwiękow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zintegrowana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łośni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1x1 W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sieciowa LAN [Mbps]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0/1000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sieciowa bezprzewodow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ax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luetooth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5.1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PĘD OPTYCZ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VD+RW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ługość i rodzaj gwarancji  dla fir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0 miesięcy, Serwis u klienta następnego dnia roboczego On-Site NEXT BUSINESS DAY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 zestawi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ysz/klawiatura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bookmarkStart w:id="0" w:name="_Hlk162266736"/>
            <w:bookmarkEnd w:id="0"/>
            <w:r>
              <w:rPr>
                <w:rFonts w:cs="Calibri"/>
                <w:b/>
                <w:sz w:val="18"/>
                <w:szCs w:val="18"/>
              </w:rPr>
              <w:t>Oprogramowa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ainstalowany przez producenta sprzętu system operacyjny Windows 11 Proffesional 64bit PL, niewymagający aktywacji za pomocą telefonu lub Internetu lub system równoważny, </w:t>
            </w:r>
            <w:bookmarkStart w:id="1" w:name="_Hlk54605800"/>
            <w:r>
              <w:rPr>
                <w:rFonts w:cs="Calibri"/>
                <w:bCs/>
                <w:sz w:val="18"/>
                <w:szCs w:val="18"/>
              </w:rPr>
              <w:t>pakiet biurowy MS Office Home &amp; Bussines 2</w:t>
            </w:r>
            <w:bookmarkEnd w:id="1"/>
            <w:r>
              <w:rPr>
                <w:rFonts w:cs="Calibri"/>
                <w:bCs/>
                <w:sz w:val="18"/>
                <w:szCs w:val="18"/>
              </w:rPr>
              <w:t>021 PL. Licencje dożywotnie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bookmarkStart w:id="2" w:name="_Hlk162266562"/>
            <w:bookmarkEnd w:id="2"/>
            <w:r>
              <w:rPr>
                <w:rFonts w:cs="Calibri"/>
                <w:b/>
                <w:sz w:val="18"/>
                <w:szCs w:val="18"/>
              </w:rPr>
              <w:t>Usługa zachowanie dysków twardych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  <w:t>Tak (Keep Your Hard Driv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</w:r>
            <w:bookmarkStart w:id="3" w:name="_Hlk142041180"/>
            <w:bookmarkStart w:id="4" w:name="_Hlk142041180"/>
            <w:bookmarkEnd w:id="4"/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harakterystyka (wymagania minimalne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panel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8 cal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yp panel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P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świetle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L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spółczynnik proporcj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: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zdzielczość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0x1080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ąt widze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</w:rPr>
              <w:t>178° / 178°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ęstotliwość odświeżania obraz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0 Hz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asność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50 cd/m²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Łączność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wideo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HDMI 1.4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DP 1.2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x VGA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dźwiękowy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wyjście audio (3,5 mm)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żliwość pochylenia panela (tilt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ulacja wysokości monitora (height adjustment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sz w:val="18"/>
                <w:szCs w:val="18"/>
              </w:rPr>
              <w:t>Obrotowa podstawa monitora (swivel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nel obrotowy (pivot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tegrowane głośni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waran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 lata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zewód HDM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długość 3m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Calibri"/>
                <w:bCs/>
                <w:sz w:val="18"/>
                <w:szCs w:val="18"/>
              </w:rPr>
              <w:t>Charakterystyka (wymagania minimalne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Top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color w:val="1A1A1A"/>
                <w:sz w:val="18"/>
                <w:szCs w:val="18"/>
                <w:shd w:fill="F9F9F9" w:val="clear"/>
              </w:rPr>
              <w:t>Line-interactive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FFFFF" w:val="clear"/>
              </w:rPr>
              <w:t>Moc pozorn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1A1A1A"/>
                <w:sz w:val="18"/>
                <w:szCs w:val="18"/>
                <w:shd w:fill="FFFFFF" w:val="clear"/>
              </w:rPr>
              <w:t>1200 VA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Moc skuteczn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50 W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Kształt napięcia wyjścioweg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nusoida schodkowa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Gniazda wyjściow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chuko - 4 szt.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Czas przełącz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 ms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Zabezpiecze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zeciwzwarciowe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zeciążeniowe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zeciwprzepięciowe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1A1A1A"/>
                <w:sz w:val="18"/>
                <w:szCs w:val="18"/>
                <w:shd w:fill="F9F9F9" w:val="clear"/>
              </w:rPr>
            </w:pPr>
            <w:r>
              <w:rPr>
                <w:rFonts w:cs="Calibri"/>
                <w:b/>
                <w:bCs/>
                <w:color w:val="1A1A1A"/>
                <w:sz w:val="18"/>
                <w:szCs w:val="18"/>
                <w:shd w:fill="F9F9F9" w:val="clear"/>
              </w:rPr>
              <w:t>Dodatkowe informacj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mny start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utomatyczna regulacja napięcia (AVR)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waran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 lat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puter przenośny wraz z systemem operacyjnym oraz pakietem biurowym, do zastosowań biurowych – 1 szt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209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arametr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 xml:space="preserve">Charakterystyka </w:t>
              <w:br/>
              <w:t>(wymagania minimalne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klasy x86, osiągający w teście PassMark - CPU Mark </w:t>
            </w:r>
            <w:hyperlink r:id="rId2">
              <w:r>
                <w:rPr>
                  <w:rStyle w:val="InternetLink"/>
                  <w:rFonts w:eastAsia="Times New Roman" w:cs="Calibri"/>
                  <w:sz w:val="18"/>
                  <w:szCs w:val="18"/>
                  <w:lang w:eastAsia="pl-PL"/>
                </w:rPr>
                <w:t>https://www.cpubenchmark.net/high_end_cpus.html</w:t>
              </w:r>
            </w:hyperlink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nie mniej niż  pkt.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16300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- z zestawem chłodzącym gwarantującym pracę w temperaturze bezpiecznej dla procesor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łaściwości ekranu LCD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14’’ WUXGA (1920x1200), IPS 300 nitów, powłoka anty odblaskow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pamięci RAM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8 GB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 dysku twardego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512 GB SSD M.2  PCIe  NVMe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integrowan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mera internetow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FHD 1080p z przesłoną prywatności (Privacy Shutter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Łączność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 xml:space="preserve">Wi-Fi 6, 11ax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AN 100/1000 Mbps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Moduł Bluetooth 5.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e wejść / wyjść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 2.0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 3.2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USB-C 3.2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Thunderbolt™ 4 / USB 4</w:t>
            </w:r>
          </w:p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HDMI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Ethernet (RJ-45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- 1x Headphone / microphone combo jack (3.5mm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Zainstalowany przez producenta sprzętu system operacyjny Windows 11 Proffesional 64bit PL, niewymagający aktywacji za pomocą telefonu lub Internetu lub system równoważny, pakiet biurowy MS Office Home &amp; Bussines 2021 PL. </w:t>
            </w: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icencje dożywotnie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odświetlana klawiatura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ożliwość zabezpieczenia linką (port Kensington Lock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luminiowa obudowa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budowany czytnik linii papilarnych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łączone akcesori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silacz USB-C, mysz bezprzewodowa, torba dopasowana do rozmiarów urządzeni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36 miesięcy  On-site, (na miejscu u Klienta),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Usługa zachowanie dysków twardych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Tak (Keep Your Hard Driv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Komputer przenośny wraz z systemem operacyjnym oraz pakietem biurowym</w:t>
      </w:r>
      <w:r>
        <w:rPr/>
        <w:t>, do zastosowań biurowych– 1 szt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209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arametr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 xml:space="preserve">Charakterystyka </w:t>
              <w:br/>
              <w:t>(wymagania minimalne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klasy x86, osiągający w teście PassMark - CPU Mark </w:t>
            </w:r>
            <w:hyperlink r:id="rId3">
              <w:r>
                <w:rPr>
                  <w:rStyle w:val="InternetLink"/>
                  <w:rFonts w:eastAsia="Times New Roman" w:cs="Calibri"/>
                  <w:sz w:val="18"/>
                  <w:szCs w:val="18"/>
                  <w:lang w:eastAsia="pl-PL"/>
                </w:rPr>
                <w:t>https://www.cpubenchmark.net/high_end_cpus.html</w:t>
              </w:r>
            </w:hyperlink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nie mniej niż  pkt.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16300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- z zestawem chłodzącym gwarantującym pracę w temperaturze bezpiecznej dla procesor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łaściwości ekranu LCD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Ekran FHD (1920 × 1080) IPS o przekątnej 15,6″, z wąską ramką i powłoką antyrefleksyjną, 250 nitów,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pamięci RAM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16 GB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 dysku twardego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ysk SSD 512 GB PCIe NVM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integrowan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Kamera internetow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HD 720p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Łączność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 xml:space="preserve">Wi-Fi 6, 11ax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AN 1000 Mbps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Moduł Bluetooth 5.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Rodzaje wejść / wyjść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2 porty USB-A o przepustowości 5 Gb/s); 1 gniazdo zasilacza sieciowego; 1 port HDMI 2.1; 1 gniazdo combo jack (słuchawki/mikrofon) stereo; 1 gniazdo RJ-45; 2 porty USB-C o przepustowości 10 Gb/s (zasilanie przez USB, DisplayPort™ 2.1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Zainstalowany system operacyjn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Zainstalowany przez producenta sprzętu system operacyjny Windows 11 Proffesional 64bit PL, niewymagający aktywacji za pomocą telefonu lub Internetu lub system równoważny, pakiet biurowy MS Office Home &amp; Bussines 2021 PL. </w:t>
            </w: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Licencje dożywotnie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lawiatura – odporna na zalanie, podświetlana, z panelem numerycznym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ożliwość zabezpieczenia linką (port Kensington Lock)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luminium, Tworzywa sztuczne</w:t>
            </w:r>
          </w:p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budowany czytnik linii papilarnych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łączone akcesori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silacz USB Type-C, mysz bezprzewodowa, torba dopasowana do rozmiarów urządzeni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36 miesięcy  On-site, (na miejscu u Klienta),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Usługa zachowanie dysków twardych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0"/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 w:eastAsia="pl-PL"/>
              </w:rPr>
              <w:t>Tak (Keep Your Hard Driv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Szczegółowy opis przedmiotu zamówienia   CZĘŚC II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rPr/>
      </w:pPr>
      <w:r>
        <w:rPr/>
        <w:t>Monitor – 1 szt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10"/>
        <w:gridCol w:w="2410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nitor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harakterystyka (wymagania minimal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producen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entyfika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produktu, mod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panel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8 c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yp panel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świetleni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L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spółczynnik proporcj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zdzielcz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0x1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ąt widze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</w:rPr>
              <w:t>178° / 178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ęstotliwość odświeżania obraz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0 H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asn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50 cd/m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Łącznoś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wideo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HDMI 1.4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DP 1.2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x VGA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ygnał dźwiękowy: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 x wyjście audio (3,5 mm)</w:t>
            </w:r>
          </w:p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żliwość pochylenia panela (til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ulacja wysokości monitora (height adjustmen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brotowa podstawa monitora (swivel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nel obrotowy (pivot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tegrowane głośnik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warancj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 l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Przewód HDMI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k, 3m dług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jitsu Sans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jitsu Sans Medium;Arial" w:hAnsi="Fujitsu Sans Medium;Arial" w:eastAsia="Calibri" w:cs="Fujitsu Sans Medium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high_end_cpus.html" TargetMode="External"/><Relationship Id="rId3" Type="http://schemas.openxmlformats.org/officeDocument/2006/relationships/hyperlink" Target="https://www.cpubenchmark.net/high_end_cpu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44:00Z</dcterms:created>
  <dc:creator>SzymonChrapkiewicz</dc:creator>
  <dc:description/>
  <cp:keywords/>
  <dc:language>en-US</dc:language>
  <cp:lastModifiedBy>Arleta Matusik</cp:lastModifiedBy>
  <cp:lastPrinted>2024-03-26T14:45:00Z</cp:lastPrinted>
  <dcterms:modified xsi:type="dcterms:W3CDTF">2024-04-08T11:24:00Z</dcterms:modified>
  <cp:revision>3</cp:revision>
  <dc:subject/>
  <dc:title/>
</cp:coreProperties>
</file>