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l. 7 - OPIS TECHNICZNY ZAOFEROWANEGO SPRZETU CZ.I</w:t>
        <w:tab/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pl-PL"/>
        </w:rPr>
        <w:t>(złożyć wraz z ofertą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pBdr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W tabeli należy wypełnić każdy wiersz opisując dokładnie każdy parametr wymagany przez Zamawiającego. W tabeli zapisano minimalne wymogi Zamawiającego, Wykonawca może zaoferować parametry wyższe</w:t>
      </w:r>
      <w:r>
        <w:rPr>
          <w:color w:val="000000"/>
          <w:sz w:val="20"/>
          <w:szCs w:val="20"/>
        </w:rPr>
        <w:t xml:space="preserve">. </w:t>
      </w:r>
      <w:r>
        <w:rPr>
          <w:color w:val="FF0000"/>
          <w:sz w:val="20"/>
          <w:szCs w:val="20"/>
        </w:rPr>
        <w:t>Jeżeli zaoferowany sprzęt nie będzie spełniał minimalnych  wymogów Zamawiającego, oferta zostanie odrzuco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 komputerowy do zastosowań biurowych (jednostka centralna, monitor, UPS, system operacyjny, pakiet biurowy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– 9 szt.</w:t>
      </w:r>
    </w:p>
    <w:tbl>
      <w:tblPr>
        <w:tblW w:w="13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710"/>
        <w:gridCol w:w="6437"/>
      </w:tblGrid>
      <w:tr>
        <w:trPr/>
        <w:tc>
          <w:tcPr>
            <w:tcW w:w="1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ednostka Centraln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harakterystyka (wymagania minimalne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ducen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 producenta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dentyfikacj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produktu, model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0" w:leader="none"/>
                <w:tab w:val="right" w:pos="2380" w:leader="none"/>
              </w:tabs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CESO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y x86 , osiągający w teście PassMark - CPU Mark </w:t>
            </w:r>
            <w:r>
              <w:rPr>
                <w:rFonts w:cs="Calibri"/>
                <w:b/>
                <w:bCs/>
                <w:sz w:val="18"/>
                <w:szCs w:val="18"/>
              </w:rPr>
              <w:t>nie mniej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niż 24900 pkt.,</w:t>
            </w:r>
            <w:r>
              <w:rPr>
                <w:rFonts w:cs="Calibri"/>
                <w:sz w:val="18"/>
                <w:szCs w:val="18"/>
              </w:rPr>
              <w:t xml:space="preserve"> 1 wynik dostępny na stronie: </w:t>
            </w:r>
            <w:hyperlink r:id="rId2">
              <w:r>
                <w:rPr>
                  <w:rStyle w:val="InternetLink"/>
                  <w:rFonts w:cs="Calibri"/>
                  <w:sz w:val="18"/>
                  <w:szCs w:val="18"/>
                </w:rPr>
                <w:t>http://www.cpubenchmark.net/laptop.html</w:t>
              </w:r>
            </w:hyperlink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Dokument należy załączyć do oferty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iki zawierające wyniki testów jako przedmiotowe środki dowodowe muszą zostać podpisane elektronicznym kwalifikowanym podpisem lub elektronicznym podpisem zaufanym lub elektronicznym podpisem osobistym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Nazwa i model procesora: 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siągający wg PassMark CPU:         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widowControl w:val="false"/>
              <w:pBdr/>
              <w:spacing w:lineRule="auto" w:line="240"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kt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cs="Calibri"/>
                <w:b/>
                <w:sz w:val="18"/>
                <w:szCs w:val="18"/>
              </w:rPr>
              <w:t>DYSK TWARD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512 GB SSD M.2, PCIe, NVMe 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MIĘĆ RAM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</w:rPr>
              <w:t>8 GB DDR4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  <w:p>
            <w:pPr>
              <w:pStyle w:val="Normal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GRAFICZ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integrowan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niazdo słuchawkow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: Mikrofon/Słuchawki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SB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2x USB 3.2 Gen 1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1x USB-C 3.2 Gen 1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2x USB 2.0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2x USB 3.2 Gen 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HDM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isplayPor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G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J-45 (Ethernet)</w:t>
              <w:tab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zytnik kart pamięc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dźwiękow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zintegrowan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łośnik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Tak, 1x1 W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sz w:val="18"/>
                <w:szCs w:val="18"/>
              </w:rPr>
              <w:t>Karta sieciowa LAN [Mbps]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0/1000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sz w:val="18"/>
                <w:szCs w:val="18"/>
              </w:rPr>
              <w:t>Karta sieciowa bezprzewodow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ax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luetooth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5.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PĘD OPTYCZN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VD+RW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ługość i rodzaj gwarancji  dla firm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60 miesięcy, Serwis u klienta następnego dnia roboczego On-Site NEXT BUSINESS DAY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WPISAĆ: ……………………….. MIESIECY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rwis u klienta następnego dnia roboczego On-Site NEXT BUSINESS DAY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TAK LUB  NIE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…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 zestawie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ysz/klawiatur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bookmarkStart w:id="0" w:name="_Hlk162266736"/>
            <w:bookmarkEnd w:id="0"/>
            <w:r>
              <w:rPr>
                <w:rFonts w:cs="Calibri"/>
                <w:b/>
                <w:sz w:val="18"/>
                <w:szCs w:val="18"/>
              </w:rPr>
              <w:t>Oprogramowani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Zainstalowany przez producenta sprzętu system operacyjny Windows 11 Proffesional 64bit PL, niewymagający aktywacji za pomocą telefonu lub Internetu lub system równoważny, </w:t>
            </w:r>
            <w:bookmarkStart w:id="1" w:name="_Hlk54605800"/>
            <w:r>
              <w:rPr>
                <w:rFonts w:cs="Calibri"/>
                <w:bCs/>
                <w:sz w:val="18"/>
                <w:szCs w:val="18"/>
              </w:rPr>
              <w:t>pakiet biurowy MS Office Home &amp; Bussines 2</w:t>
            </w:r>
            <w:bookmarkEnd w:id="1"/>
            <w:r>
              <w:rPr>
                <w:rFonts w:cs="Calibri"/>
                <w:bCs/>
                <w:sz w:val="18"/>
                <w:szCs w:val="18"/>
              </w:rPr>
              <w:t>021 PL. Licencje dożywotni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bookmarkStart w:id="2" w:name="_Hlk162266562"/>
            <w:bookmarkEnd w:id="2"/>
            <w:r>
              <w:rPr>
                <w:rFonts w:cs="Calibri"/>
                <w:b/>
                <w:sz w:val="18"/>
                <w:szCs w:val="18"/>
              </w:rPr>
              <w:t>Usługa zachowanie dysków twardych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Tak (Keep Your Hard Drive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bookmarkStart w:id="3" w:name="_Hlk142041180"/>
            <w:bookmarkEnd w:id="3"/>
            <w:r>
              <w:rPr>
                <w:rFonts w:cs="Calibri"/>
                <w:b/>
                <w:sz w:val="18"/>
                <w:szCs w:val="18"/>
              </w:rPr>
              <w:t>Monitor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harakterystyka (wymagania minimalne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ducen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 producenta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dentyfikacj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produktu, model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0" w:leader="none"/>
                <w:tab w:val="right" w:pos="2380" w:leader="none"/>
              </w:tabs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panel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8 cal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yp panel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P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świetleni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LED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spółczynnik proporcj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:9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zdzielczoś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0x1080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ąt widzen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Cs/>
                <w:sz w:val="18"/>
                <w:szCs w:val="18"/>
              </w:rPr>
              <w:t>178° / 178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zęstotliwość odświeżania obraz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0 Hz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asnoś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250 cd/m²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Łącznoś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ygnał wideo: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HDMI 1.4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DP 1.2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x VGA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ygnał dźwiękowy: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wyjście audio (3,5 mm)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ożliwość pochylenia panela (tilt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ulacja wysokości monitora (height adjustment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brotowa podstawa monitora (swivel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nel obrotowy (pivot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integrowane głośnik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warancj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3 lat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 xml:space="preserve">WPISAĆ …………………………. LAT 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zewód HDMI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długość 3m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/>
        <w:tc>
          <w:tcPr>
            <w:tcW w:w="1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7" w:leader="none"/>
                <w:tab w:val="center" w:pos="4750" w:leader="none"/>
              </w:tabs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PS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harakterystyka (wymagania minimalne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bookmarkStart w:id="4" w:name="_Hlk162337166"/>
            <w:bookmarkEnd w:id="4"/>
            <w:r>
              <w:rPr>
                <w:rFonts w:cs="Calibri"/>
                <w:b/>
                <w:sz w:val="18"/>
                <w:szCs w:val="18"/>
              </w:rPr>
              <w:t>Producen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 producenta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dentyfikacj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Typ produktu, model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Topolog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color w:val="1A1A1A"/>
                <w:sz w:val="18"/>
                <w:szCs w:val="18"/>
                <w:shd w:fill="F9F9F9" w:val="clear"/>
              </w:rPr>
              <w:t>Line-interactiv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FFFFF" w:val="clear"/>
              </w:rPr>
              <w:t>Moc pozor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1A1A1A"/>
                <w:sz w:val="18"/>
                <w:szCs w:val="18"/>
                <w:shd w:fill="FFFFFF" w:val="clear"/>
              </w:rPr>
              <w:t>1200 V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Moc skutecz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50 W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Kształt napięcia wyjścioweg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inusoida schodkow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Gniazda wyjściow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chuko - 4 szt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Czas przełączan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 m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Zabezpieczen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Przeciwzwarciowe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zeciążeniowe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zeciwprzepięciow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Dodatkowe informacj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mny start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utomatyczna regulacja napięcia (AVR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warancj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 lat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 xml:space="preserve">WPISAĆ …………………………. LAT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puter przenośny wraz z systemem operacyjnym oraz pakietem biurowym, do zastosowań biurowych – 1 szt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945"/>
        <w:gridCol w:w="48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arametr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 xml:space="preserve">Charakterystyka </w:t>
              <w:br/>
              <w:t>(wymagania minimalne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arametr oferowany.  Proszę podać producenta oraz cenę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bookmarkStart w:id="5" w:name="_Hlk162337225"/>
            <w:bookmarkEnd w:id="5"/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 producent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Identyfikacj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Typ produktu, mode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klasy x86, osiągający w teście PassMark - CPU Mark </w:t>
            </w:r>
            <w:hyperlink r:id="rId3">
              <w:r>
                <w:rPr>
                  <w:rStyle w:val="InternetLink"/>
                  <w:rFonts w:eastAsia="Times New Roman" w:cs="Calibri"/>
                  <w:sz w:val="18"/>
                  <w:szCs w:val="18"/>
                  <w:lang w:eastAsia="pl-PL"/>
                </w:rPr>
                <w:t>https://www.cpubenchmark.net/high_end_cpus.html</w:t>
              </w:r>
            </w:hyperlink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ie mniej niż  pkt. 16300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- z zestawem chłodzącym gwarantującym pracę w temperaturze bezpiecznej dla procesora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Dokument należy załączyć do oferty. 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iki zawierające wyniki testów jako przedmiotowe środki dowodowe muszą zostać podpisane elektronicznym kwalifikowanym podpisem lub elektronicznym podpisem zaufanym lub elektronicznym podpisem osobistym.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zwa i model procesora: 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osiągający wg PassMark CPU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</w:rPr>
              <w:t>pkt: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łaściwości ekranu LCD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14’’ WUXGA (1920x1200), IPS 300 nitów, powłoka anty odblaskow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ielkość pamięci RAM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8 GB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20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 dysku twardego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512 GB SSD M.2  PCIe  NVM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20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integrowana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mera internetow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FHD 1080p z przesłoną prywatności (Privacy Shutter)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20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Łączność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 xml:space="preserve">Wi-Fi 6, 11ax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AN 100/1000 Mbps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Moduł Bluetooth 5.1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e wejść / wyjść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USB 2.0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USB 3.2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USB-C 3.2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Thunderbolt™ 4 / USB 4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HDMI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Ethernet (RJ-45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Headphone / microphone combo jack (3.5mm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Zainstalowany przez producenta sprzętu system operacyjny Windows 11 Proffesional 64bit PL, niewymagający aktywacji za pomocą telefonu lub Internetu lub system równoważny, pakiet biurowy MS Office Home &amp; Bussines 2021 PL. </w:t>
            </w: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icencje dożywotni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datkowe informacje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odświetlana klawiatura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ożliwość zabezpieczenia linką (port Kensington Lock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Aluminiowa obudowa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budowany czytnik linii papilarnych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łączone akcesori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silacz USB-C, mysz bezprzewodowa, torba dopasowana do rozmiarów urządzenia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36 miesięcy  On-site, (na miejscu u Klienta),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WPISAĆ: ……………………….. MIESIECY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rwis u klienta następnego dnia roboczego On-Site NEXT BUSINESS DAY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TAK LUB  NIE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…</w:t>
            </w:r>
            <w:r>
              <w:rPr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Usługa zachowanie dysków twardych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2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Tak (Keep Your Hard Drive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Komputer przenośny wraz z systemem operacyjnym oraz pakietem biurowym</w:t>
      </w:r>
      <w:r>
        <w:rPr/>
        <w:t>, do zastosowań biurowych– 1 szt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945"/>
        <w:gridCol w:w="48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arametr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harakterystyka </w:t>
              <w:br/>
              <w:t>(wymagania minimalne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arametr oferowany.  Proszę podać producenta oraz cenę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 producent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Identyfikacj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Typ produktu, mode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W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klasy x86, osiągający w teście PassMark - CPU Mark </w:t>
            </w:r>
            <w:hyperlink r:id="rId4">
              <w:r>
                <w:rPr>
                  <w:rStyle w:val="InternetLink"/>
                  <w:rFonts w:eastAsia="Times New Roman" w:cs="Calibri"/>
                  <w:sz w:val="18"/>
                  <w:szCs w:val="18"/>
                  <w:lang w:eastAsia="pl-PL"/>
                </w:rPr>
                <w:t>https://www.cpubenchmark.net/high_end_cpus.html</w:t>
              </w:r>
            </w:hyperlink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nie mniej niż  pkt.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16300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- z zestawem chłodzącym gwarantującym pracę w temperaturze bezpiecznej dla procesora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Dokument należy załączyć do oferty. 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iki zawierające wyniki testów jako przedmiotowe środki dowodowe muszą zostać podpisane elektronicznym kwalifikowanym podpisem lub elektronicznym podpisem zaufanym lub elektronicznym podpisem osobistym.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zwa i model procesora: 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osiągający wg PassMark CPU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</w:rPr>
              <w:t>pkt: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łaściwości ekranu LCD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Ekran FHD (1920 × 1080) IPS o przekątnej 15,6″, z wąską ramką i powłoką antyrefleksyjną, 250 nitów,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ielkość pamięci RAM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16 GB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 dysku twardego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ysk SSD 512 GB PCIe NVM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integrowan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mera internetow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HD 720p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20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Łączność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 xml:space="preserve">Wi-Fi 6, 11ax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AN 1000 Mbps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Moduł Bluetooth 5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e wejść / wyjść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2 porty USB-A o przepustowości 5 Gb/s); 1 gniazdo zasilacza sieciowego; 1 port HDMI 2.1; 1 gniazdo combo jack (słuchawki/mikrofon) stereo; 1 gniazdo RJ-45; 2 porty USB-C o przepustowości 10 Gb/s (zasilanie przez USB, DisplayPort™ 2.1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Zainstalowany system operacyjny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Zainstalowany przez producenta sprzętu system operacyjny Windows 11 Proffesional 64bit PL, niewymagający aktywacji za pomocą telefonu lub Internetu lub system równoważny, pakiet biurowy MS Office Home &amp; Bussines 2021 PL. </w:t>
            </w: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icencje dożywotni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datkowe informacje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lawiatura – odporna na zalanie, podświetlana, z panelem numerycznym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ożliwość zabezpieczenia linką (port Kensington Lock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Aluminium, Tworzywa sztuczne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budowany czytnik linii papilarnych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łączone akcesori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silacz USB Type-C, mysz bezprzewodowa, torba dopasowana do rozmiarów urządz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OPISA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36 miesięcy  On-site, (na miejscu u Klienta),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WPISAĆ: ……………………….. MIESIECY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rwis u klienta następnego dnia roboczego On-Site NEXT BUSINESS DAY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TAK LUB  NI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…</w:t>
            </w:r>
            <w:r>
              <w:rPr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Usługa zachowanie dysków twardych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Tak (Keep Your Hard Drive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bCs/>
                <w:color w:val="FF0000"/>
                <w:sz w:val="20"/>
                <w:szCs w:val="20"/>
              </w:rPr>
              <w:t>wpisać (tak/nie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7023" w:leader="none"/>
        </w:tabs>
        <w:ind w:right="30" w:hanging="0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6" w:name="_Hlk107340918"/>
      <w:r>
        <w:rPr>
          <w:b/>
          <w:sz w:val="20"/>
          <w:szCs w:val="20"/>
          <w:highlight w:val="yellow"/>
          <w:u w:val="single"/>
        </w:rPr>
        <w:t xml:space="preserve">UWAGA. </w:t>
      </w:r>
      <w:r>
        <w:rPr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6"/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jitsu Sans Medium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jitsu Sans Medium;Arial" w:hAnsi="Fujitsu Sans Medium;Arial" w:eastAsia="Calibri" w:cs="Fujitsu Sans Medium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laptop.html" TargetMode="External"/><Relationship Id="rId3" Type="http://schemas.openxmlformats.org/officeDocument/2006/relationships/hyperlink" Target="https://www.cpubenchmark.net/high_end_cpus.html" TargetMode="External"/><Relationship Id="rId4" Type="http://schemas.openxmlformats.org/officeDocument/2006/relationships/hyperlink" Target="https://www.cpubenchmark.net/high_end_cpu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52:00Z</dcterms:created>
  <dc:creator>SzymonChrapkiewicz</dc:creator>
  <dc:description/>
  <cp:keywords/>
  <dc:language>en-US</dc:language>
  <cp:lastModifiedBy>Arleta Matusik</cp:lastModifiedBy>
  <cp:lastPrinted>2017-10-18T13:10:00Z</cp:lastPrinted>
  <dcterms:modified xsi:type="dcterms:W3CDTF">2024-04-08T11:22:00Z</dcterms:modified>
  <cp:revision>3</cp:revision>
  <dc:subject/>
  <dc:title/>
</cp:coreProperties>
</file>