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is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1) format świadectwa B5 (250 x 176 mm)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2) papier celulozowy biały offsetowy, o gramaturze 80g/m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 godło Uniwersytetu Opolskiego  – wysokość 20 mm, napis „ŚWIADECTWO” – wersaliki, czcionka Times New Roman CE 22 pkt; napis „UKOŃCZENIA KURSU” – wersaliki, czcionka Times New Roman CE 16 pkt; napisy: „Pan(i)”, „urodzon ....”, „ukończył....”, „z wynikiem”, „KIEROWNIK podstawowej jednostki organizacyjnej”, „REKTOR lub KIEROWNIK jednostki organizacyjnej prowadzącej studia” oraz „dnia ...” – czcionka Times New Roman CE 10,5 pkt; objaśnienia (tekst w nawiasach) – czcionka Times New Roman CE 6,5 pkt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7) godło Uczelni, napisy oraz tekst powinny być umieszczone centralnie w pionowej osi strony.</w:t>
      </w:r>
    </w:p>
    <w:p>
      <w:pPr>
        <w:pStyle w:val="Normal"/>
        <w:spacing w:before="0" w:after="200"/>
        <w:ind w:left="284"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7:00:00Z</dcterms:created>
  <dc:creator>user</dc:creator>
  <dc:description/>
  <cp:keywords/>
  <dc:language>en-US</dc:language>
  <cp:lastModifiedBy>Małgorzata Bergandy-Heretyk</cp:lastModifiedBy>
  <cp:lastPrinted>2013-05-16T09:20:00Z</cp:lastPrinted>
  <dcterms:modified xsi:type="dcterms:W3CDTF">2020-08-23T17:00:00Z</dcterms:modified>
  <cp:revision>2</cp:revision>
  <dc:subject/>
  <dc:title/>
</cp:coreProperties>
</file>