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Znak sprawy: ZP.272.03.20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>Kościan, dnia 25.04</w:t>
      </w:r>
      <w:r>
        <w:rPr>
          <w:rFonts w:eastAsia="Calibri" w:cs="Times New Roman" w:ascii="Times New Roman" w:hAnsi="Times New Roman"/>
        </w:rPr>
        <w:t>.2024 r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Do wszystkich wykonawców, którzy pobrali SWZ</w:t>
      </w:r>
    </w:p>
    <w:p>
      <w:pPr>
        <w:pStyle w:val="Normal"/>
        <w:spacing w:lineRule="auto" w:line="360" w:before="60" w:after="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60" w:after="1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. postępowania prowadzonego w trybie podstawowym (art. 275 pkt 2 ustawy Pzp.) pn. „</w:t>
      </w:r>
      <w:r>
        <w:rPr>
          <w:rFonts w:cs="Times New Roman" w:ascii="Times New Roman" w:hAnsi="Times New Roman"/>
          <w:b/>
          <w:bCs/>
        </w:rPr>
        <w:t>Przebudowa drogi gminnej w miejscowości Mikoszki</w:t>
      </w:r>
      <w:r>
        <w:rPr>
          <w:rFonts w:cs="Times New Roman" w:ascii="Times New Roman" w:hAnsi="Times New Roman"/>
          <w:b/>
        </w:rPr>
        <w:t xml:space="preserve"> " 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color w:val="2D2D2D"/>
        </w:rPr>
      </w:pPr>
      <w:r>
        <w:rPr>
          <w:rFonts w:eastAsia="Times New Roman" w:cs="Times New Roman" w:ascii="Times New Roman" w:hAnsi="Times New Roman"/>
          <w:b/>
          <w:color w:val="2D2D2D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D2D2D"/>
        </w:rPr>
      </w:pPr>
      <w:r>
        <w:rPr>
          <w:rFonts w:eastAsia="Times New Roman" w:cs="Times New Roman" w:ascii="Times New Roman" w:hAnsi="Times New Roman"/>
          <w:b/>
          <w:color w:val="2D2D2D"/>
        </w:rPr>
        <w:t>Odpowiedzi na pytani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D2D2D"/>
        </w:rPr>
      </w:pPr>
      <w:r>
        <w:rPr>
          <w:rFonts w:eastAsia="Times New Roman" w:cs="Times New Roman" w:ascii="Times New Roman" w:hAnsi="Times New Roman"/>
          <w:b/>
          <w:color w:val="2D2D2D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</w:rPr>
      </w:pPr>
      <w:r>
        <w:rPr>
          <w:rFonts w:cs="Times New Roman" w:ascii="Times New Roman" w:hAnsi="Times New Roman"/>
        </w:rPr>
        <w:t>Gmina Kościan działając zgodnie z art. 284 ust. 6 ustawy z dnia 11 września 2019 r. Prawo zamówień publicznych (t.j. Dz. U. z 2023 poz. 1605 ze zm.), zwanej dalej ustawą Pzp, udostępnia na stronie internetowej prowadzonego postępowania treść zapytań wraz z wyjaśni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D2D2D"/>
          <w:lang w:eastAsia="de-DE"/>
        </w:rPr>
      </w:pPr>
      <w:r>
        <w:rPr>
          <w:rFonts w:eastAsia="Times New Roman" w:cs="Times New Roman" w:ascii="Times New Roman" w:hAnsi="Times New Roman"/>
          <w:color w:val="2D2D2D"/>
          <w:lang w:eastAsia="de-DE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de-D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otwierdzenie, że w celu zrealizowania przedmiotu zamówienia nie jest konieczna wycinka drze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Odp.  Nie jest konieczna wycinka drzew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przyjęcie 12-miesięcznego okresu gwarancji na oznakowanie poziome cienkowarstwowe ze względu na małą trwałość tej technologi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Odp. Powyżej wskazany okres gwarancyjny został już wskazany przez Zamawiającego w pierwotnych zapisach SWZ i PPU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uzupełnienie dokumentacji przetargowej o sprawozdania, opinie z wykonanych badań, o których mowa w z pkt. 1.4 projektu technicznego branży sanitar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Odp. W załączniku uzupełniamy dokumentację o badania geotechniczne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określenie wymagań jakie powinna spełniać geosiatka do wzmocnienia połączenia nowej z istniejącą konstrukcją jezdn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Zgodnie z załączoną specyfikacją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uzupełnienie specyfikacji technicznej nr D.05.03.26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W załączniku uzupełniona specyfikacja.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W związku z dofinansowaniem niniejszej inwestycji z Programu  Rządowy  Fundusz  Polski  Ład: Program Inwestycji Strategicznych, proszę o udostępnienie promesy wstępnej na dofinansowanie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Wszystkie dane z promesy, które są niezbędne Wykonawcy, zostały podane w SWZ i PPU, w związku z czym Zamawiający nie udostępnia przedmiotowej promesy.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ar. 8 ust. 2 pkt 1 Projektowanych postanowień umownych, Wykonawca zwraca się z prośbą o jednoznaczne określenie maksymalnej wysokości zaliczki udzielonej w jednej lub dwóch transzach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Zamawiający, na tym etapie postępowania, tj. bez wiedzy, jaka będzie ostateczna kwota wynagrodzenia Wykonawcy, z którym podpisze umowę,  nie jest w stanie określić maksymalnej wysokości zaliczki. Wysokość takiej zaliczki, Wykonawca, mając wiedzę na jaką kwotę składa ofertę (bez problemu) jest w stanie sam sobie obliczyć. Zarówno w Umowie jak i SWZ Zamawiający wskazał jaka jest kwota dofinansowania oraz inne dane umożliwiające obliczenie wysokości zaliczki dla konkretnego przypadku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rzykładowo, przy wynagrodzeniu 2.500.000,00 zł zaliczka będzie stanowiła 500.000,00 zł i zostanie zapłacona w dwóch równych transzach, kwota 40.000,00 zostanie zapłacona na podstawie faktur/y częściowej/ych po dokonaniu odbioru częściowego, a kwota 1.960.000,00 zł (tzw. kwota dofinansowania) zostanie zapłacona po podpisaniu protokołu końcowego, na podstawie faktury końcowej.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z. 3 przedmiaru branży drogowej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potwierdzenie że w ramach niniejszego zadania nie przewiduje się wznawiania i stabilizacji przebiegu granic prawnych lub stabilizacji granic pasa drogowego słupkami „PD”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Potwierdzamy, że nie przewiduje się wznawiania i stabilizacji przebiegu granic prawnych lub stabilizacji granic pasa drogowego słupkami PD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odpowiedź na powyższe pytanie jest przecząca, proszę o określenie ilości punktów granicznych lub słupków PD które należy uwzględnić w wycenie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W związku z powyższym – nie dotycz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ysponuje zatwierdzeniem projektowanej stałej organizacji ruchu?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Projekt stałej organizacji ruchu nie jest jeszcze zatwierdzony.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wskazanie miejsca odwozu materiałów rozbiórkowych przewidzianych do zagospodarowania przez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Do przekazania Zamawiającemu jest ziemia z wykopu oraz z humusowania ( w odległości do 2 km od miejsca budowy)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jednoznaczne wskazanie które materiały rozbiórkowe należy zutylizować zgodnie z Ustawą „O odpadach”, a które materiały należy odwieźć do Bazy Materiałowej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Reszta materiałów rozbiórkowych do zagospodarowania przez Wykonawcę.</w:t>
      </w:r>
    </w:p>
    <w:p>
      <w:pPr>
        <w:pStyle w:val="Akapitzlis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określenie powierzchni na której należy wycenić warstwę profilująco-wyrównawczą o której mowa w przedmiarze drogowym poz. 25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Odp. Warstwę wyrównawczą należy wycenić w tonach - zgodnie z tabela elementów  rozliczeniowych dla robot drogowych oraz załączoną SST D.04.08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oważaniem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Gminy Kościan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-/ Andrzej Przybyła</w:t>
      </w:r>
    </w:p>
    <w:p>
      <w:pPr>
        <w:pStyle w:val="Normal"/>
        <w:tabs>
          <w:tab w:val="clear" w:pos="708"/>
          <w:tab w:val="left" w:pos="342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Open Sans" w:hAnsi="Open Sans" w:cs="Times New Roman"/>
      <w:color w:val="333333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B050"/>
    </w:rPr>
  </w:style>
  <w:style w:type="character" w:styleId="WW8Num14z0">
    <w:name w:val="WW8Num14z0"/>
    <w:qFormat/>
    <w:rPr>
      <w:color w:val="00B05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5:00Z</dcterms:created>
  <dc:creator>Marcin Marciniak</dc:creator>
  <dc:description/>
  <cp:keywords/>
  <dc:language>en-US</dc:language>
  <cp:lastModifiedBy>Patryk Pawlak</cp:lastModifiedBy>
  <cp:lastPrinted>2024-04-25T12:10:00Z</cp:lastPrinted>
  <dcterms:modified xsi:type="dcterms:W3CDTF">2024-04-25T10:11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