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97" w:leader="none"/>
          <w:tab w:val="left" w:pos="7938" w:leader="none"/>
          <w:tab w:val="left" w:pos="808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dzaj, zakres i częstotliwość badań okresowych policjant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łużby wspomagającej działalność Policji w zakresie organizacyjnym, logistycznym i technicznym oraz policjantów Wyższej Szkoły Policji, szkół policyjnych i ośrodków szkolenia Policji, a także instytutów badawcz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7"/>
        <w:gridCol w:w="1372"/>
        <w:gridCol w:w="1361"/>
        <w:gridCol w:w="4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ział wiek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stotliwość badań okresow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ń okresowych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badań okres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5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4 l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</w:t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rfologia z rozmazem, badanie ogólne mocz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</w:t>
            </w:r>
          </w:p>
        </w:tc>
      </w:tr>
      <w:tr>
        <w:trPr>
          <w:trHeight w:val="4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tg klatki piersiowej, ekg  spoczynkowe </w:t>
            </w:r>
          </w:p>
        </w:tc>
      </w:tr>
      <w:tr>
        <w:trPr>
          <w:trHeight w:val="49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 3 lat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, neurologa</w:t>
            </w:r>
          </w:p>
        </w:tc>
      </w:tr>
      <w:tr>
        <w:trPr>
          <w:trHeight w:val="5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rfologia z rozmazem, badanie ogólne mocz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</w:t>
            </w:r>
          </w:p>
        </w:tc>
      </w:tr>
      <w:tr>
        <w:trPr>
          <w:trHeight w:val="5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tg klatki piersiowej, ekg  spoczynkowe, spirometria </w:t>
            </w:r>
          </w:p>
        </w:tc>
      </w:tr>
    </w:tbl>
    <w:p>
      <w:pPr>
        <w:pStyle w:val="Normal"/>
        <w:spacing w:lineRule="auto" w:line="240" w:before="0" w:after="0"/>
        <w:ind w:left="7082" w:firstLine="70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2" w:firstLine="70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nr 2</w:t>
      </w:r>
    </w:p>
    <w:p>
      <w:pPr>
        <w:pStyle w:val="Normal"/>
        <w:spacing w:lineRule="auto" w:line="240" w:before="0" w:after="0"/>
        <w:ind w:left="7364" w:firstLine="4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dzaj, zakres i częstotliwość badań okres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olicjantów służby kryminalnej, śledczej, prewencyj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raz policji sąd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7"/>
        <w:gridCol w:w="1372"/>
        <w:gridCol w:w="1361"/>
        <w:gridCol w:w="4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ział wiek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stotliwość badań okresow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ń okresowych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badań okresowych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3 l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, laryngologa, neurologa, kardiologa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badanie ogólne mocz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, ALAT, ASPAT, przeciwciała HIV, H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spirometria, audiogram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 2 lat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, laryngologa, neurologa, kardiologa, ortopedę</w:t>
            </w:r>
          </w:p>
        </w:tc>
      </w:tr>
      <w:tr>
        <w:trPr>
          <w:trHeight w:val="6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badanie ogólne mocz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, ALAT, ASPAT, przeciwciała HIV, H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spirometria, audiogram</w:t>
            </w:r>
          </w:p>
        </w:tc>
      </w:tr>
    </w:tbl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nr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dzaj, zakres i częstotliwość badań okresowych policjantów realizujących działania boj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jednostkach oraz komórkach antyterrorystycznych Policji, a także komórkach minersko – pirotechnicznych lub komórkach realizacyj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567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 badań okres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ń okresow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badań okres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1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 uprawnionego do wykonywania zadań służby medycyny pracy, okulistę, laryngologa, neurologa, ortopedę, stomatolog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retykulocyty, badanie ogólne moczu, poziom glukozy, bilirubina, kreatynina, ALAT, ASPAT, przeciwciała HIV, HCV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spirometria,  audiogram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Bezodstpw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nr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dzaj, zakres i częstotliwość badań okres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licjantów służby lotnictwo Polic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7"/>
        <w:gridCol w:w="1372"/>
        <w:gridCol w:w="1361"/>
        <w:gridCol w:w="4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ział wiekow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stotliwość badań okresowy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ń okresowych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badań okresowych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3 l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z lekarza uprawnionego do wykonywania zadań służby medycyny pracy, okulistę, laryngologa, neurologa, stomatologa, kardiologa</w:t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badanie ogólne mocz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palestezjometria, audiogram, tympanomet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40 roku życia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 2 lat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arski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danie przez lekarza uprawnionego do wykonywania zadań służby medycyny pracy, okulistę, laryngologa, neurologa, stomatologa, kardiologa, 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yj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z rozmazem, badanie ogólne mocz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glukozy, bilirubina, kreaty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czn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g  klatki piersiowej, ekg spoczynkowe, spirometria, palestezjometria, próba oziębieniowa, audiogram, tympanomet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52:00Z</dcterms:created>
  <dc:creator>HP</dc:creator>
  <dc:description/>
  <cp:keywords/>
  <dc:language>en-US</dc:language>
  <cp:lastModifiedBy>Jolanta Gałka-Tejszerska</cp:lastModifiedBy>
  <cp:lastPrinted>2022-09-23T13:53:00Z</cp:lastPrinted>
  <dcterms:modified xsi:type="dcterms:W3CDTF">2023-04-17T08:30:00Z</dcterms:modified>
  <cp:revision>48</cp:revision>
  <dc:subject/>
  <dc:title/>
</cp:coreProperties>
</file>