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do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 Umowy Nr ……z dnia ……...2024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eklaracja wekslow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z dnia … …...2024 roku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imieniu firmy ……………………. wpisanej do Krajowego Rejestru Sądowego pod numerem: ……………………, składam do dyspozycji Spółki „Zarząd Morskich Portów Szczecin i Świnoujście S.A.” wpisanej do Rejestru Sądowego pod numerem: 0000033768 jeden weksel in blanco z wystawienia Spółki, który Spółka „Zarząd Morskich Portów Szczecin i Świnoujście S.A.” ma prawo wypełnić w każdym czasie na kwotę odpowiadającą wymagalnym zobowiązaniom ………………………………………………………… wobec Spółki „Zarząd Morskich Portów Szczecin i Świnoujście S.A.” z tytułu wszelkich zobowiązań wynikających z §4 ust. 2 oraz z §6 ust. 5  i §7 umowy Nr </w:t>
      </w:r>
      <w:r>
        <w:rPr>
          <w:rFonts w:cs="Times New Roman" w:ascii="Times New Roman" w:hAnsi="Times New Roman"/>
          <w:bCs/>
        </w:rPr>
        <w:t>…………………………… z dnia 01.07 .2024r.</w:t>
      </w:r>
      <w:r>
        <w:rPr>
          <w:rFonts w:cs="Times New Roman" w:ascii="Times New Roman" w:hAnsi="Times New Roman"/>
        </w:rPr>
        <w:t xml:space="preserve"> zawartej pomiędzy Spółką ……………………………………….., a  Spółką „Zarząd Morskich Portów Szczecin i Świnoujście S.A.”, łącznie z odsetkami, opłatą sądową i skarbową, a także innymi kosztami powstałymi z powodu mojej zwłoki, oraz oznaczyć ten weksel klauzulą ‘bez protestu’ i datą płatności według swojego uznania, zawiadamiając mnie na 7 dni przed terminem płatności listem poleconym pod adresem: ul. Hryniewieckiego 1, 70-606 Szczecin, przesyłając  odpis weksla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zobowiązuję się powiadomić Spółkę „Zarząd Morskich Portów Szczecin i Świnoujście S.A.” o każdej zmianie mojego adresu. W przypadku zaniechania powyższego obowiązku, wezwanie na wyżej wskazany adres lub adres ostatnio podany, uważa się za skutecznie doręczone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ksel może być przeniesiony przez indos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Default"/>
        <w:ind w:left="5529" w:hanging="0"/>
        <w:jc w:val="both"/>
        <w:rPr/>
      </w:pPr>
      <w:r>
        <w:rPr>
          <w:rFonts w:cs="Times New Roman" w:ascii="Times New Roman" w:hAnsi="Times New Roman"/>
        </w:rPr>
        <w:t>(wystawca deklaracj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56:00Z</dcterms:created>
  <dc:creator>Marta</dc:creator>
  <dc:description/>
  <cp:keywords/>
  <dc:language>en-US</dc:language>
  <cp:lastModifiedBy>Gadomska Monika</cp:lastModifiedBy>
  <cp:lastPrinted>2024-05-15T11:21:00Z</cp:lastPrinted>
  <dcterms:modified xsi:type="dcterms:W3CDTF">2024-06-11T11:57:00Z</dcterms:modified>
  <cp:revision>3</cp:revision>
  <dc:subject/>
  <dc:title>Załącznik nr 3</dc:title>
</cp:coreProperties>
</file>