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eastAsia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99085</wp:posOffset>
            </wp:positionH>
            <wp:positionV relativeFrom="paragraph">
              <wp:posOffset>-579120</wp:posOffset>
            </wp:positionV>
            <wp:extent cx="6457950" cy="6686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80" r="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pl-PL"/>
        </w:rPr>
        <w:t>Załącznik nr 2 do SWZ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Wykaz parametrów technicznych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Dostawa łóżek szpitalnych, pediatrycznych i porodowych wraz z wyposażeniem do Szpitala Średzkiego Serca Jezusowego spółka z ograniczoną odpowiedzialnością”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 w:before="0" w:after="0"/>
        <w:jc w:val="left"/>
        <w:rPr>
          <w:b/>
          <w:b/>
          <w:color w:val="000000"/>
          <w:kern w:val="2"/>
          <w:u w:val="none"/>
          <w:lang w:val="pl-PL" w:eastAsia="pl-PL" w:bidi="hi-IN"/>
        </w:rPr>
      </w:pPr>
      <w:r>
        <w:rPr>
          <w:b/>
          <w:color w:val="000000"/>
          <w:kern w:val="2"/>
          <w:u w:val="none"/>
          <w:lang w:val="pl-PL" w:eastAsia="pl-PL" w:bidi="hi-IN"/>
        </w:rPr>
        <w:t xml:space="preserve">Wykonawca wypełnia formularz tylko dla tej części, dla której składa ofertę.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lang w:eastAsia="pl-PL" w:bidi="hi-IN"/>
        </w:rPr>
      </w:pPr>
      <w:r>
        <w:rPr>
          <w:b/>
          <w:color w:val="000000"/>
          <w:kern w:val="2"/>
          <w:lang w:eastAsia="pl-PL" w:bidi="hi-IN"/>
        </w:rPr>
        <w:t xml:space="preserve">Część nr 1: Łóżka pediatryczne elektryczne z materacem– 10 sztuk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color w:val="000000"/>
          <w:kern w:val="2"/>
          <w:lang w:eastAsia="pl-PL" w:bidi="hi-IN"/>
        </w:rPr>
      </w:pPr>
      <w:r>
        <w:rPr>
          <w:b w:val="false"/>
          <w:bCs w:val="false"/>
          <w:color w:val="000000"/>
          <w:kern w:val="2"/>
          <w:lang w:eastAsia="pl-PL" w:bidi="hi-IN"/>
        </w:rPr>
        <w:t>Wykonawca, nazwa handlowa, producent, typ, rok produkcji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7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4527"/>
        <w:gridCol w:w="4935"/>
      </w:tblGrid>
      <w:tr>
        <w:trPr>
          <w:trHeight w:val="666" w:hRule="atLeast"/>
          <w:cantSplit w:val="true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trike w:val="false"/>
                <w:dstrike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trike w:val="false"/>
                <w:dstrike w:val="false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</w:rPr>
              <w:t>PARAMETRY WYMAGANE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dokładnie opisać)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mallCaps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mallCaps/>
                <w:strike w:val="false"/>
                <w:dstrike w:val="false"/>
                <w:sz w:val="18"/>
                <w:szCs w:val="18"/>
                <w:lang w:eastAsia="en-US"/>
              </w:rPr>
              <w:t xml:space="preserve">1. 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Łóżko wielofunkcyjne, z elektrycznie regulowanymi funkcjami: wysokość, przechyły wzdłużne i segmenty leża, rok produkcji łóżek i materacy: 2023 rok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Konstrukcja łóżka wykonana z prostokątnych profili ze stali węglowej lakierowanej proszkowo. Główna konstrukcja łóżka wykonana z profili o przekroju min. 4x3 cm gwarantujących stabilność konstrukcji i wysokie obciążenie użytkowe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rzestrzeń pomiędzy podstawą a leżem pozbawiona elementów konstrukcyjnych – łóżko oparte na dwóch kolumnach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Łóżko bez zewnętrznej ramy ułatwiając dostęp do pacjenta jak również schodzenie pacjentów z łóżka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Leże podzielone na 4 segmenty w tym 3 ruchome (segment oparcia pleców, segment uda i podudzia). Segmenty wypełnione panelami z płyty HPL. Segment podudzia oraz pleców z zamocowanymi tworzywowymi uchwytami zabezpieczającymi materac przed przesuwaniem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Leże z możliwością wydłużenia o min. 200 mm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Wydłużane leże – 5 sztuk łóżek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Bez wydłużanego leża– 5 sztuk łóżek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Funkcje łóżka regulowane elektrycznie za pomocą siłowników elektrycznych sterowanych pilotem ręcznym przewodowym: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regulacja wysokości,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regulacja segmentu oparcia pleców,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regulacja segmentu uda,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funkcja autokontur,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regulacja przechyłów wzdłużnych do pozycji Trendelenburga i anty-Trendelenburga,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ilot z możliwością blokowania funkcji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Długość łóżka 1950 mm +/- 20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Szerokość całkowita łóżka 850 mm +/- 20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Długość x szerokość leża min. 1650 x 700 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Wysokość minimalna leża mierzona od podłoża do górnej płaszczyzny segmentów leża bez materaca min. 410 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Wysokość maksymalna leża mierzona od podłoża do górnej płaszczyzny segmentów leża bez materaca min. 770 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egulacja elektryczna kąta nachylenia segmentu oparcia pleców w stosunku do poziomu ramy leża w zakresie od 0° do min 70°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egulacja elektryczna kąta nachylenia segmentu ud w stosunku do poziomu ramy leża min. od 0° do 30°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egulacja segmentem podudzia przy pomocy listwy zębatej, zapadkowej w zakresie min. od 0° do 20°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Funkcja autokontur; jednoczesna regulacja segmentów oparcia pleców i ud uzyskiwana przy pomocy jednego przycisku na sterowniku ręczny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Funkcja CPR; awaryjne poziomowanie segmentu oparcia pleców przy pomocy niezależnej dźwigni mechanicznej umieszczonej pod leżem łóżka – czytelnie oznaczonej – dostęp z dwóch stron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Regulacja elektryczna pozycji Trendelenburga i anty-Trendelenburga w zakresie od 0° do min. 12° obustronnie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Szczyty wykonane z tworzywa wyjmowane. Szczyty szybko i łatwo  demontowalne do reanimacji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Wbudowane zasilanie awaryjne (bateria)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odstawa wyposażona w cztery koła o średnicy min. 125 mm – bieżnik wykonany z materiału niebrudzącego powierzchni. Koła osłonięte obudową tworzywową. Centralna blokada kół z funkcją blokady jednego koła do jazdy na wprost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Tuleje uniwersalne umożliwiające montaż wieszaka kroplówki lub uchwytu ręki umieszczone przy segmencie oparcia pleców. Dodatkowe dwie tuleje umożliwiające montaż wieszaka kroplówki przy segmencie nóg pacjenta – możliwość montażu wieszaka kroplówki w każdym narożniku leża oraz możliwość montażu innego wyposażenia np. ramy wyciągowej. Tuleje umiejscowione poza leżem za szczytami łóżka co utrudni pacjentowi dostęp do miejsca montaży akcesoriów dodatkowych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Krążki odbojowe, tworzywowe w czterech rogach łóżka chroniące łóżko przed uszkodzeniami. Krążki obrotowe dwuosiowe  – średnica krążków min. 90 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Osłona tworzywowa elementów konstrukcyjnych podwozia na całej długości i szerokości łóżka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Osłony tworzywowe na zewnętrznych konstrukcyjnych elementach w leżu od strony nóg oraz głowy pacjenta pod szczytami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Dopuszczalne bezpieczne obciążenie min. 180 kg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Zasilanie elektryczne 220-240V; 60 Hz/ 50 Hz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Elementy odbojowe chroniące łóżko przed uszkodzeniami: krążki odbojowe łóżka stanowiące najbardziej wysunięte elementy w rogach łóżka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oręcze boczne dzielone. Wysokość poręczy min. 320mm,</w:t>
            </w:r>
          </w:p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rzestrzeń pomiędzy poziomymi szczeblami min. 60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Poręcze z 3 szczeblami poziomymi z profili o nieostrych krawędziach. Wymiar min. 20x40mm. Boki poręczy zabezpieczone nakładką tworzywową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oręcze składane pod leże za pomocą mechanizmu wspomaganego sprężyną gazową zabezpieczającą poręcz przed nagłym i gwałtownym opuszczenie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Wyraźnie oznaczony uchwyt do odblokowywania mechanizmu poręczy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Osłona tworzywowa zabezpieczająca miejsce łączenia konstrukcji poręczy z mechanizmem opuszczania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oręcze dzielone w stosunku 50/50, długość każdej z 4 niezależnych poręczy min. 800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oręcze podnoszone za pomocą jednej ręki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W podstawie umieszczone dwa tworzywowe pojemniki na rzeczy pacjenta. Pojemniki z możliwością wyjęcia do dezynfekcji bez użycia narzędzi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ojemniki o wymiarach min 1100x150x150mm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Pojemniki niewystające poza obrys łóżka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14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óżko spełniające odpowiednie wymagania normy PN-EN 60601-2-52:2010 (lub równoważnej) – Wymagania szczegółowe dotyczące bezpieczeństwa podstawowego oraz funkcjonowania zasadniczego łóżek medycznych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trike w:val="false"/>
                <w:dstrike w:val="false"/>
                <w:sz w:val="18"/>
                <w:szCs w:val="18"/>
                <w:lang w:eastAsia="en-US"/>
              </w:rPr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widowControl/>
              <w:spacing w:lineRule="auto" w:line="360"/>
              <w:ind w:left="0" w:right="67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Wyposażenie:</w:t>
            </w:r>
          </w:p>
          <w:p>
            <w:pPr>
              <w:pStyle w:val="Style35"/>
              <w:widowControl/>
              <w:spacing w:lineRule="auto" w:line="360"/>
              <w:ind w:left="0" w:right="67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 wieszak kroplówki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materac szpitalny na łóżko o następujących cechach (po 1 sztuce na łóżko)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miar dostosowany do wymiarów leża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kład – pianka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ianka o gęstości co najmniej 25 kg/m3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Bezfreonowa, nietoksyczna – nie zawierająca dimetylofumaranu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konana z materiałów antyalergicznych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odoszczelny, nieprzepuszczalny dla zabrudzeń i zanieczyszczeń ciekłych (wydaliny, wydzieliny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ddychający, paroprzepuszczalny, przepuszczający powietrze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zepuszczalność powietrza nie gorsza niż 1000g/m2/24h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krowiec rozpinany zabezpieczony przed przenikaniem zanieczyszczeń listwą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Materiał pokryty powłoką  o właściwościach antybakteryjnych  i przeciwgrzybicznych – odporny na przenikani mikroorganizmów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dporny na wszystkie środki dezynfekcyjne nie zawierające chloru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anie w temp. do 95°C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Odporny na dezynfekcję termiczną , parową w 105°C. I prasowanie do 110°C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tywne badanie na niepalność materiału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2: Łóżka porodowe– 3 sztuki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color w:val="000000"/>
          <w:kern w:val="2"/>
          <w:lang w:eastAsia="pl-PL" w:bidi="hi-IN"/>
        </w:rPr>
      </w:pPr>
      <w:r>
        <w:rPr>
          <w:b w:val="false"/>
          <w:bCs w:val="false"/>
          <w:color w:val="000000"/>
          <w:kern w:val="2"/>
          <w:lang w:eastAsia="pl-PL" w:bidi="hi-IN"/>
        </w:rPr>
        <w:t>Wykonawca, nazwa handlowa, producent, typ, rok produkcji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5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4467"/>
        <w:gridCol w:w="4870"/>
      </w:tblGrid>
      <w:tr>
        <w:trPr>
          <w:trHeight w:val="78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WYMAGANE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dokładnie opisać)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óżko porodowe (medyczne), przeznaczone dla pacjentek oddziałów położniczo-ginekologicznych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Kolumnowe łóżko wytworzone w antybakteryjnej nanotechnologii srebra (w częściach tworzywowych i lakierze) - fabrycznie nowe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rok produkcji łóżek: 2023 rok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roki zakres możliwych ustawień pozycji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horyzontaln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do badania ginekologicznego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siedząc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półsiedząca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woczesna i stabilna konstrukcja łóżka oparta na trzech kolumnach cylindrycznych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puszcza się konstrukcji opartych na pantografach (problemy z utrzymaniem czystości i poprawną dezynfekcją) czy też na jednej centralnej kolumnie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óżko z możliwością szybkiego przekształcenia do pozycji fotelowej zapewniającej wygodną pozycję dla pacjentki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łóżka: max 2150 - 2200 mm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łóżka w pozycji fotelowej: max 1700 - 1800 mm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kowita szerokość łóżka (razem z poręczami bocznymi): max 970 mm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yczna regulacja wysokości leża: 580 do 950 mm (±30 mm )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yczna regulacja kąta uniesienia oparcia pleców:  7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± 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)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yczna regulacja kąta uniesienia segmentu siedzenia:  3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± 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)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yczna regulacja przechyłu Trendelenburga :  min. 2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0 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yczna regulacja przechyłu anty-Trendelenburga :  min. 2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óżko wyposażone w trzy systemy sterowania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81" w:leader="none"/>
              </w:tabs>
              <w:suppressAutoHyphens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entralny panel sterujący z możliwością zawieszenia na szczycie od strony głowy pacjentki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81" w:leader="none"/>
              </w:tabs>
              <w:suppressAutoHyphens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ilot przewodowy z możliwością zawieszenia na poręczy bocznej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81" w:leader="none"/>
              </w:tabs>
              <w:suppressAutoHyphens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anele sterujące w poręczach bocznych, po wewnętrznej i zewnętrznej stronie poręczy (łącznie cztery panele)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ępujące funkcje sterowane z panelu sterującego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wysokości leż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przechyłów Trendelenburga i anty-Trendelenburg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kąta uniesienia oparcia pleców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kata uniesienia segmentu siedzeni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funkcja autokontur – jednoczesna regulacja oparcia pleców i segmentu siedzeni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fotelowa uzyskiwana z jednego przycisku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Fowlera uzyskiwana z jednego przycisku (jednocześnie leże łóżka obniża wysokość, a segmenty: oparcia pleców i uda unoszą się)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egzaminacyjna (do badań) uzyskiwana z jednego przycisku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zerowa (CPR) uzyskiwana z jednego przycisku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antyszokowa uzyskiwana z jednego przycisku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zw. funkcje ratujące życie czyli pozycja zerowa (CPR) oraz pozycja antyszokowa uzyskiwane ze specjalnie oznaczonych przycisków umieszczonych na panelu sterującym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nel sterujący z możliwością selektywnego blokowania następujących funkcji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i wysokości leż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i przechyłów Trendelenburga i anty-Trendelenburg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i kąta uniesienia oparcia pleców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i kata uniesienia segmentu siedzeni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nel wyposażony w diodową sygnalizację o zablokowaniu wszystkich funkcji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ępujące funkcje sterowane z pilota przewodowego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wysokości leż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kąta uniesienia oparcia pleców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kata uniesienia segmentu siedzeni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funkcja autokontur – jednoczesna regulacja oparcia pleców i segmentu siedzeni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suw segmentu nożnego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rcie pleców z mechanizmem odciążającym odcinek lędźwiowy kręgosłupa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stępujące funkcje sterowane z paneli sterujących w poręczach bocznych (po stronie zewnętrznej i wewnętrznej)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wysokości leż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kąta uniesienia oparcia pleców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gulacja kata uniesienia segmentu siedzeni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funkcja autokontur – jednoczesna regulacja oparcia pleców i segmentu siedzenia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anelach od strony zewnętrznej (dla personelu) dodatkowo możliwość regulacji przechyłów Trendelenburga i anty-Trendelenburga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anelach od strony wewnętrznej (dla pacjentki) dodatkowo przyciski aktywujące funkcję nocnego oświetlenia podłogi i alarm akustyczny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bezpieczenie przed przypadkową regulacją funkcji elektrycznych z paneli sterujących w poręczach bocznych poprzez konieczność naciśnięcia przycisku aktywującego panel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niczna funkcja CPR w oparciu pleców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budowany akumulator umożliwiający wykonanie kilku cykli w przypadku zaniku zasilania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ment nożny leża z elektryczną regulacją położenia wzdłużnego, z możliwością całkowitego wsunięcia pod siedzisko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worzywowe poręcze boczn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tworzone z tworzywa z użyciem nanotechnologii srebra powodującej hamowanie namnażania się bakterii i wirusów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datek antybakteryjny musi być integralną zawartością składu tworzywa i zapewniać </w:t>
            </w:r>
            <w:r>
              <w:rPr>
                <w:rFonts w:cs="Times New Roman" w:ascii="Times New Roman" w:hAnsi="Times New Roman"/>
                <w:bCs/>
                <w:color w:val="221F1F"/>
                <w:sz w:val="18"/>
                <w:szCs w:val="18"/>
              </w:rPr>
              <w:t>powolne uwalnianie jonów sreb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wolnienie i opuszczenie poręczy dokonywane jedną ręk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ręcze z kolorową wklejką (możliwość wyboru koloru przez Zamawiającego). 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czyty łóżka tworzywow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tworzone z tworzywa z użyciem nanotechnologii srebra powodującej hamowanie namnażania się bakterii i wirusów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datek antybakteryjny musi być integralną zawartością składu tworzywa i zapewniać </w:t>
            </w:r>
            <w:r>
              <w:rPr>
                <w:rFonts w:cs="Times New Roman" w:ascii="Times New Roman" w:hAnsi="Times New Roman"/>
                <w:bCs/>
                <w:color w:val="221F1F"/>
                <w:sz w:val="18"/>
                <w:szCs w:val="18"/>
              </w:rPr>
              <w:t>powolne uwalnianie jonów sreb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czyty wyjmowane z ramy leża. Szczyty z kolorową wklejką (możliwość wyboru koloru przez Zamawiającego). 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ma łóżka zaopatrzona w cztery krążki odbojowe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a łóżka wykonana ze stali węglowej lakierowanej proszkowo z użyciem lakieru z nanotechnologią srebra powodującą hamowanie namnażania bakterii i wirusów. Dodatki antybakteryjne muszą być integralną zawartością składu lakieru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wozie z jednoczęściową osłoną z tworzywa wykonanego z zastosowaniem nanotechnologii sreb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owodującej hamowanie namnażania się bakterii i wirus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Dodatek antybakteryjny musi być integralną zawartością składu tworzywa i zapewniać </w:t>
            </w:r>
            <w:r>
              <w:rPr>
                <w:rFonts w:cs="Times New Roman" w:ascii="Times New Roman" w:hAnsi="Times New Roman"/>
                <w:bCs/>
                <w:color w:val="221F1F"/>
                <w:sz w:val="18"/>
                <w:szCs w:val="18"/>
              </w:rPr>
              <w:t>powolne uwalnianie jonów sreb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łona podwozia ze specjalnymi polami odkładczymi, umożliwiającymi ułożenie niewykorzystywanych, w danym czasie, elementów wyposażenia łóżka (podkolanniki, uchwyty rąk, oparcia pod stopy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ma leża, za szczytem głowy, wyposażona w gniazda do odłożenia nieużywanego w danym czasie szczytu nóg i miejsce (przestrzeń) do odłożenia nieużywanego w danym czasie materaca segmentu nożnego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gment siedzenia, segment stały i segment nożny osłonięte odejmowanymi wypraskami z tworzywa wytworzonego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 użyciem nanotechnologii srebra powodującej hamowanie namnażania się bakterii i wirusów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datek antybakteryjny musi być integralną zawartością składu tworzywa i zapewniać </w:t>
            </w:r>
            <w:r>
              <w:rPr>
                <w:rFonts w:cs="Times New Roman" w:ascii="Times New Roman" w:hAnsi="Times New Roman"/>
                <w:bCs/>
                <w:color w:val="221F1F"/>
                <w:sz w:val="18"/>
                <w:szCs w:val="18"/>
              </w:rPr>
              <w:t>powolne uwalnianie jonów sreb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gment oparcia pleców wypełniony płytą laminatową przezierną dla promieni RTG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óżko przejezdne  - z centralną blokadą czterech kół, uruchamianą jedną z dwóch dźwigni w podstawie łóżka od strony oparcia pleców. Funkcja jazdy na wprost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szystkie materace z pianki poliuretanowej w pokrowcach. Pokrowce wykonane z materiału nieprzemakalnego z dodatkami bakterio i grzybobójczymi ograniczającymi rozprzestrzenianie się szczepu MRSA i bakterii E.coli. Pokrowiec niepalny zgodnie z normą BS 5852 poziom CRIB 5 (lub równoważną) (kolorystyka do uzgodnienia). Właściwości ograniczające rozprzestrzenianie się szczepu MRSA i bakterii E.coli oraz niepalności zgodnie z normą BS 5852 poziom CRIB 5 (lub równoważną) potwierdzone certyfikatami wydanymi  przez niezależny/niezależne uprawniony/e do tego podmiot/podmioty. 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bciążenie łóżka: min. 250 kg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142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posażenie łóżka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materace: oparcia pleców i siedziska, segmentu nożnego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materac dla noworodk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miska ginekologiczna ze stali nierdzewnej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podkolanniki (komplet) mocowane za pomocą uchwytów  do szyn w segmencie siedzisk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oparcia pod stopy (komplet)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uchwyty rąk (komplet) mocowane do szyn ramy leż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poręcze boczne z panelami sterującym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haczyki na woreczki do płynów fizjologicznych – po 2 szt. na obu bokach leża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uchwyt do pozycji kucznej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ieszak kroplówki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/>
              <w:ind w:left="0" w:right="142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sterownik nożny.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0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Łóżko dostarczone w oryginalnym opakowaniu producenta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e łóżka odporne na środki dezynfekcyjne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right="14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Łóżko spełniające odpowiednie wymagania normy PN-EN 60601-2-52:2010 (lub równoważnej) – Wymagania szczegółowe dotyczące bezpieczeństwa podstawowego oraz funkcjonowania zasadniczego łóżek medycznych. 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0"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nr 3: Łóżka szpitalne elektryczne z materacem i stolikiem przyłóżkowym-  20 sztuk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kern w:val="2"/>
          <w:lang w:eastAsia="pl-PL" w:bidi="hi-IN"/>
        </w:rPr>
      </w:pPr>
      <w:r>
        <w:rPr>
          <w:b/>
          <w:bCs/>
          <w:i/>
          <w:iCs/>
          <w:kern w:val="2"/>
          <w:lang w:eastAsia="pl-PL" w:bidi="hi-IN"/>
        </w:rPr>
        <w:t>A) Łóżka szpitalne wraz z materacem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kern w:val="2"/>
          <w:lang w:eastAsia="pl-PL" w:bidi="hi-IN"/>
        </w:rPr>
      </w:pPr>
      <w:r>
        <w:rPr>
          <w:b w:val="false"/>
          <w:bCs w:val="false"/>
          <w:kern w:val="2"/>
          <w:lang w:eastAsia="pl-PL" w:bidi="hi-IN"/>
        </w:rPr>
        <w:t>Wykonawca, nazwa handlowa, producent, typ, rok produkcji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66" w:type="dxa"/>
        <w:jc w:val="left"/>
        <w:tblInd w:w="-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310"/>
        <w:gridCol w:w="4731"/>
      </w:tblGrid>
      <w:tr>
        <w:trPr>
          <w:trHeight w:val="104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P.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AMETRY WYMAGAN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AMETRY OFEROWAN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dokładnie opisać)</w:t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y całkowite: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ługość poniżej 2200mm,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zerokość poniżej 1000mm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k produkcji łóżek i materacy: 2023 rok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y leża min. 2000mm x 900mm wraz z funkcją przedłużania leża min. 150 mm za pomocą mechanizmów samozatrzaskowych. Cztery tuleje na akcesoria we wszystkich narożnikach. W tulejach tworzywowy wkład. Nie dopuszcza się przedłużenia leża blokowanego za pomocą śrub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dstawy łóżka 160 cm (+/- 2cm) szerokość podstawy łóżka 80 cm (+/- 2cm) dla zapewnienia maksymalnej stabilności leża w każdym jego położeniu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ulacja elektryczna wysokości leża, w zakresie 350 mm do 750 mm (+/- 20mm), gwarantująca bezpieczne opuszczanie łóżka i zapobiegająca „zeskakiwaniu z łóżka” /nie dotykaniu pełnymi stopami podłogi podczas opuszczania łóżka/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cja elektryczna pleców min 70</w:t>
            </w:r>
            <w:r>
              <w:rPr>
                <w:rFonts w:eastAsia="Symbol"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oraz regulacja elektryczna uda min 35</w:t>
            </w:r>
            <w:r>
              <w:rPr>
                <w:rFonts w:eastAsia="Symbol"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gment podudzia regulowany mechanicznie za pomocą rastomatów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cja elektryczna pozycji Trendelenburga i antyTrendelnburga min.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yczna regulacja: wysokości, segmentu pleców, segmentu uda, przechyłów Trendelenburga i antyTrendelenburga oraz funkcja autokontur. Wszystkie funkcje sterowane za pomocą jednego pilota.  Pilot z sygnalizacją diodową każdorazowego użycia dostępnych regulacji elektrycznych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cja wysokości od najniższej pozycji do najwyższej oraz od najwyższej do najniższej w czasie poniżej 30 sekund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lot pracujący w 3 trybach: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tryb pacjenta (dostępne wszystkie funkcje),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tryb personelu (zablokowana pozycja Trendelenburga),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tryb blokady wszystkich funkcji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odowy wskaźnik trybu pilota. Dioda umieszczona na pilocie informująca o wybranym trybie poprzez zmianę koloru. 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raficzna informacja na pilocie o lokalizacji dźwigni CPR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unkcja CPR segmentu pleców pozwalająca na natychmiastową reakcję w sytuacjach zagrożenia życia pacjenta. Dźwignia CPR zamontowana bezpośrednio przy segmencie pleców od strony głowy pacjenta oznaczona wyróżniającym kolorem: czerwonym lub pomarańczowym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ilanie 230 V, 50 Hz. Pilot z diodową sygnalizacją włączenia do sieci w celu uniknięcia nieświadomego wyrwania kabla z gniazdka i uszkodzenia łóżka lub gniazdka. 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wód zasilający skręcany rozciągliwy z uchwytem do zawieszania na szczycie. Nie dopuszcza się przewodów prostych. Konstrukcja wyposażona w gniazdo ekwipotencjalne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ilanie awaryjne, akumulatorowe zapewniające możliwość regulacji elektrycznych w czasie transportu lub braku zasilania.  Na wyposażeniu min. 2 akumulatory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łowniki zabezpieczone przed wnikaniem wody w standardzie IPx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nele posiadające na powierzchni wytłoczoną informację graficzną informującą o kierunku montażu paneli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że wyposażone w minimum 6 uchwytów zapobiegających przesuwaniu się materaca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lementy tworzywowe, tj. szczyty łóżka i panele w leżu wykonane z Polipropylenu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a nośna w postaci ramion wznoszących. Leże podparte w minimum 8 pkt. Ramiona wykonane  profilu stalowego o przekroju minimum 50mm x 30mm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rążki odbojowe w narożnikach łóżka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a autoregresji segmentu pleców oraz uda, niwelująca ryzyko powstawania odleżyn dzięki minimalizacji nacisku w odcinku krzyżowo-lędźwiowym, a tym samym pełniąca funkcje profilaktyczną  przeciwko odleżynom stopnia 1-4. W segmencie pleców: min. 9cm, w segmencie uda: min.5cm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a zaawansowanej autoregresji, system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czyty łóżka tworzywowe z jednolitego odlewu (Polipropylen), wyjmowane od strony nóg i głowy z możliwością zablokowania szczytu przed wyjęciem na czas transportu łóżka w celu uniknięcia wypadnięcia szczytu i stracenia kontroli nad łóżkiem. Blokady szczytów z graficzną, kolorystyczną informacją: zablokowane/odblokowane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ła tworzywowe o średnicy min. 125 mm. Centralna oraz kierunkowa blokada kół uruchamiana za pomocą jednej z dwóch dźwigni zlokalizowanych bezpośrednio przy kołach od strony nóg, po obu stronach łóżka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rystyczny wskaźnik niezablokowanego hamulca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zpieczne obciążenie robocze dla każdej pozycji leża i segmentów na poziomie minimum 250kg. Pozwalające na wszystkie możliwe regulacje przy tym obciążeniu bez narażenia bezpieczeństwa pacjenta i powstanie incydentu medycznego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rierki boczne metalowe lakierowane składane wzdłuż ramy leża nie powodujące poszerzenia łóżka, barierki składane poniżej poziomu materaca. Składające się z trzech owalnych poprzeczek o przekroju min. 35 x 20mm. Barierki wyposażone w system zabezpieczający przed zgnieceniem palców pacjenta czy personelu – pomiędzy każdą poprzeczką (w pozycji opuszczonej) minimum 30mm odstępu. 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.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posażenie: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barierki boczne opisane powyżej,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materac w pokrowcu paroprzepuszczalnym, nie przepuszczającym wody. Pokrowiec odpinany 18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Zamek zabezpieczony przed wnikaniem płynów. Wysokość materaca 140mm. Materac posiadający nacięcia w okolicy uda dla lepszej dystrybucji ciężaru pacjenta. Łączenie pokrowca zszywane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right="144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Łóżko spełniające odpowiednie wymagania normy PN-EN 60601-2-52:2010 (lub równoważnej) – Wymagania szczegółowe dotyczące bezpieczeństwa podstawowego oraz funkcjonowania zasadniczego łóżek medycznych.</w:t>
            </w:r>
          </w:p>
        </w:tc>
        <w:tc>
          <w:tcPr>
            <w:tcW w:w="4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kern w:val="2"/>
          <w:lang w:eastAsia="pl-PL" w:bidi="hi-IN"/>
        </w:rPr>
        <w:t>B) Stoliki przyłóżkowe</w:t>
      </w:r>
    </w:p>
    <w:p>
      <w:pPr>
        <w:pStyle w:val="Normal"/>
        <w:spacing w:lineRule="auto" w:line="360"/>
        <w:rPr>
          <w:b w:val="false"/>
          <w:b w:val="false"/>
          <w:bCs w:val="false"/>
          <w:kern w:val="2"/>
          <w:lang w:eastAsia="pl-PL" w:bidi="hi-IN"/>
        </w:rPr>
      </w:pPr>
      <w:r>
        <w:rPr>
          <w:b w:val="false"/>
          <w:bCs w:val="false"/>
          <w:kern w:val="2"/>
          <w:lang w:eastAsia="pl-PL" w:bidi="hi-IN"/>
        </w:rPr>
        <w:t>Wykonawca, nazwa handlowa, producent, typ, rok produkcji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272"/>
        <w:gridCol w:w="4742"/>
      </w:tblGrid>
      <w:tr>
        <w:trPr>
          <w:trHeight w:val="104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RAMETRY WYMAGAN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tolik przyłóżkowy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PARAMETRY OFEROWAN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dokładnie opisać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afka dwustronna, z możliwością postawienia po obu stronach łóżka z zachowaniem pełnej funkcjonalności. Szkielet szafki wykonany z stali lakierowanej proszkowo, rok produkcji 2023 rok.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y zewnętrzne szafki:</w:t>
            </w:r>
          </w:p>
          <w:p>
            <w:pPr>
              <w:pStyle w:val="Normal"/>
              <w:widowControl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ysokość : 96 cm, +/-2 cm,</w:t>
            </w:r>
          </w:p>
          <w:p>
            <w:pPr>
              <w:pStyle w:val="Normal"/>
              <w:widowControl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Głębokość  : 46 cm, +/-2 cm,</w:t>
            </w:r>
          </w:p>
          <w:p>
            <w:pPr>
              <w:pStyle w:val="Normal"/>
              <w:widowControl w:val="false"/>
              <w:spacing w:lineRule="auto" w:line="360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zerokość: 56 cm, +/-2cm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fka wyposażona w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jedną szufladę znajdującą się bezpośrednio pod blatem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ółkę wewnątrz szafki, niezamykaną z nieograniczonym dostępem z obu stron szafk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drugą, wiekszą szufladę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ółkę na basen znajdującą się pod korpusem szafki wykonana z metalowej, lakierowanej siatki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ling na ręcznik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e szuflady gwarantujące nie ograniczony dostęp do dowolnego miejsca w szafce. Szuflady wysuwane na prowadnicach ślizgowych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worzywowe wkłady szuflad z możliwością wyjęcia oraz fronty szuflad wykonane z ABS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oła szuflad wyposażone w uchwyty ułatwiające otwieranie i zamykanie szafki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ład jezdny wysoce mobilny: 4 koła jezdne o średnicy min. 75mm. z elastycznym, niebrudzącym podłóg bieżnikiem. Blokada kół indywidualna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lat górny wykonany z płyty HPL, laminowanej charakteryzującej się wysoką odpornością na wilgoć i wysoką temperaturę. Blat górny zabezpieczony galeryjką chroniącą przed spadaniem przedmiotów z blatu oraz wyposażony w dwa relingi do przetaczania szafki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/>
          <w:sz w:val="24"/>
          <w:szCs w:val="24"/>
        </w:rPr>
        <w:t>……</w:t>
      </w:r>
      <w:r>
        <w:rPr>
          <w:rFonts w:cs="Times New Roman"/>
          <w:sz w:val="24"/>
          <w:szCs w:val="24"/>
        </w:rPr>
        <w:t>..…………………………………………...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dpis Wykonawcy 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KUMENT NALEŻY PODPISAĆ KWALIFIKOWANYM PODPISEM ELEKTRONICZNYM LUB PODPISEM OSOBISTYM LUB PODPISEM ZAUFAN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160" w:after="120"/>
      <w:ind w:left="1440" w:right="0" w:hanging="360"/>
      <w:outlineLvl w:val="1"/>
    </w:pPr>
    <w:rPr>
      <w:rFonts w:ascii="Arial" w:hAnsi="Arial" w:cs="Calibri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58" w:hanging="0"/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Strong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WW8Num9z0">
    <w:name w:val="WW8Num9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rFonts w:ascii="Arial" w:hAnsi="Arial" w:cs="Arial"/>
      <w:b/>
      <w:bCs/>
      <w:sz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eastAsia="zh-CN" w:bidi="hi-IN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09:00Z</dcterms:created>
  <dc:creator/>
  <dc:description/>
  <dc:language>en-US</dc:language>
  <cp:lastModifiedBy/>
  <cp:lastPrinted>2020-01-31T09:14:00Z</cp:lastPrinted>
  <dcterms:modified xsi:type="dcterms:W3CDTF">2023-08-30T08:57:3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