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  <w:t>Załącznik do SW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adresowa firmy Wykonawc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ODUK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la zaoferowanej nawierzchni z trawy syntetyczne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Modernizacja kompleksów sportowych „Moje Boisko - ORLIK 2012" przy PSP Nr 24, PSP Nr 15, PSP Nr 21 i PSP Nr 30 w Radomiu - modernizacja kompleksu sportowego przy PSP Nr 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emy nawierzchnię syntetyczną typu „sztuczna trawa” o nazwie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dukowaną przez …………………………………………………………………………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"/>
        <w:gridCol w:w="4636"/>
        <w:gridCol w:w="1743"/>
        <w:gridCol w:w="1977"/>
      </w:tblGrid>
      <w:tr>
        <w:trPr>
          <w:trHeight w:val="7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oz.</w:t>
            </w:r>
          </w:p>
        </w:tc>
        <w:tc>
          <w:tcPr>
            <w:tcW w:w="4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kreślenie parametru, jednostk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Wartość wymagana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ponowane parametry techniczne</w:t>
            </w:r>
          </w:p>
        </w:tc>
      </w:tr>
      <w:tr>
        <w:trPr>
          <w:trHeight w:val="43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ość całkowita włókna (m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 +/- 5%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monofil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6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włókna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P, PE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30.000 (w przypadku ilości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≥ 11.00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40.000 (w przypadku ilości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≥ 9.000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ęstość (ilość pęczków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.000 (w przypadku ilości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≥ 130.0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.000 (w przypadku ilości włókien na 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≥ 140.000)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4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rubość włókna (μm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7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iężar włókna (DTEX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ełnienie trawy zgodnie z badaniem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iasek kwarcowy                   + granulat EPDM  z recyklingu                   (w kolorze szarym lub zielonym) 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dodatkowe informacje dotyczące technologii wykonania boiska                       (wypełnić fakultatywnie)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odpis upełnomocnionego przedstawiciela Wykonawcy 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UWAGA: DOKUMENT, PRZED ZŁOŻENIEM, NALEŻY OPATRZYĆ PODPISEM ELEKTRONICZNYM (KWALIFIKOWANYM LUB ZAUFANYM LUB ELEKTRONICZNYM OSOBISTYM) ZGODNYM Z WYMAGANIAMI OKREŚLONYMI W SWZ - niedopuszczalne jest zwykłe/tradycyjne podpisanie i zeskanowanie dokument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48:00Z</dcterms:created>
  <dc:creator>Urząd Miejski</dc:creator>
  <dc:description/>
  <cp:keywords/>
  <dc:language>en-US</dc:language>
  <cp:lastModifiedBy>KRZYSZTOF ZDYB</cp:lastModifiedBy>
  <cp:lastPrinted>2024-04-26T11:11:00Z</cp:lastPrinted>
  <dcterms:modified xsi:type="dcterms:W3CDTF">2024-05-08T08:12:00Z</dcterms:modified>
  <cp:revision>15</cp:revision>
  <dc:subject/>
  <dc:title>Radom, dnia 22 marca 2005 roku</dc:title>
</cp:coreProperties>
</file>