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Z.271.5.2024</w:t>
      </w:r>
    </w:p>
    <w:p>
      <w:pPr>
        <w:pStyle w:val="Normal"/>
        <w:spacing w:lineRule="auto" w:line="276"/>
        <w:ind w:left="-14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62526044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  <w:bookmarkStart w:id="2" w:name="_Hlk162526044"/>
      <w:bookmarkStart w:id="3" w:name="_Hlk162526044"/>
      <w:bookmarkEnd w:id="3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0_4228775910"/>
      <w:bookmarkStart w:id="5" w:name="__Fieldmark__0_4228775910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6" w:name="__Fieldmark__1_4228775910"/>
      <w:bookmarkStart w:id="7" w:name="__Fieldmark__1_4228775910"/>
      <w:bookmarkEnd w:id="7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8" w:name="_Hlk60047166"/>
      <w:bookmarkEnd w:id="8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9" w:name="_Hlk60047166"/>
      <w:bookmarkEnd w:id="9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531" w:right="84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61030</wp:posOffset>
          </wp:positionH>
          <wp:positionV relativeFrom="paragraph">
            <wp:posOffset>63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9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9-09T16:0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