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, zwanej dalej „ustawą 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Modernizacja oświetlenia ulic, placów i dróg na terenie Gminy Brodnica”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ustawy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31" w:right="1531" w:gutter="0" w:header="568" w:top="1689" w:footer="263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84220</wp:posOffset>
          </wp:positionH>
          <wp:positionV relativeFrom="paragraph">
            <wp:posOffset>-220980</wp:posOffset>
          </wp:positionV>
          <wp:extent cx="2773680" cy="904240"/>
          <wp:effectExtent l="0" t="0" r="0" b="0"/>
          <wp:wrapTight wrapText="bothSides">
            <wp:wrapPolygon edited="0">
              <wp:start x="-72" y="0"/>
              <wp:lineTo x="-72" y="20912"/>
              <wp:lineTo x="21450" y="20912"/>
              <wp:lineTo x="21450" y="0"/>
              <wp:lineTo x="-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773680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</w:rPr>
      <w:t>PZ.271.5.2024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6:04:00Z</dcterms:created>
  <dc:creator>aneta.malolepsza</dc:creator>
  <dc:description/>
  <cp:keywords/>
  <dc:language>en-US</dc:language>
  <cp:lastModifiedBy>Padamczak</cp:lastModifiedBy>
  <cp:lastPrinted>2023-06-16T11:06:00Z</cp:lastPrinted>
  <dcterms:modified xsi:type="dcterms:W3CDTF">2024-09-09T16:0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