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lang w:val="pl-PL"/>
        </w:rPr>
        <w:t>Załącznik nr 2: Opis przedmiotu zamówienia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sprawy: ZP/220/53/23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729"/>
        <w:gridCol w:w="1569"/>
        <w:gridCol w:w="1811"/>
        <w:gridCol w:w="1329"/>
      </w:tblGrid>
      <w:tr>
        <w:trPr>
          <w:trHeight w:val="4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Opis parametrów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Parametry wymagane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(wypełnia Wykonawca)</w:t>
            </w:r>
          </w:p>
        </w:tc>
      </w:tr>
      <w:tr>
        <w:trPr>
          <w:trHeight w:val="473" w:hRule="atLeast"/>
        </w:trPr>
        <w:tc>
          <w:tcPr>
            <w:tcW w:w="1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Fotele Ginekologiczne – 8 sztuk</w:t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Fotel ginekologiczny z podkolannikami z oparciem pod stopy i wyposażeniem – 2 szt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1.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ogól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sterowany elektrycz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silanie 230 V, 50-60 Hz, wyposażony w akumulator zapewniający zasilanie w sytuacjach braku zalilania z siec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ginekologiczny o konstrukcji opartej na pojedynczej kolumnie obudowanej tworzywową osłoną uniemożliwiającą wnikanie zanieczyszczeń do środka -najszerszy element osłony kolumny umieszczony od góry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4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dstawa fotela zabudowana z jednolitej wyprofilowanej płyty  tworzywowej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5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o wymiarach leża: szer. 630mm (+/- 30mm), dł. 1750 mm (+/-30mm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6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wysokości w zakresie od 520 do 1150 mm  +/- 20 mm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7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oparcia pleców  w zakresie od – 12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5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 xml:space="preserve">0 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8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siedziska w zakresie od +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1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9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podkolanników w zakresie od – 1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2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0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e elektryczne za pomocą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ilot przewodowy wyposażony w przyciski zatrzymujące regulację fotela do zaprogramowanej pozycji, 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anel sterowania nożnego wbudowany w podstawę fotela: regulacja wysokości oraz kata nachylenia pleców i podnóżków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odatkowe bezprzewodowe przenośne sterowanie noż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1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ilot przewodowy umożliwiający sterownie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wysokością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synchroniczny ruch segmentu pleców i części nożnej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nachylenie segmentu nożnego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wejściowa na fotel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do badań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do badania USG, horyzontalna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antyszokowa, oznaczona kolorem czerwonym lub żółtym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rzełączanie pomiędzy operatorem A, B i C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rzycisk STOP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2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egulacja elektryczna wysuwania i chowania podwozia fotela. Fotel posiada możliwość łatwego przemieszczania przez jedną osobę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3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e obciążenie min. 210 kg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= 210 kg – 0 pkt.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&gt; 210 kg – 10 pkt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4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e elektryczne uzyskiwane z pilota ręcznego oraz pilota nożnego zintegrowanego z fotelem, wbudowanego w podstawę fot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5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datkowy bezprzewodowy sterownik nożny służący do ustawienia pozycji do badań, wypoziomowania fotela, pozycji wejściowej. Wymienione pozycje zaprogramowane w osobnych pojedynczych  przyciskach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Jednorazowe naciśnięcie przycisku zaprogramowanej pozycji powoduje automatyczną zmianę pozycji fotela do pozycji wybrane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6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ustawienia fotela za pomocą jednego przycisku na pilocie do pozycji: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do wejścia na fotel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ozycji zabiegowej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i do badania USG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i antyszkowe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7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zaprogramowania min. 3 dowolnych ustawień dla 3 operatorów za pomocą pilota przewodowego z czytelnym oznakowaniem jaka konfiguracja jest aktualnie używana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= 3 – 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&gt; 3 – 2 pkt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8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wa uchwyty prześcieradła papierowego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węższego - umieszczony w pojemniku pod segmentem pleców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szerszego (przygrywającego leże fotela w min 90 procentach jego szerokości) montowany na tylnej części oparcia pleców dostępny bez konieczności otwierania/podnoszenia oparc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19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wyposażony w materace bezszwowe zmywalne z możliwością wyboru kolor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20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wyposażony w podnóżki z podporami pod stopy wraz podkolannikami, umożliwiające pełne podparcie nóg w pozycji horyzontalnej, podpórki z zintegrowanymi uchwytami na dłonie. Regulacja w pionie elektryczna za pomocą pilota. Regulacja w poziomie manualna, regulacja pozioma jednej podpórki powoduje synchroniczny ruch drugiej, możliwość zablokowania regulacji w poziomie oraz ustawienia oporu.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nóżki tapicerowane w kolorze leża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żliwość doposażenia podnóżków z płytę nożną nakładaną na podnóżk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21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unkcja bezpieczeństwa zatrzymująca regulacje elektryczne w przypadku osadzenia fotela na niewypoziomowanej powierzchn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1.22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wyposażony w :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Miska metalowa min. 3 l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zintegrowana z fotelem podpora pod stopy operator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dgłówek dla pacjentki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asy mocujące nogi pacjentk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1.2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Dodatkowe informacje o oferowanym sprzęci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2.1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2.2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del/nazwa produkt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1.2.3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Fotel ginekologiczny z podnóżkami typu Goeple i wyposażeniem – 5 szt.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2.1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ogóln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sterowany elektrycz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silanie 230 V, 50-60 Hz, wyposażony w akumulator zapewniający zasilanie w sytuacjach braku zalilania z sieci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ginekologiczny o konstrukcji opartej na pojedynczej kolumnie obudowanej tworzywową osłoną uniemożliwiającą wnikanie zanieczyszczeń do środka -najszerszy element osłony kolumny umieszczony od góry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dstawa fotela zabudowana z jednolitej wyprofilowanej płyty  tworzywowej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4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o wymiarach leża: szer. 630mm (+/- 30mm), dł. 1750 mm (+/-30mm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5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wysokości w zakresie od 520 do 1150 mm  +/- 20 mm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6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oparcia pleców  w zakresie od – 12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5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 xml:space="preserve">0 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7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 siedziska w zakresie od +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1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8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podkolanników (podpór nożnych) typu Goeple w zakresie od – 1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2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9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e elektryczne za pomocą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ilot przewodowy wyposażony w przyciski zatrzymujące regulację fotela do zaprogramowanej pozycji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anel sterowania nożnego wbudowany w podstawę fotela: regulacja wysokości oraz kata nachylenia pleców i podnóżków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odatkowe bezprzewodowe przenośne sterowanie noż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0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ilot przewodowy umożliwiający sterownie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wysokością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synchroniczny ruch segmentu pleców i części nożnej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nachylenie segmentu nożnego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wejściowa na fotel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do badań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do badania USG, horyzontalna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antyszokowa, oznaczona kolorem czerwonym lub żółtym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rzełączanie pomiędzy operatorem A, B i C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rzycisk STOP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egulacja elektryczna wysuwania i chowania podwozia fotela. Fotel posiada możliwość łatwego przemieszczania przez jedną osobę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e obciążenie min. 210 kg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= 210 kg – 0 pkt.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&gt; 210 kg – 10 pkt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e elektryczne uzyskiwane z pilota ręcznego oraz pilota nożnego zintegrowanego z fotelem, wbudowanego w podstawę fot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4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datkowy bezprzewodowy sterownik nożny służący do ustawienia pozycji do badań, wypoziomowania fotela, pozycji wejściowej. Wymienione pozycje zaprogramowane w osobnych pojedynczych  przyciskach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Jednorazowe naciśnięcie przycisku zaprogramowanej pozycji powoduje automatyczną zmianę pozycji fotela do pozycji wybrane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5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ustawienia fotela za pomocą jednego przycisku na pilocie do pozycji: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do wejścia na fotel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ozycji zabiegowej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i do badania USG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i antyszkowe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6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żliwość zaprogramowania min. 3 dowolnych ustawień dla 3 operatorów za pomocą pilota przewodowego z czytelnym oznakowaniem jaka konfiguracja jest aktualnie używana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= 3 – 0 pkt.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&gt; 3 – 2 pkt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7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Uchwyty prześcieradła papierowego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węższego, umieszczony w pojemniku pod segmentem pleców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szerszego (przygrywającego leże fotela w min 90 procentach jego szerokości) montowany na tylnej części oparcia pleców dostępny bez konieczności otwierania/podnoszenia oparc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8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wyposażony w materace bezszwowe zmywalne z możliwością wyboru kolor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19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wyposażony w podnóżki typu Goeple, umożliwiające pełne podparcie nóg w pozycji horyzontalnej. Regulacja w pionie elektryczna za pomocą pilota. Regulacja w poziomie manualna, regulacja pozioma jednej podpórki powoduje synchroniczny ruch drugiej, możliwość zablokowania regulacji w poziomie oraz ustawienia oporu.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nóżki tapicerowane w kolorze leż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20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unkcja bezpieczeństwa zatrzymująca regulacje elektryczne w przypadku osadzenia fotela na niewypoziomowanej powierzchn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1.2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wyposażony w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Miska metalowa min. 3 l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zintegrowana z fotelem podpora pod stopy operator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dgłówek dla pacjentki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asy mocujące nogi pacjentki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dest do wejścia na fotel dla pacjenta – 1 szt do wszystkich fotel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2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Dodatkowe informacje o oferowanym sprzęci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2.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2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del/nazwa produkt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2.2.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Fotel ginekologiczny zabiegowy z wyposażeniem – 1 szt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  <w:t>3.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ogól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sterowany elektrycz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silanie 230 V, 50-60 Hz, wyposażony w akumulator zapewniający zasilanie w sytuacjach braku zasilania z siec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ginekologiczny o konstrukcji opartej na pojedynczej kolumnie obudowanej tworzywową osłoną uniemożliwiającą wnikanie zanieczyszczeń do środka -najszerszy element osłony kolumny umieszczony od góry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dstawa fotela zabudowana z jednolitej wyprofilowanej płyty  tworzywowej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4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o wymiarach leża: szer. 630mm (+/- 30mm), dł. 1750 mm (+/-30mm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5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wysokości w zakresie od 520 do 1150 mm  +/- 20 mm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6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oparcia pleców  w zakresie od – 12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5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 xml:space="preserve">0 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7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 siedziska w zakresie od +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1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8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elektryczna podkolanników (podpór nożnych) typu Goeple w zakresie od – 1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do + 2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+/- 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9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e elektryczne za pomocą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ilot przewodowy wyposażony w przyciski zatrzymujące regulację fotela do zaprogramowanej pozycji, 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anel sterowania nożnego wbudowany w podstawę fotela: regulacja wysokości oraz kata nachylenia pleców i podnóżków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odatkowe bezprzewodowe przenośne sterowanie noż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0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ilot przewodowy umożliwiający sterownie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wysokością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synchroniczny ruch segmentu pleców i części nożnej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nachylenie segmentu nożnego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wejściowa na fotel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do badań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do badania USG, horyzontalna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a antyszokowa, oznaczona kolorem czerwonym lub żółtym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rzełączanie pomiędzy operatorem A, B i C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rzycisk STOP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egulacja elektryczna wysuwania i chowania podwozia fotela. Fotel posiada możliwość łatwego przemieszczania przez jedną osobę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e obciążenie min. 210 kg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= 210 kg – 0 pkt.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&gt; 210 kg – 10 pkt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e elektryczne uzyskiwane z pilota ręcznego oraz pilota nożnego zintegrowanego z fotelem, wbudowanego w podstawę fot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4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datkowy bezprzewodowy sterownik nożny służący do ustawienia pozycji do badań, wypoziomowania fotela, pozycji wejściowej. Wymienione pozycje zaprogramowane w osobnych pojedynczych  przyciskach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Jednorazowe naciśnięcie przycisku zaprogramowanej pozycji powoduje automatyczną zmianę pozycji fotela do pozycji wybrane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5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ustawienia fotela za pomocą jednego przycisku na pilocie do pozycji: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do wejścia na fotel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ozycji zabiegowej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i do badania USG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zycji antyszkowej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6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zaprogramowania min. 3 dowolnych ustawień dla 3 operatorów za pomocą pilota przewodowego z czytelnym oznakowaniem jaka konfiguracja jest aktualnie używana.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= 3 – 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&gt; 3 – 2 pkt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7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Uchwyty prześcieradła papierowego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węższego, umieszczony w pojemniku pod segmentem pleców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szerszego (przygrywającego leże fotela w min 90 procentach jego szerokości) montowany na tylnej części oparcia pleców dostępny bez konieczności otwierania/podnoszenia oparc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8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otel wyposażony w materace bezszwowe zmywalne z możliwością wyboru kolor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19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wyposażony w podnóżki typu Goeple, umożliwiające pełne podparcie nóg w pozycji horyzontalnej. Regulacja w pionie elektryczna za pomocą pilota. Regulacja w poziomie manualna, regulacja pozioma jednej podpórki powoduje synchroniczny ruch drugiej, możliwość zablokowania regulacji w poziomie oraz ustawienia oporu.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nóżki tapicerowane w kolorze leż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20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unkcja bezpieczeństwa zatrzymująca regulacje elektryczne w przypadku osadzenia fotela na niewypoziomowanej powierzchn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1.2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otel wyposażony w :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Miska metalowa min. 3 l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zintegrowana z fotelem podpora pod stopy operator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dgłówek dla pacjentki,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asy mocujące nogi pacjentki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eurolistwa do mocowania dodatkowego wyposażenia po obu stronach oparcia pleców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dpórka ręki z dwoma pasami mocującym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3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Dodatkowe informacje o oferowanym sprzęci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2.1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2.2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del/nazwa produktu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3.2.3.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4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A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A"/>
                <w:sz w:val="18"/>
                <w:szCs w:val="18"/>
                <w:lang w:val="pl-PL"/>
              </w:rPr>
              <w:t>Wymagania dodatkow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1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  <w:lang w:val="pl-PL"/>
              </w:rPr>
              <w:t>Sprzęt fabrycznie nowy, wyprodukowany w roku 2023 r.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2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Instrukcja obsługi w języku polskim w formie papierowej i elektronicznej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dostarczyć podczas odbioru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3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  <w:lang w:val="pl-PL"/>
              </w:rPr>
              <w:t>Bezpłatne przeglądy okresowe (obejmujące bezpłatny dojazd i robociznę) wykonywane w okresie gwarancji zgodnie z zaleceniami producenta (częstotliwość, zakres czynności) – zgodnie z wymogami producenta, testy bezpieczeństw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 oświadczenie o wymaganych przez producentach przeglądach technicznych i częstotliwości ich wykonywania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4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autoSpaceDE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kumenty potwierdzające dopuszczenie do obrotu i używania na terytorium RP oferowanego sprzętu zgodnie z Ustawą o wyrobach medycznych (Dz.U.2022 poz. 974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suppressAutoHyphens w:val="false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deklaracji zgodności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suppressAutoHyphens w:val="false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suppressAutoHyphens w:val="false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  <w:lang w:val="pl-PL"/>
              </w:rPr>
              <w:t>dostarczyć podczas odbioru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5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wca wskaże serwis gwarancyjny i pogwarancyjny dostarczonego sprzętu – podać nazwę, adres, telefon, faks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6.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enie oświadczenia potwierdzającego, że pracownicy serwisu posiadają odpowiednie kwalifikacje i doświadczenie oraz posiadają imienne certyfikaty wystawione przez producenta ze szkolenia w zakresie obsługi serwisowej przedmiotu umowy lub potwierdzenie przez producenta odbycia wymaganych szkoleń serwisowych wystawionych na Wykonawcę.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„</w:t>
      </w:r>
      <w:r>
        <w:rPr>
          <w:rFonts w:cs="Calibri" w:ascii="Calibri" w:hAnsi="Calibri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 </w:t>
      </w:r>
      <w:r>
        <w:rPr>
          <w:rFonts w:cs="Calibri" w:ascii="Calibri" w:hAnsi="Calibri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</w:t>
      </w:r>
      <w:r>
        <w:rPr>
          <w:rFonts w:cs="Calibri" w:ascii="Calibri" w:hAnsi="Calibri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3z5">
    <w:name w:val="WW8Num33z5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3-06-19T07:23:00Z</dcterms:modified>
  <cp:revision>27</cp:revision>
  <dc:subject/>
  <dc:title>Szczecin,2006-03-02</dc:title>
</cp:coreProperties>
</file>