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przy drodze gminnej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1, pkt 2, pkt 3, pkt 4, pkt 5, pkt 6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>Postępowanie  nr  ZP.271.23.202</w:t>
    </w:r>
    <w:bookmarkEnd w:id="2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8-28T12:47:00Z</dcterms:modified>
  <cp:revision>40</cp:revision>
  <dc:subject/>
  <dc:title/>
</cp:coreProperties>
</file>