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dane adresowe Podwykonawc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…………………………………….    REGON  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Podwykonawca umowy nr ZP-……../23/2023 z dnia ………………….. na </w:t>
      </w:r>
      <w:r>
        <w:rPr>
          <w:rFonts w:cs="Arial" w:ascii="Arial" w:hAnsi="Arial"/>
          <w:b/>
          <w:sz w:val="24"/>
          <w:szCs w:val="24"/>
        </w:rPr>
        <w:t xml:space="preserve">budowę drogi dla pieszych przy drodze gminnej Przyjaźń – Skrzeszewo – etap I </w:t>
      </w:r>
      <w:r>
        <w:rPr>
          <w:rFonts w:cs="Arial" w:ascii="Arial" w:hAnsi="Arial"/>
          <w:sz w:val="24"/>
          <w:szCs w:val="24"/>
        </w:rPr>
        <w:t>jestem wykonawcą nw. robót budowlanych*/ usług* / dostaw* zleconych na podstawie umowy o podwykonawstwo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(opis robót budowlanych  / dostaw / usług)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i łączy mnie z ………………………………………………………………….……………..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nr  ……………………………..………….. z dnia ……………………..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godnie z umową o której mowa w pkt 1 wynagrodzenie umowne wynosi …………………….… PLN brutto, w tym wynagrodzenie zafakturowane na dzień składania niniejszego oświadczenia wynosi łącznie ……….………..……PLN brutto, z tej kwoty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ł: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,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została kwota do zapłaty przez Wykonawcę wynosi ………….……… PLN brutto, z tego kwota …………………. PLN brutto jest wymagalna (faktura nr …………., termin zapłaty upłynął dnia …………….……..), natomiast kwota …………………..PLN brutto jest niewymagalna (faktura nr …………., termin płatności upływa dnia ………………………..…….)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…………………. PLN brutto jest sporna i zdaniem Podwykonawcy należna na podstawie / z tytułu ……………………………………………………………………..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nagrodzenie za roboty budowlane*/ usługi* / dostawy* wykonane i niezafakturowane na dzień złożenia niniejszego oświadczenia wynosi …………………………….. PLN brutt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potwierdzające okoliczności o których mowa w pkt 2: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: ………………………………………………….……………………………………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dbioru: …………………………………………………….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ody zapłaty: ………………………………………………………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enie dalszego Podwykonawcy z dnia …………………… potwierdzające otrzymanie wymaganych należności z wyszczególnieniem kwoty, nr faktury, terminu wymagalności, terminu otrzymania zapłaty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72135521"/>
      <w:bookmarkStart w:id="1" w:name="_Hlk72135521"/>
      <w:bookmarkEnd w:id="1"/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2" w:name="_Hlk72135521"/>
      <w:bookmarkStart w:id="3" w:name="_Hlk72135521"/>
      <w:bookmarkEnd w:id="3"/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stan faktyczny i prawny: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dalszego Podwykonawcy sporządza się wg tego samego wzoru (z pominięciem pkt 3 lit. d), przy czym podpisuje je dalszy Podwykonawca i potwierdza Podwykonawca.  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Wykonawca umowy nr ZP-……/23/2023 z dnia …………………….. na </w:t>
      </w:r>
      <w:r>
        <w:rPr>
          <w:rFonts w:cs="Arial" w:ascii="Arial" w:hAnsi="Arial"/>
          <w:b/>
          <w:sz w:val="24"/>
          <w:szCs w:val="24"/>
        </w:rPr>
        <w:t xml:space="preserve">budowę drogi dla pieszych przy drodze gminnej Przyjaźń – Skrzeszewo – etap I </w:t>
      </w:r>
      <w:r>
        <w:rPr>
          <w:rFonts w:cs="Arial" w:ascii="Arial" w:hAnsi="Arial"/>
          <w:sz w:val="24"/>
          <w:szCs w:val="24"/>
        </w:rPr>
        <w:t>oświadczam, że przy realizacji zamówienia, wg stanu na dzień przedłożenia przeze mnie faktury nr z dnia …………………………. na kwotę …………………………….. PLN brutto nie uczestniczył Podwykonawca lub dalszy Podwykonawca biorący udział w wykonaniu przedmiotu zamówienia na podstawie zaakceptowanej przez Zamawiającego umowy o podwykonawstwo, której przedmiotem są roboty budowlane*/ usługi* / dostawy*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 ……………………….                                                          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dane adresowe)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ARTA GWARANCYJNA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4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a zamówienia: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Budowa drogi dla pieszych przy drodze gminnej Przyjaźń – Skrzeszewo – etap I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udziela Zamawiającemu gwarancji jakości dla całości przedmiotu zamówienia określonego w umowie Umowy nr ZP-………/23/2023  z dnia ……………………. a także zapewnia, że zamówienie to zostało wykonane zgodnie z Umową, Specyfikacją Warunków Zamówienia, w tym opisem przedmiotu zamówienia, a także zasadami wiedzy technicznej, sztuki budowlanej oraz obowiązującymi przepisami prawa. </w:t>
      </w:r>
    </w:p>
    <w:p>
      <w:pPr>
        <w:pStyle w:val="Default"/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Wykonawca przyjmuje na siebie wszelką odpowiedzialność za wady robót budowlanych, powstałe na skutek niezachowania przez Wykonawcę któregokolwiek z obowiązków Wykonawcy określonych w ust. 1.</w:t>
      </w:r>
    </w:p>
    <w:p>
      <w:pPr>
        <w:pStyle w:val="Default"/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3.</w:t>
        <w:tab/>
        <w:t xml:space="preserve">Wykonawca ponosi pełną odpowiedzialność gwarancyjną za wykonane roboty budowlane niezależnie od tego czy wykonał je sam czy za pomocą Podwykonawców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Niniejsza gwarancja jakości obowiązuje przez okres ……. miesięcy od dnia odbioru końcowego zamówienia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Okres obowiązywania gwarancji jakości ulega przedłużeniu o czas, w którym wskutek istnienia wad oraz ich usuwania korzystanie z przedmiotu zamówienia objętego gwarancją zgodnie z jego przeznaczeniem było niemożliwe lub w sposób istotny utrudnione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zobowiązuje się do usunięcia wad w terminie wyznaczonym przez Zamawiającego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nie może odmówić usunięcia wad powołując się na nadmierne koszty lub trudności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ekroć w postanowieniach niniejszej Karty Gwarancyjnej jest mowa o usunięciu wady należy przez to rozumieć również wymianę rzeczy na nową, wolną od wad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Odpowiedzialność Wykonawcy za wady obejmuje wady stwierdzone podczas odbioru końcowego oraz wady, które ujawnią się po dokonaniu odbioru końcowego przedmiotu zamówienia objętego niniejszą gwarancją, przy czym Wykonawca w ramach niniejszej gwarancji jakości ma zobowiązuje się usunąć również wady po upływie okresu gwarancji jakości, jeżeli zostały one ujawnione i zgłoszone Wykonawcy przed upływem okresu gwarancji jakośc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41"/>
        <w:jc w:val="both"/>
        <w:rPr/>
      </w:pPr>
      <w:r>
        <w:rPr>
          <w:rFonts w:cs="Arial" w:ascii="Arial" w:hAnsi="Arial"/>
          <w:color w:val="000000"/>
        </w:rPr>
        <w:t>Wykonawca zobowiązuje się powiadomić pisemnie Zamawiającego o złożeniu wniosku o ogłoszenie upadłości czy też wniosku o wszczęcie postępowania restrukturyzacyjnego w terminie 3 dni od złożenia wniosku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jest obowiązany zawiadomić Wykonawcę o stwierdzonej wadzie za pomocą poczty elektronicznej.</w:t>
      </w:r>
    </w:p>
    <w:p>
      <w:pPr>
        <w:pStyle w:val="Default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wskazuje adres poczty elektronicznej (e-mail): ………………………………………………… jako właściwy w sprawach związanych usuwaniem wad. Wykonawca uznaje zawiadomienia przekazywane na wskazany adres e-mail za skutecznie doręczo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Usunięcie wad powinno być stwierdzone protokołem podpisanym przez Zamawiającego i Wykonawcę. W protokole zostanie wskazany termin usunięc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W ramach niniejszej gwarancji jakości Zamawiający może także domagać się usunięcia szkód, które wady spowodowały, a także szkód powstałych w trakcie usuwan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rPr/>
      </w:pPr>
      <w:r>
        <w:rPr>
          <w:rFonts w:cs="Arial" w:ascii="Arial" w:hAnsi="Arial"/>
          <w:color w:val="000000"/>
        </w:rPr>
        <w:t xml:space="preserve">Przeglądy gwarancyjne odbywać się będą na zasadach opisanych Umowie.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 uczestniczyć w przeglądach gwarancyjnych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każdego przeglądu gwarancyjnego zostanie sporządzony stosowny protokół. </w:t>
      </w:r>
    </w:p>
    <w:p>
      <w:pPr>
        <w:pStyle w:val="Default"/>
        <w:numPr>
          <w:ilvl w:val="0"/>
          <w:numId w:val="1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Ustalenia z dokonanego przeglądu gwarancyjnego będą ważne i skuteczne mimo braku stawiennictwa Wykonawcy, prawidłowo zawiadomionego o terminie i miejscu przeglądu gwarancyjnego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datkowe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 xml:space="preserve">WYKONAWCA </w:t>
      </w:r>
    </w:p>
    <w:p>
      <w:pPr>
        <w:pStyle w:val="Default"/>
        <w:ind w:left="495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odpis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7:09:00Z</dcterms:created>
  <dc:creator>Alicja</dc:creator>
  <dc:description/>
  <cp:keywords/>
  <dc:language>en-US</dc:language>
  <cp:lastModifiedBy>Alicja Turzyńska</cp:lastModifiedBy>
  <dcterms:modified xsi:type="dcterms:W3CDTF">2023-08-09T12:39:00Z</dcterms:modified>
  <cp:revision>9</cp:revision>
  <dc:subject/>
  <dc:title/>
</cp:coreProperties>
</file>