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przy drodze gminnej Przyjaźń – Skrzeszewo – etap 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 xml:space="preserve">: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Rozdziale VIII S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0" w:name="_Hlk99014455"/>
      <w:r>
        <w:rPr>
          <w:rFonts w:cs="Arial" w:ascii="Arial" w:hAnsi="Arial"/>
          <w:i/>
        </w:rPr>
        <w:t>(wskazać nazwę/y podmiotu/ów)</w:t>
      </w:r>
      <w:bookmarkEnd w:id="0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1" w:name="_Hlk99009560"/>
      <w:bookmarkStart w:id="2" w:name="_Hlk99009560"/>
      <w:bookmarkEnd w:id="2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 xml:space="preserve">OŚWIADCZENIE  DOTYCZĄCE  PODANYCH  INFORMACJI:                                           </w:t>
      </w:r>
    </w:p>
    <w:p>
      <w:pPr>
        <w:pStyle w:val="Normal"/>
        <w:spacing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4" w:name="_Hlk66876322"/>
      <w:bookmarkEnd w:id="4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5" w:name="_Hlk66876322"/>
      <w:bookmarkStart w:id="6" w:name="_Hlk66876322"/>
      <w:bookmarkEnd w:id="6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7" w:name="_Hlk64489316"/>
    <w:r>
      <w:rPr>
        <w:b/>
        <w:bCs/>
        <w:i/>
        <w:iCs/>
        <w:sz w:val="20"/>
        <w:szCs w:val="20"/>
      </w:rPr>
      <w:t xml:space="preserve">Postępowanie  nr  ZP.271.23.2023 </w:t>
    </w:r>
    <w:bookmarkEnd w:id="7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8-28T10:39:00Z</dcterms:modified>
  <cp:revision>30</cp:revision>
  <dc:subject/>
  <dc:title/>
</cp:coreProperties>
</file>