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pn.: „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ykonanie nawierzchni bitumicznej na  ul. Mickiewicza w Chwaszczy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pkt. 2.1 SWZ przedstawia następująca osobę, które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5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9-13T07:47:00Z</dcterms:modified>
  <cp:revision>90</cp:revision>
  <dc:subject/>
  <dc:title/>
</cp:coreProperties>
</file>