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left" w:pos="7576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ab/>
        <w:t xml:space="preserve">FORMULARZ OFERTOWY 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Times New Roman" w:cs="Arial" w:ascii="Arial" w:hAnsi="Arial"/>
          <w:b/>
          <w:sz w:val="32"/>
          <w:szCs w:val="32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ukcesywna dostawy </w:t>
      </w:r>
      <w:r>
        <w:rPr>
          <w:rFonts w:cs="Arial" w:ascii="Arial" w:hAnsi="Arial"/>
          <w:b/>
          <w:sz w:val="24"/>
          <w:szCs w:val="24"/>
        </w:rPr>
        <w:t xml:space="preserve">produktów garmażeryjnych chłodzonych dla 24 Wojskowego Oddziału Gospodarczego w Giżycku w 2025 roku,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prowadzonego </w:t>
        <w:br/>
        <w:t>w trybie przetargu nieograniczonego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jako Wykonawca ubiegający się o udzielenie zamówienia, składam ofertę w tym postępowaniu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9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MAWIAJĄCY I WYKONAWC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ZAMAWIAJĄCEGO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4 Wojskowy Oddział Gospodarczy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l. Nowowiejska 20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ax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:  </w:t>
      </w:r>
      <w:r>
        <w:rPr>
          <w:rFonts w:eastAsia="Times New Roman" w:cs="Arial" w:ascii="Arial" w:hAnsi="Arial"/>
          <w:sz w:val="24"/>
          <w:szCs w:val="24"/>
          <w:lang w:eastAsia="pl-PL"/>
        </w:rPr>
        <w:t>261-335-641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P: 845-197-50-09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WYKONAWCY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..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.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e-mali: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………………………………………………………………………...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ategoria przedsiębiorstwa:…………………………………………………………………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(mikro, małe, średnie)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ARUNKI OFERTY W RAMACH POSZCZEGÓLNYCH KRYTERIÓW OCENY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</w:tblGrid>
      <w:tr>
        <w:trPr>
          <w:trHeight w:val="2358" w:hRule="atLeast"/>
        </w:trPr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oferty brutto (A+B)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........zł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Oświadczam, że oferowana cena zawiera wszystkie koszty związane </w:t>
              <w:br/>
              <w:t>z wykonaniem zamówienia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>
          <w:trHeight w:val="653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 xml:space="preserve">Oświadczam, że znana jest mi pełna treść Specyfikacji Warunków </w:t>
              <w:br/>
              <w:t xml:space="preserve">Zamówienia oraz pełna treść załączników do SWZ oraz projektu umowy. </w:t>
              <w:br/>
              <w:t xml:space="preserve">Nie wnoszę zastrzeżeń do brzmienia treści tych dokumentów. Jednocześnie </w:t>
              <w:br/>
              <w:t xml:space="preserve">w przypadku wyboru mojej/naszej oferty zobowiązuję/my się do zawarcia umowy </w:t>
              <w:br/>
              <w:t>na przedstawionych warunkach, w miejscu i terminie wyznaczonym przez Zamawiając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>Oświadczam, że do realizacji zamówienia będę/ nie będę</w:t>
            </w:r>
            <w:r>
              <w:rPr>
                <w:rFonts w:eastAsia="Times New Roman" w:cs="Arial" w:ascii="Arial" w:hAnsi="Arial"/>
                <w:b/>
                <w:szCs w:val="24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 xml:space="preserve"> wykorzystywać podwykonawców:</w:t>
            </w:r>
            <w:r>
              <w:rPr>
                <w:rFonts w:eastAsia="Times New Roman" w:cs="Arial" w:ascii="Arial" w:hAnsi="Arial"/>
                <w:szCs w:val="24"/>
                <w:lang w:eastAsia="pl-PL"/>
              </w:rPr>
              <w:t>…………………………………………………………..…………………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Część zamówienia, która zostanie powierzona podwykonawcy oraz firmy podwykonawców: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/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szCs w:val="24"/>
                <w:lang w:eastAsia="pl-PL"/>
              </w:rPr>
              <w:t>..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Cs w:val="24"/>
                <w:lang w:eastAsia="pl-PL"/>
              </w:rPr>
              <w:t xml:space="preserve">Oświadczam, że wypełniłem obowiązki informacyjne przewidziane </w:t>
              <w:br/>
              <w:t>w art. 13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4"/>
                <w:vertAlign w:val="superscript"/>
                <w:lang w:eastAsia="pl-PL"/>
              </w:rPr>
              <w:t>*</w:t>
            </w:r>
            <w:r>
              <w:rPr>
                <w:rFonts w:eastAsia="Times New Roman" w:cs="Arial" w:ascii="Arial" w:hAnsi="Arial"/>
                <w:i/>
                <w:sz w:val="20"/>
                <w:szCs w:val="24"/>
                <w:lang w:eastAsia="pl-PL"/>
              </w:rPr>
              <w:t xml:space="preserve"> niepotrzebne skreślić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20"/>
          <w:szCs w:val="16"/>
          <w:lang w:eastAsia="pl-PL"/>
        </w:rPr>
        <w:t>Uwaga</w:t>
      </w:r>
      <w:r>
        <w:rPr>
          <w:rFonts w:eastAsia="Times New Roman" w:cs="Arial" w:ascii="Arial" w:hAnsi="Arial"/>
          <w:color w:val="FF0000"/>
          <w:sz w:val="20"/>
          <w:szCs w:val="16"/>
          <w:lang w:eastAsia="pl-PL"/>
        </w:rPr>
        <w:t xml:space="preserve">! dokument należy opatrzyć kwalifikowanym podpisem elektronicznym osób figurujących </w:t>
        <w:br/>
        <w:t xml:space="preserve">w odpowiednich rejestrach i uprawnionych do reprezentowania Wykonawcy lub uprawnionych </w:t>
        <w:br/>
        <w:t>do reprezentowania Wykonawcy  zgodnie z upoważnieniem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200"/>
        <w:ind w:left="5664" w:hanging="0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tang;바탕" w:cs="Arial" w:ascii="Arial" w:hAnsi="Arial"/>
        <w:b/>
        <w:sz w:val="24"/>
        <w:szCs w:val="24"/>
      </w:rPr>
      <w:t>Znak zamówienia 4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10:00Z</dcterms:created>
  <dc:creator>Tyszka Aleksandra</dc:creator>
  <dc:description/>
  <cp:keywords/>
  <dc:language>en-US</dc:language>
  <cp:lastModifiedBy>Wycech Katarzyna</cp:lastModifiedBy>
  <cp:lastPrinted>2024-09-17T15:07:00Z</cp:lastPrinted>
  <dcterms:modified xsi:type="dcterms:W3CDTF">2024-09-17T13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docIndexRef">
    <vt:lpwstr>e868061b-6a73-4c60-88cc-e5e36262e51b</vt:lpwstr>
  </property>
</Properties>
</file>