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PODMIOTU TRZECI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(pełna nazwa/firma, adres, telefon, e-mail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osownie do art. 118 ustawy z dnia 11 września 2019 r. – Prawo zamówień publicznych zobowiązuję się do oddania do dyspozycji na rzecz wykonawcy t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 xml:space="preserve">Kompleksowe usługi utrzymania czystości” </w:t>
      </w:r>
      <w:r>
        <w:rPr>
          <w:sz w:val="22"/>
          <w:szCs w:val="22"/>
        </w:rPr>
        <w:t>oświadczam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OLNOŚCI  TECHNICZNE  LUB  ZAWODOWE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kres dostępnych Wykonawcy zasobów podmiotu udostępniającego zasoby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sposób udostępnienia Wykonawcy i wykorzystania przez niego zasobów podmiotu udostępniającego te zasoby przy wykonywaniu zamówienia:</w:t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okres udostępnienia Wykonawcy i wykorzystania przez niego zasobów podmiotu udostępniającego te zasoby przy wykonywaniu zamówienia:</w:t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czy i w jakim zakresie podmiot udostępniający zasoby, na zdolnościach którego Wykonawca polega w odniesieniu do warunków udziału, zrealizuje usługi, których wskazane zdolności dotyczą:</w:t>
        <w:br/>
        <w:t>……………………………………………………………………………………………………………...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........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podpis podmiotu udostępniającego zasob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sprawy:  167-PN-23 </w:t>
      <w:tab/>
      <w:tab/>
      <w:t>Załącznik nr 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4:00Z</dcterms:created>
  <dc:creator>ed18</dc:creator>
  <dc:description/>
  <dc:language>en-US</dc:language>
  <cp:lastModifiedBy/>
  <cp:lastPrinted>2021-07-06T07:37:00Z</cp:lastPrinted>
  <dcterms:modified xsi:type="dcterms:W3CDTF">2023-10-11T06:37:13Z</dcterms:modified>
  <cp:revision>23</cp:revision>
  <dc:subject/>
  <dc:title>ZOBOWIĄZANIE PODMIOTU TRZECIEGO</dc:title>
</cp:coreProperties>
</file>