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maja 2024 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25.2024.J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: …………………..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3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>Dot.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25.2024.JG:</w:t>
      </w:r>
    </w:p>
    <w:p>
      <w:pPr>
        <w:pStyle w:val="TextBody"/>
        <w:rPr/>
      </w:pPr>
      <w:bookmarkStart w:id="0" w:name="_Hlk162948982"/>
      <w:r>
        <w:rPr>
          <w:rFonts w:cs="Tahoma" w:ascii="Tahoma" w:hAnsi="Tahoma"/>
          <w:sz w:val="16"/>
          <w:szCs w:val="16"/>
          <w:lang w:val="en-US"/>
        </w:rPr>
        <w:t>Wykonanie dokumentacji projektowej dla zadania pod nazwą: Przebudowa tramwajowego odcinka trakcyjnego w ul. 1 Maja w Elblągu od ul. Pl. Słowiańskiego do Pl. Konstytucji</w:t>
      </w:r>
      <w:bookmarkEnd w:id="0"/>
    </w:p>
    <w:p>
      <w:pPr>
        <w:pStyle w:val="TextBody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TextBody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bCs/>
          <w:sz w:val="20"/>
          <w:szCs w:val="16"/>
        </w:rPr>
      </w:pPr>
      <w:r>
        <w:rPr>
          <w:rFonts w:cs="Tahoma" w:ascii="Tahoma" w:hAnsi="Tahoma"/>
          <w:bCs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na podstawie art. 137 ustawy Prawo zamówień publicznych dokonuje </w:t>
      </w:r>
      <w:r>
        <w:rPr>
          <w:rFonts w:cs="Tahoma" w:ascii="Tahoma" w:hAnsi="Tahoma"/>
          <w:b/>
          <w:sz w:val="20"/>
        </w:rPr>
        <w:t>zmiany treści SWZ</w:t>
      </w:r>
      <w:r>
        <w:rPr>
          <w:rFonts w:cs="Tahoma" w:ascii="Tahoma" w:hAnsi="Tahoma"/>
          <w:sz w:val="20"/>
        </w:rPr>
        <w:t xml:space="preserve"> </w:t>
        <w:br/>
        <w:t>w sposób następujący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426" w:hanging="427"/>
        <w:rPr/>
      </w:pPr>
      <w:r>
        <w:rPr>
          <w:rFonts w:cs="Tahoma" w:ascii="Tahoma" w:hAnsi="Tahoma"/>
        </w:rPr>
        <w:t>w SWZ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zapis pkt VI. ppkt 1, 2, 3 o treści: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</w:t>
        <w:tab/>
        <w:t>Wykonanie i przekazanie Zamawiającemu kompletnej dokumentacji projektowej wraz ze wszystkimi niezbędnymi uzgodnieniami, opiniami, decyzjami, w zakresie umożliwiającym złożenie kompletnego wniosku o zgodę na realizację robót budowlanych, o której mowa w §1 ust. 5 pkt. 15 projektu Umowy wraz ze złożeniem tego wniosku do właściwego organu: do 5 miesięcy od daty zawarcia umowy. Wykonawca zobowiązany będzie do uzyskania w imieniu Zamawiającego dokumentu stanowiącego zgodę na realizację robót budowlanych.</w:t>
      </w:r>
    </w:p>
    <w:p>
      <w:pPr>
        <w:pStyle w:val="Normal"/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Wykonanie i przekazanie Zamawiającemu kompletnych Projektów Wykonawczych/ Technicznych wraz ze wszystkimi niezbędnymi uzgodnieniami, opiniami, zatwierdzeniami a także Przedmiarów Robót, Kosztorysów Inwestorskich, Szczegółowych Specyfikacji Technicznych wykonania i odbioru robót, Projektu stałej organizacji ruchu: do 7 miesięcy od daty zawarcia umowy.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3.</w:t>
        <w:tab/>
        <w:t>Pełnienie nadzoru autorskiego w trakcie robót budowlanych i współpraca z inspektorami nadzoru inwestorskiego oraz Inżynierem Budowy, wykonawcą robót i Zamawiającym tj. realizacja przedmiotu zamówienia w zakresie określonym w § 1 ust. 7 pkt. 2 projektu Umowy - w trakcie realizacji robót budowlanych: do 36 miesięcy od daty uzyskania zgody na realizację robót budowlanych, o której mowa w §1 ust. 5 pkt. 15 projektu Umowy.”</w:t>
      </w:r>
    </w:p>
    <w:p>
      <w:pPr>
        <w:pStyle w:val="Normal"/>
        <w:ind w:left="851" w:hanging="425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firstLine="283"/>
        <w:rPr>
          <w:rFonts w:ascii="Tahoma" w:hAnsi="Tahoma" w:cs="Tahoma"/>
        </w:rPr>
      </w:pPr>
      <w:r>
        <w:rPr>
          <w:rFonts w:cs="Tahoma" w:ascii="Tahoma" w:hAnsi="Tahoma"/>
        </w:rPr>
        <w:t>Zamawiający zastępuje zapisem o treści: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nie i przekazanie Zamawiającemu kompletnej dokumentacji projektowej wraz ze wszystkimi niezbędnymi uzgodnieniami, opiniami, decyzjami, w zakresie umożliwiającym złożenie kompletnego wniosku o zgodę na realizację robót budowlanych, o której mowa w §1 ust. 5 pkt. 15 wraz ze złożeniem tego wniosku do właściwego organu: do 7 miesięcy od daty zawarcia niniejszej umowy. Wykonawca zobowiązany będzie do uzyskania w imieniu Zamawiającego dokumentu stanowiącego zgodę na realizację robót budowlanych.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2.  Wykonanie i przekazanie Zamawiającemu kompletnych Projektów Wykonawczych/ Technicznych wraz ze wszystkimi niezbędnymi uzgodnieniami, opiniami, zatwierdzeniami a także Przedmiarów Robót, Kosztorysów Inwestorskich, Szczegółowych Specyfikacji Technicznych wykonania i odbioru robót, Projektu stałej organizacji ruchu: do 9 miesięcy od daty zawarcia  umowy.</w:t>
      </w:r>
    </w:p>
    <w:p>
      <w:pPr>
        <w:pStyle w:val="Normal"/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 Pełnienie nadzoru autorskiego w trakcie robót budowlanych i współpraca z inspektorami nadzoru inwestorskiego oraz Inżynierem Budowy, wykonawcą robót i Zamawiającym tj. realizacja przedmiotu umowy w zakresie określonym w § 1 ust. 7 pkt. 2 - w trakcie realizacji robót budowlanych: do 36 miesięcy od daty uzyskania zgody na realizację robót budowlanych, o której mowa w §1 ust. 5 pkt. 15 projektu Umowy.”</w:t>
      </w:r>
    </w:p>
    <w:p>
      <w:pPr>
        <w:pStyle w:val="Normal"/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425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993" w:hanging="284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2. zapis pkt XXI. ppkt  2) o treści: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2)</w:t>
        <w:tab/>
        <w:t>Zmiany terminu realizacji poszczególnych elementów Projektu, określonych w § 3 Umowy z powodu:</w:t>
      </w:r>
    </w:p>
    <w:p>
      <w:pPr>
        <w:pStyle w:val="Normal"/>
        <w:ind w:left="1418" w:hanging="284"/>
        <w:jc w:val="both"/>
        <w:rPr/>
      </w:pPr>
      <w:r>
        <w:rPr>
          <w:rFonts w:cs="Tahoma" w:ascii="Tahoma" w:hAnsi="Tahoma"/>
        </w:rPr>
        <w:t xml:space="preserve">-  wystąpienia okoliczności, których nie można było przewidzieć w momencie zawarcia umowy, a które mogą przyczynić się do niewykonania elementów przedmiotu umowy w terminach określonych  w zamówieniu z przyczyn nie leżących po stronie Wykonawcy takich jak: przekroczenie ustawowych terminów wydawania decyzji, postanowień, zezwoleń, uzgodnień lub wydłużenie procedur z tym związanych przez właściwe organy lub instytucje, odwołania i zaskarżenia stron trzecich na etapie procedury oceny oddziaływania przedsięwzięcia na środowisko lub na etapie uzyskania decyzji zezwalającej na realizację inwestycji drogowej lub w  przypadku zmian w obowiązujących przepisach prawnych mogących mieć istotny wpływ na terminy realizacji elementów przedmiotu zamówienia, </w:t>
      </w:r>
    </w:p>
    <w:p>
      <w:pPr>
        <w:pStyle w:val="Normal"/>
        <w:ind w:left="1276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działania „Siły Wyższej”, tj. wyjątkowego zdarzenia lub okoliczności;”</w:t>
      </w:r>
    </w:p>
    <w:p>
      <w:pPr>
        <w:pStyle w:val="Normal"/>
        <w:ind w:left="426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firstLine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ępuje zapisem o treści:</w:t>
      </w:r>
    </w:p>
    <w:p>
      <w:pPr>
        <w:pStyle w:val="Normal"/>
        <w:ind w:left="426" w:firstLine="283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2)  Zmiany terminu realizacji poszczególnych elementów Projektu, określonych w  § 3  z powodu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 wystąpienia okoliczności, których nie można było przewidzieć w momencie zawarcia umowy, a które mogą przyczynić się do niewykonania elementów przedmiotu umowy w terminach określonych w zamówieniu z przyczyn nie leżących po stronie Wykonawcy takich jak: przekroczenie ustawowych terminów wydawania decyzji, postanowień, zezwoleń, uzgodnień lub wydłużenie procedur z tym związanych przez właściwe organy lub instytucje, odwołania i zaskarżenia stron trzecich na etapie procedury oceny oddziaływania przedsięwzięcia na środowisko lub na etapie uzyskania decyzji zezwalającej na realizację inwestycji drogowej lub w przypadku zmian w obowiązujących przepisach prawnych mogących mieć istotny wpływ na terminy realizacji elementów przedmiotu zamówienia;</w:t>
      </w:r>
    </w:p>
    <w:p>
      <w:pPr>
        <w:pStyle w:val="Normal"/>
        <w:ind w:left="42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ziałania „Siły Wyższej”, tj. wyjątkowego zdarzenia lub okoliczności;</w:t>
      </w:r>
    </w:p>
    <w:p>
      <w:pPr>
        <w:pStyle w:val="Normal"/>
        <w:ind w:left="42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wystąpienia obowiązku opracowania raportu o oddziaływaniu przedsięwzięcia na środowisko.”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Projekcie umowy stanowiącym ZAŁĄCZNIK NR 3 do SWZ:</w:t>
      </w:r>
    </w:p>
    <w:p>
      <w:pPr>
        <w:pStyle w:val="Normal"/>
        <w:numPr>
          <w:ilvl w:val="0"/>
          <w:numId w:val="3"/>
        </w:numPr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  <w:t>zapis § 3 o treści:</w:t>
      </w:r>
    </w:p>
    <w:p>
      <w:pPr>
        <w:pStyle w:val="Normal"/>
        <w:ind w:left="284" w:firstLine="283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Ustala się następujące terminy realizacji przedmiotu umowy:</w:t>
      </w:r>
    </w:p>
    <w:p>
      <w:pPr>
        <w:pStyle w:val="Normal"/>
        <w:ind w:left="1276" w:hanging="425"/>
        <w:jc w:val="both"/>
        <w:rPr/>
      </w:pPr>
      <w:r>
        <w:rPr>
          <w:rFonts w:cs="Tahoma" w:ascii="Tahoma" w:hAnsi="Tahoma"/>
        </w:rPr>
        <w:t>1.</w:t>
        <w:tab/>
        <w:t>Wykonanie i przekazanie Zamawiającemu kompletnej dokumentacji projektowej wraz ze wszystkimi niezbędnymi uzgodnieniami, opiniami, decyzjami, w zakresie umożliwiającym złożenie kompletnego wniosku o zgodę na realizację robót budowlanych, o której mowa w §1 ust. 5 pkt. 15 wraz ze złożeniem tego wniosku do właściwego organu: do 5 miesięcy od daty zawarcia niniejszej umowy. Wykonawca zobowiązany będzie do uzyskania w imieniu Zamawiającego dokumentu stanowiącego zgodę na realizację robót budowlanych.</w:t>
      </w:r>
    </w:p>
    <w:p>
      <w:pPr>
        <w:pStyle w:val="Normal"/>
        <w:ind w:left="1276" w:hanging="425"/>
        <w:jc w:val="both"/>
        <w:rPr/>
      </w:pPr>
      <w:r>
        <w:rPr>
          <w:rFonts w:cs="Tahoma" w:ascii="Tahoma" w:hAnsi="Tahoma"/>
        </w:rPr>
        <w:t>2.</w:t>
        <w:tab/>
        <w:t>Wykonanie i przekazanie Zamawiającemu kompletnych Projektów Wykonawczych/ Technicznych wraz ze wszystkimi niezbędnymi uzgodnieniami, opiniami, zatwierdzeniami a także Przedmiarów Robót, Kosztorysów Inwestorskich, Szczegółowych Specyfikacji Technicznych wykonania i odbioru robót, Projektu stałej organizacji ruchu: do 7 miesięcy od daty zawarcia niniejszej umowy.</w:t>
      </w:r>
    </w:p>
    <w:p>
      <w:pPr>
        <w:pStyle w:val="Normal"/>
        <w:ind w:left="1276" w:hanging="425"/>
        <w:jc w:val="both"/>
        <w:rPr/>
      </w:pPr>
      <w:r>
        <w:rPr>
          <w:rFonts w:cs="Tahoma" w:ascii="Tahoma" w:hAnsi="Tahoma"/>
        </w:rPr>
        <w:t>3.</w:t>
        <w:tab/>
        <w:t>Pełnienie nadzoru autorskiego w trakcie robót budowlanych i współpraca z inspektorami nadzoru inwestorskiego oraz Inżynierem Budowy, wykonawcą robót i Zamawiającym tj. realizacja przedmiotu umowy w zakresie określonym w § 1 ust. 7 pkt. 2 - w trakcie realizacji robót budowlanych: do 36 miesięcy od daty uzyskania zgody na realizację robót budowlanych, o której mowa w §1 ust. 5 pkt. 15.”</w:t>
      </w:r>
    </w:p>
    <w:p>
      <w:pPr>
        <w:pStyle w:val="Normal"/>
        <w:ind w:left="1276" w:hanging="425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851" w:hanging="284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ępuje zapisem o treści: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Ustala się następujące terminy realizacji przedmiotu umowy:</w:t>
      </w:r>
    </w:p>
    <w:p>
      <w:pPr>
        <w:pStyle w:val="Normal"/>
        <w:ind w:left="1276" w:hanging="425"/>
        <w:jc w:val="both"/>
        <w:rPr/>
      </w:pPr>
      <w:r>
        <w:rPr>
          <w:rFonts w:cs="Tahoma" w:ascii="Tahoma" w:hAnsi="Tahoma"/>
        </w:rPr>
        <w:t>1.</w:t>
        <w:tab/>
        <w:t>Wykonanie i przekazanie Zamawiającemu kompletnej dokumentacji projektowej wraz ze wszystkimi niezbędnymi uzgodnieniami, opiniami, decyzjami, w zakresie umożliwiającym złożenie kompletnego wniosku o zgodę na realizację robót budowlanych, o której mowa w §1 ust. 5 pkt. 15 wraz ze złożeniem tego wniosku do właściwego organu: do 7 miesięcy od daty zawarcia niniejszej umowy. Wykonawca zobowiązany będzie do uzyskania w imieniu Zamawiającego dokumentu stanowiącego zgodę na realizację robót budowlanych.</w:t>
      </w:r>
    </w:p>
    <w:p>
      <w:pPr>
        <w:pStyle w:val="Normal"/>
        <w:ind w:left="1276" w:hanging="425"/>
        <w:jc w:val="both"/>
        <w:rPr/>
      </w:pPr>
      <w:r>
        <w:rPr>
          <w:rFonts w:cs="Tahoma" w:ascii="Tahoma" w:hAnsi="Tahoma"/>
        </w:rPr>
        <w:t>2. Wykonanie i przekazanie Zamawiającemu kompletnych Projektów Wykonawczych/ Technicznych wraz ze wszystkimi niezbędnymi uzgodnieniami, opiniami, zatwierdzeniami a także Przedmiarów Robót, Kosztorysów Inwestorskich, Szczegółowych Specyfikacji Technicznych wykonania i odbioru robót, Projektu stałej organizacji ruchu: do 9 miesięcy od daty zawarcia  umowy.</w:t>
      </w:r>
    </w:p>
    <w:p>
      <w:pPr>
        <w:pStyle w:val="Normal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 Pełnienie nadzoru autorskiego w trakcie robót budowlanych i współpraca z inspektorami nadzoru inwestorskiego oraz Inżynierem Budowy, wykonawcą robót i Zamawiającym tj. realizacja przedmiotu umowy w zakresie określonym w § 1 ust. 7 pkt. 2 - w trakcie realizacji robót budowlanych: do 36 miesięcy od daty uzyskania zgody na realizację robót budowlanych, o której mowa w §1 ust. 5 pkt. 15.”</w:t>
      </w:r>
    </w:p>
    <w:p>
      <w:pPr>
        <w:pStyle w:val="Normal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851" w:hanging="284"/>
        <w:jc w:val="both"/>
        <w:rPr/>
      </w:pPr>
      <w:r>
        <w:rPr>
          <w:rFonts w:cs="Tahoma" w:ascii="Tahoma" w:hAnsi="Tahoma"/>
        </w:rPr>
        <w:t>2.</w:t>
        <w:tab/>
        <w:t>zapis § 5 ust. 15 o treści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5. W przypadku, gdy na etapie realizacji prac budowlanych związanych z realizacją zamierzeń w oparciu o dokumentację projektową stanowiącą przedmiot niniejszej umowy wystąpią roboty konieczne, nie ujęte w dokumentacji ani w przedmiarach robót z powodu błędów projektowych, Wykonawca bez dodatkowego wynagrodzenia sporządzi dodatkowe rysunki, szkice i wytyczne (w tym przedmiary) w sposób jednoznacznie określający sposób wykonania tych robót w terminie wyznaczonym przez inżyniera budowy, przy czym obowiązują zapisy dotyczące kar umownych za nieterminowe usunięcie wad i usterek. W przypadku,  gdy wykonanie tych robót wynikające z braku tych rozwiązań projektowych wpłynie na opóźnienie realizacji inwestycji, zwiększone koszty realizacji lub pogorszenie jakości wykonanych robót lub pogorszenia parametrów technicznych i funkcjonalnych, Zamawiający może obciążyć Wykonawcę odpowiednio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560" w:hanging="284"/>
        <w:jc w:val="both"/>
        <w:rPr/>
      </w:pPr>
      <w:r>
        <w:rPr>
          <w:rFonts w:cs="Tahoma" w:ascii="Tahoma" w:hAnsi="Tahoma"/>
        </w:rPr>
        <w:t>1) kwotą odpowiadającą dodatkowemu kosztowi, który zmuszony jest ponieść Zamawiający z uwagi na wykonanie robót koniecznych nieprzewidzianych w dokumentacji projektowej a stanowiących błąd, brak lub wadę tej dokumentacji,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56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kosztami, wynikającymi z wartości robót oraz przy użyciu odpowiednich materiałów, których wykonanie doprowadzi do właściwej jakości robót wynikającej z założeń projektowych, wymagań Zamawiającego, szczegółowych specyfikacji technicznych oraz obowiązujących przepisów i norm.”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284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/>
      </w:pPr>
      <w:r>
        <w:rPr>
          <w:rFonts w:cs="Tahoma" w:ascii="Tahoma" w:hAnsi="Tahoma"/>
        </w:rPr>
        <w:t>Zamawiający zastępuje zapisem o treści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5. W przypadku, gdy na etapie realizacji prac budowlanych związanych z realizacją zamierzeń w oparciu o dokumentację projektową stanowiącą przedmiot niniejszej umowy wystąpią roboty konieczne, nie ujęte w dokumentacji ani w przedmiarach robót z powodu błędów projektowych, Wykonawca bez dodatkowego wynagrodzenia sporządzi dodatkowe rysunki, szkice i wytyczne (w tym przedmiary) w sposób jednoznacznie określający sposób wykonania tych robót w terminie wyznaczonym przez Inżyniera Budowy, przy czym obowiązują zapisy dotyczące kar umownych za nieterminowe usunięcie wad i usterek. W przypadku gdy brak tych rozwiązań projektowych wpłynie na opóźnienie realizacji inwestycji, zwiększone koszty realizacji lub pogorszenie jakości wykonanych robót lub pogorszenia parametrów technicznych i funkcjonalnych, Zamawiający może dochodzić roszczeń od Wykonawcy za nienależyte wykonanie umowy na zasadach określonych w kodeksie cywilnym: art. 471.”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851" w:hanging="284"/>
        <w:jc w:val="both"/>
        <w:rPr/>
      </w:pPr>
      <w:r>
        <w:rPr>
          <w:rFonts w:cs="Tahoma" w:ascii="Tahoma" w:hAnsi="Tahoma"/>
        </w:rPr>
        <w:t>3.</w:t>
        <w:tab/>
        <w:t>zapis § 7 ust. 1 pkt 1) o treści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może wystawić faktury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560" w:hanging="284"/>
        <w:jc w:val="both"/>
        <w:rPr/>
      </w:pPr>
      <w:r>
        <w:rPr>
          <w:rFonts w:cs="Tahoma" w:ascii="Tahoma" w:hAnsi="Tahoma"/>
        </w:rPr>
        <w:t>1)</w:t>
        <w:tab/>
        <w:t>za wykonanie dokumentacji projektowej - po podpisaniu przez Zamawiającego protokołu odbioru dokumentacji projektowej w zakresie projektu budowlanego, przygotowaniu i złożeniu w imieniu Zamawiającego do właściwego organu kompletnego wniosku o wydanie decyzji o pozwoleniu na budowę lub zgłoszenia o zamiarze wykonania robót budowlanych, w wysokości do 40% łącznego wynagrodzenia określonego w § 2 ust. 2 pkt. 2.”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/>
      </w:pPr>
      <w:r>
        <w:rPr>
          <w:rFonts w:cs="Tahoma" w:ascii="Tahoma" w:hAnsi="Tahoma"/>
        </w:rPr>
        <w:t>Zamawiający zastępuje zapisem o treści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może wystawić faktury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56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</w:t>
        <w:tab/>
        <w:t>za wykonanie dokumentacji projektowej - po podpisaniu przez Zamawiającego protokołu odbioru dokumentacji projektowej w zakresie projektu budowlanego, przygotowaniu i złożeniu w imieniu Zamawiającego do właściwego organu kompletnego wniosku o wydanie decyzji o pozwoleniu na budowę lub zgłoszenia o zamiarze wykonania robót budowlanych oraz wydania przez właściwy organ zawiadomienia o wszczęciu postępowania dotyczącego wydania zgody na realizację robót budowlanych, w wysokości do 40% łącznego wynagrodzenia określonego w § 2 ust. 2 pkt. 2.”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851" w:hanging="284"/>
        <w:jc w:val="both"/>
        <w:rPr/>
      </w:pPr>
      <w:r>
        <w:rPr>
          <w:rFonts w:cs="Tahoma" w:ascii="Tahoma" w:hAnsi="Tahoma"/>
        </w:rPr>
        <w:t>4.</w:t>
        <w:tab/>
        <w:t>usuwa zapis § 7 ust. 4 o treści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284" w:firstLine="567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4. Za prace niewykonane wynagrodzenie nie przysługuje.”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851" w:hanging="284"/>
        <w:jc w:val="both"/>
        <w:rPr/>
      </w:pPr>
      <w:r>
        <w:rPr>
          <w:rFonts w:cs="Tahoma" w:ascii="Tahoma" w:hAnsi="Tahoma"/>
        </w:rPr>
        <w:t>5.</w:t>
        <w:tab/>
        <w:t>zapis § 8 ust. 1 pkt 1) o treści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</w:t>
        <w:tab/>
        <w:t>Strony ustalają odpowiedzialność za niewykonanie lub nienależyte wykonanie przedmiotu umowy w formie kar umownych w następujących wypadkach i wysokościach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amawiający może naliczyć Wykonawcy kary umowne w przypadku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560" w:hanging="284"/>
        <w:jc w:val="both"/>
        <w:rPr/>
      </w:pPr>
      <w:r>
        <w:rPr>
          <w:rFonts w:cs="Tahoma" w:ascii="Tahoma" w:hAnsi="Tahoma"/>
        </w:rPr>
        <w:t>1)</w:t>
        <w:tab/>
        <w:t>zwłoki w wykonaniu każdego z elementów przedmiotu umowy w wysokości 0,5% wynagrodzenia brutto, określonego w § 2 ust. 1 umowy, za każdy dzień zwłoki w stosunku do terminów ich wykonania określonych w § 3. W przypadku gdy organ wydający zgodę na realizację przedmiotowej inwestycji wystosuje wezwanie do Wykonawcy o uzupełnienie wniosku z powodu braków formalnych lub wyda postanowienie, w którym nałoży obowiązek usunięcia nieprawidłowości w projekcie budowalnym, Zamawiający uzna, że złożony wniosek jest niekompletny i może naliczyć Wykonawcy kary jak wyżej.”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284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284" w:firstLine="567"/>
        <w:jc w:val="both"/>
        <w:rPr/>
      </w:pPr>
      <w:r>
        <w:rPr>
          <w:rFonts w:cs="Tahoma" w:ascii="Tahoma" w:hAnsi="Tahoma"/>
        </w:rPr>
        <w:t>Zamawiający zastępuje zapisem o treści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</w:t>
        <w:tab/>
        <w:t>Strony ustalają odpowiedzialność za niewykonanie lub nienależyte wykonanie przedmiotu umowy w formie kar umownych w następujących wypadkach i wysokościach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276" w:hanging="425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amawiający może naliczyć Wykonawcy kary umowne w przypadku: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ind w:left="156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zwłoki w wykonaniu każdego z elementów przedmiotu umowy w wysokości 0,5% wynagrodzenia brutto, określonego w § 2 ust. 1 umowy, za każdy dzień zwłoki w stosunku do terminów ich wykonania określonych w § 3. W przypadku gdy organ wydający zgodę na realizację przedmiotowej inwestycji wystosuje wezwanie do Wykonawcy o uzupełnienie wniosku z powodu braków formalnych wynikających wprost z obowiązujących przepisów, co uniemożliwia wszczęcie postępowania o wydanie tej zgody, Zamawiający uzna, że złożony wniosek jest niekompletny i może naliczyć Wykonawcy kary jak wyżej, gdy pomimo wezwań i postanowień organu okres wydania decyzji będzie wydłużany z winy Wykonawcy ponad terminy ustawowe.”</w:t>
      </w:r>
    </w:p>
    <w:p>
      <w:pPr>
        <w:pStyle w:val="Normal"/>
        <w:tabs>
          <w:tab w:val="clear" w:pos="708"/>
          <w:tab w:val="left" w:pos="-3261" w:leader="none"/>
          <w:tab w:val="left" w:pos="567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61" w:leader="none"/>
          <w:tab w:val="left" w:pos="567" w:leader="none"/>
        </w:tabs>
        <w:spacing w:lineRule="auto" w:line="276"/>
        <w:ind w:left="851" w:hanging="284"/>
        <w:jc w:val="both"/>
        <w:rPr>
          <w:rFonts w:ascii="Tahoma" w:hAnsi="Tahoma" w:cs="Tahoma"/>
        </w:rPr>
      </w:pPr>
      <w:r>
        <w:rPr>
          <w:rFonts w:cs="Arial" w:ascii="Arial" w:hAnsi="Arial"/>
        </w:rPr>
        <w:t>zapis §</w:t>
      </w:r>
      <w:r>
        <w:rPr>
          <w:rFonts w:cs="Tahoma" w:ascii="Tahoma" w:hAnsi="Tahoma"/>
        </w:rPr>
        <w:t xml:space="preserve"> 10 ust. 10 pkt 2) o treści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1276" w:hanging="425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2)</w:t>
        <w:tab/>
        <w:t>Zmiany terminu realizacji poszczególnych elementów Projektu, określonych w  § 3  z powodu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1560" w:hanging="284"/>
        <w:jc w:val="both"/>
        <w:rPr/>
      </w:pPr>
      <w:r>
        <w:rPr>
          <w:rFonts w:cs="Tahoma" w:ascii="Tahoma" w:hAnsi="Tahoma"/>
        </w:rPr>
        <w:t>-  wystąpienia okoliczności, których nie można było przewidzieć w momencie zawarcia umowy, a które mogą przyczynić się do niewykonania elementów przedmiotu umowy w terminach określonych  w zamówieniu z przyczyn nie leżących po stronie Wykonawcy takich jak: przekroczenie ustawowych terminów wydawania decyzji, postanowień, zezwoleń, uzgodnień lub wydłużenie procedur z tym związanych przez właściwe organy lub instytucje, odwołania i zaskarżenia stron trzecich na etapie procedury oceny oddziaływania przedsięwzięcia na środowisko lub na etapie uzyskania decyzji zezwalającej na realizację inwestycji drogowej lub w przypadku zmian w obowiązujących przepisach prawnych mogących mieć istotny wpływ na terminy realizacji elementów przedmiotu zamówienia,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12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działania „Siły Wyższej”, tj. wyjątkowego zdarzenia lub okoliczności;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993" w:hanging="426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567" w:firstLine="284"/>
        <w:jc w:val="both"/>
        <w:rPr>
          <w:rFonts w:ascii="Tahoma" w:hAnsi="Tahoma" w:cs="Tahoma"/>
        </w:rPr>
      </w:pPr>
      <w:bookmarkStart w:id="1" w:name="_Hlk165990183"/>
      <w:bookmarkEnd w:id="1"/>
      <w:r>
        <w:rPr>
          <w:rFonts w:cs="Tahoma" w:ascii="Tahoma" w:hAnsi="Tahoma"/>
        </w:rPr>
        <w:t>Zamawiający zastępuje zapisem o treści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1276" w:hanging="425"/>
        <w:jc w:val="both"/>
        <w:rPr/>
      </w:pPr>
      <w:bookmarkStart w:id="2" w:name="_Hlk165990183"/>
      <w:bookmarkStart w:id="3" w:name="_Hlk166138411"/>
      <w:bookmarkEnd w:id="2"/>
      <w:bookmarkEnd w:id="3"/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2)  Zmiany terminu realizacji poszczególnych elementów Projektu, określonych w  § 3  z powodu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1560" w:hanging="284"/>
        <w:jc w:val="both"/>
        <w:rPr/>
      </w:pPr>
      <w:r>
        <w:rPr>
          <w:rFonts w:cs="Tahoma" w:ascii="Tahoma" w:hAnsi="Tahoma"/>
        </w:rPr>
        <w:t>- wystąpienia okoliczności, których nie można było przewidzieć w momencie zawarcia umowy, a które mogą przyczynić się do niewykonania elementów przedmiotu umowy w terminach określonych w zamówieniu z przyczyn nie leżących po stronie Wykonawcy takich jak: przekroczenie ustawowych terminów wydawania decyzji, postanowień, zezwoleń, uzgodnień lub wydłużenie procedur z tym związanych przez właściwe organy lub instytucje, odwołania i zaskarżenia stron trzecich na etapie procedury oceny oddziaływania przedsięwzięcia na środowisko lub na etapie uzyskania decyzji zezwalającej na realizację inwestycji drogowej lub w przypadku zmian w obowiązujących przepisach prawnych mogących mieć istotny wpływ na terminy realizacji elementów przedmiotu zamówienia;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1560" w:hanging="284"/>
        <w:jc w:val="both"/>
        <w:rPr/>
      </w:pPr>
      <w:r>
        <w:rPr>
          <w:rFonts w:cs="Tahoma" w:ascii="Tahoma" w:hAnsi="Tahoma"/>
        </w:rPr>
        <w:t>-   działania „Siły Wyższej”, tj. wyjątkowego zdarzenia lub okoliczności;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156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stąpienia obowiązku opracowania raportu o oddziaływaniu przedsięwzięcia na środowisko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4" w:name="_Hlk166138411"/>
      <w:bookmarkStart w:id="5" w:name="_Hlk166138411"/>
      <w:bookmarkEnd w:id="5"/>
    </w:p>
    <w:p>
      <w:pPr>
        <w:pStyle w:val="Normal"/>
        <w:numPr>
          <w:ilvl w:val="0"/>
          <w:numId w:val="2"/>
        </w:numPr>
        <w:ind w:left="567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Formularz „OFERTA” stanowiący ZAŁĄCZNIK NR 1 do SWZ zastępuje nowym ZAŁĄCZNIKIEM NR 1 do SWZ - „OFERTA” przekazywanym jako Załącznik nr 1 do Zmiany treści SWZ Nr 3.</w:t>
      </w:r>
    </w:p>
    <w:p>
      <w:pPr>
        <w:pStyle w:val="Normal"/>
        <w:ind w:left="567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567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 xml:space="preserve">29 maja </w:t>
      </w:r>
      <w:r>
        <w:rPr>
          <w:rFonts w:cs="Tahoma" w:ascii="Tahoma" w:hAnsi="Tahoma"/>
          <w:b/>
          <w:bCs/>
        </w:rPr>
        <w:t>2024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zapis pkt XIV. SWZ otrzymuje brzmienie:</w:t>
      </w:r>
    </w:p>
    <w:p>
      <w:pPr>
        <w:pStyle w:val="Normal"/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konawca jest związany ofertą </w:t>
      </w:r>
      <w:r>
        <w:rPr>
          <w:rFonts w:cs="Tahoma" w:ascii="Tahoma" w:hAnsi="Tahoma"/>
          <w:b/>
          <w:bCs/>
        </w:rPr>
        <w:t>do dnia 26 sierpnia 2024 r.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zapis pkt XVI. ppkt 1. SWZ otrzymuje brzmienie:</w:t>
      </w:r>
    </w:p>
    <w:p>
      <w:pPr>
        <w:pStyle w:val="Normal"/>
        <w:suppressAutoHyphens w:val="true"/>
        <w:ind w:left="709" w:hanging="0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Szczegółowa instrukcja dla Wykonawców dotycząca złożenia oferty znajduje się w zakładce „Instrukcje”.</w:t>
      </w:r>
    </w:p>
    <w:p>
      <w:pPr>
        <w:pStyle w:val="Normal"/>
        <w:suppressAutoHyphens w:val="tru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uppressAutoHyphens w:val="true"/>
        <w:ind w:left="709" w:hanging="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</w:rPr>
        <w:t>Termin składania ofert upływa dnia 29 maja 2024 r. o godz. 09:30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- zapis pkt XVII. ppkt 1. SWZ otrzymuje brzmienie: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h-CN"/>
        </w:rPr>
        <w:t xml:space="preserve">  </w:t>
      </w: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Zamawiający otworzy oferty </w:t>
      </w:r>
      <w:r>
        <w:rPr>
          <w:rFonts w:cs="Tahoma" w:ascii="Tahoma" w:hAnsi="Tahoma"/>
          <w:b/>
          <w:bCs/>
          <w:lang w:eastAsia="zh-CN"/>
        </w:rPr>
        <w:t>w dniu 29 maja 2024 r. o godz. 09:45</w:t>
      </w:r>
      <w:r>
        <w:rPr>
          <w:rFonts w:cs="Tahoma" w:ascii="Tahoma" w:hAnsi="Tahoma"/>
          <w:lang w:eastAsia="zh-CN"/>
        </w:rPr>
        <w:t>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b/>
          <w:b/>
          <w:sz w:val="8"/>
          <w:szCs w:val="8"/>
          <w:lang w:eastAsia="zh-CN"/>
        </w:rPr>
      </w:pPr>
      <w:r>
        <w:rPr>
          <w:rFonts w:cs="Tahoma" w:ascii="Tahoma" w:hAnsi="Tahoma"/>
          <w:b/>
          <w:sz w:val="8"/>
          <w:szCs w:val="8"/>
          <w:lang w:eastAsia="zh-CN"/>
        </w:rPr>
      </w:r>
    </w:p>
    <w:p>
      <w:pPr>
        <w:pStyle w:val="Normal"/>
        <w:jc w:val="right"/>
        <w:rPr>
          <w:rFonts w:ascii="Tahoma" w:hAnsi="Tahoma" w:cs="Tahoma"/>
          <w:b/>
          <w:b/>
          <w:sz w:val="8"/>
          <w:szCs w:val="8"/>
          <w:lang w:eastAsia="zh-CN"/>
        </w:rPr>
      </w:pPr>
      <w:r>
        <w:rPr>
          <w:rFonts w:cs="Tahoma" w:ascii="Tahoma" w:hAnsi="Tahoma"/>
          <w:b/>
          <w:sz w:val="8"/>
          <w:szCs w:val="8"/>
          <w:lang w:eastAsia="zh-CN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75615</wp:posOffset>
          </wp:positionH>
          <wp:positionV relativeFrom="page">
            <wp:posOffset>979170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br/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19" w:hanging="72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9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218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6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44:00Z</dcterms:created>
  <dc:creator>Wydział Inwestycji</dc:creator>
  <dc:description/>
  <cp:keywords/>
  <dc:language>en-US</dc:language>
  <cp:lastModifiedBy>Justyna Grabowska</cp:lastModifiedBy>
  <cp:lastPrinted>2024-05-15T11:25:00Z</cp:lastPrinted>
  <dcterms:modified xsi:type="dcterms:W3CDTF">2024-05-15T09:31:00Z</dcterms:modified>
  <cp:revision>8</cp:revision>
  <dc:subject/>
  <dc:title>Dokumentacja podstawowych czynności postępowania</dc:title>
</cp:coreProperties>
</file>