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M-28.01.01.</w:t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caps/>
          <w:kern w:val="2"/>
          <w:szCs w:val="20"/>
        </w:rPr>
        <w:t>Balustrady stalowe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</w:rPr>
        <w:t>MONTAŻ BALUSTRADY STALOWEJ RUROWEJ ZIMNOGIĘTEJ</w:t>
      </w:r>
      <w:r>
        <w:rPr/>
        <w:t xml:space="preserve">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</w:rPr>
        <w:t>1.Część  ogólna: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  <w:t>1.1. Przedmiot Specyfikacji Technicznej (ST)</w:t>
      </w:r>
    </w:p>
    <w:p>
      <w:pPr>
        <w:pStyle w:val="Normal"/>
        <w:widowControl w:val="false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nych z montażem balustrady rurowej segmentowej za chodnikiem / przy jezdni w ciągu dróg publicznych</w:t>
      </w:r>
      <w:r>
        <w:rPr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</w:rPr>
      </w:pPr>
      <w:r>
        <w:rPr>
          <w:b/>
        </w:rPr>
        <w:t>1.2.Przedmiot SST (robót budowlanych)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Przedmiotem niniejszej specyfikacji technicznej, stanowiącej dokument przetargowy i kontraktowy przy zlecaniu i realizacji zamówienia wymienionego w pkt. 1.1. są wymagania techniczne dotyczące wykonania i odbioru robót związanych z montażem bariery z rur ø 60 mm,  na nasypi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/>
        </w:rPr>
        <w:t>1.3. Zakres robót objętych SST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Ustalenia zawarte w niniejszej specyfikacji dotyczą zasad wykonaniu stalowych barier z rur stalowych  </w:t>
        <w:br/>
        <w:t>ø 60 mm i grubości 4 mm i obejmują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0"/>
          <w:szCs w:val="20"/>
        </w:rPr>
        <w:t xml:space="preserve">dostarczenie gotowych elementów barier na budowę, h=1,2 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ocowanie za słupków fundamentowych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 Informacje o terenie budowy: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1. Informacje dotyczące organizacji robót budowla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Informacje  dotyczące organizacji przedmiotowych robót  podano w SST  „Wymagania ogólne”  pkt 1.4.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/>
          <w:bCs/>
        </w:rPr>
        <w:t>1.4.2. Informacje dotyczące zabezpieczenia interesów osób trzecich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/>
        <w:t xml:space="preserve">     </w:t>
      </w:r>
      <w:r>
        <w:rPr>
          <w:bCs/>
          <w:sz w:val="20"/>
          <w:szCs w:val="20"/>
        </w:rPr>
        <w:t>Informacje  dotyczące zabezpieczenia osób trzecich przy wykonywaniu  przedmiotowych robót   podano w SST  „Wymagania ogólne”  pkt 1.4.2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3. Informacje z zakresu ochrony środowiska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Informacje  dotyczące ochrony środowiska  przy wykonywaniu przedmiotowych robót    podano w SST  „Wymagania ogólne”  pkt 1.4.3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Wykonywane roboty nie mogą spowodować żadnych negatywnych  zmian w środowisku naturalnym. Przy wykonywaniu robót zabrania się bezwzględnie wykonywania jakichkolwiek czynności prowadzących do zanieczyszczenia środowiska  oraz pozostawienia nieuporządkowanego, zaśmieconego terenu robót.</w:t>
      </w:r>
      <w:r>
        <w:rPr/>
        <w:t xml:space="preserve"> 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4. Informacje dotyczące warunków bezpieczeństwa pracy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</w:t>
      </w:r>
      <w:r>
        <w:rPr>
          <w:bCs/>
          <w:sz w:val="20"/>
          <w:szCs w:val="20"/>
        </w:rPr>
        <w:t>Informacje  dotyczące  BHP przy wykonywaniu przedmiotowych robót   podano w SST  „Wymagania ogólne”  pkt 1.4.4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Przy robotach pomiarowych należy stosować wszelkie, obowiązujące  przepisy BHP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5. Informacje dotyczące zaplecza dla potrzeb Wykonawcy robót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Informacje  dotyczące zaplecza  przy wykonywaniu przedmiotowych robót   podano w SST  „Wymagania ogólne”  pkt 1.4.5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Przygotowanie i utrzymanie  niezbędnego zaplecza, przy  realizacji robót należy do Wykonawcy robót, który też ponosi koszty, z tym zapleczem  związane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rPr/>
      </w:pPr>
      <w:r>
        <w:rPr>
          <w:b/>
          <w:bCs/>
        </w:rPr>
        <w:t>1.4.6. Informacja o warunkach organizacji ruchu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Informacje  dotyczące organizacji ruchu  przy wykonywaniu przedmiotowych robót    podano w SST  „Wymagania ogólne”  pkt 1.4.6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7. Informacje dotyczące ogrodzenia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Informacje  dotyczące ogrodzenia  przy wykonywaniu przedmiotowych robót    podano w SST  „Wymagania ogólne”  pkt 1.4.7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8. Informacje dotyczące zabezpieczenia jezdni i chodników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Informacje  podano w SST  „Wymagania ogólne”  pkt 1.4.8</w:t>
      </w:r>
    </w:p>
    <w:p>
      <w:pPr>
        <w:pStyle w:val="Listanumerowana2"/>
        <w:ind w:left="0" w:hanging="0"/>
        <w:rPr/>
      </w:pPr>
      <w:r>
        <w:rPr/>
      </w:r>
    </w:p>
    <w:p>
      <w:pPr>
        <w:pStyle w:val="TextBody"/>
        <w:tabs>
          <w:tab w:val="left" w:pos="666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1.5.  Nazwy  i  kody wg  „Wspólnego słownika zamówień”: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980"/>
        <w:gridCol w:w="35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ział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pa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s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egori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45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ecyfikac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47240 - 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iery stałe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Nr  SST  wg  katalogu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0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taż bariery stalowej rurowej, zimnogięt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7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Wytworzenie bariery stalow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8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a antykorozyjne balustrad poprzez malowanie farbami cynkowymi</w:t>
            </w:r>
          </w:p>
        </w:tc>
      </w:tr>
    </w:tbl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. Materiałami stosowanymi przy wykonywaniu montażu poręczy mostowych według zasad niniejszych ST są: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2.1.1. Elementy stalowe barier – profile rurowy zimnogięte ze stali St3S powinny odpowiadać wymaganiom norm oraz lub Aprobat technicznych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33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wcity2"/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 xml:space="preserve">Materiały stosowane do zabezpieczenia antykorozyjnego muszą spełniać wymagania odpowiednich norm lub aprobat technicznych. Ostateczny wybór sposobu i zestawu do zabezpieczenia antykorozyjnego należy </w:t>
        <w:br/>
        <w:t>do Inżyniera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3.1. Spawarka elektryczna - do łączenia elementów poręcz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3.2. Pozostałe roboty mogą być wykonane ręcznie lub przy użyciu dowolnego typu sprzętu mechanicznego zaakceptowanego przez Inżyniera.</w:t>
      </w:r>
      <w:r>
        <w:rPr>
          <w:rStyle w:val="Podpodpunkt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Materiały mogą być przewożone dowolnymi środkami transportu. Należy je ustawiać równomiernie na całej powierzchni ładunkowej, obok siebie i zabezpieczyć przed możliwością przesuwania się oraz uszkodzeniem podczas transportu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1. Warunki wykonania robo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>
          <w:bCs/>
          <w:sz w:val="20"/>
          <w:szCs w:val="20"/>
        </w:rPr>
        <w:t>Warunki wykonania robót podano w ST D-M.00.00.00 "Wymagania ogólne"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aragraf"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2. Zakres wykonywanych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>
          <w:rStyle w:val="Podpodpunkt"/>
          <w:b/>
          <w:bCs/>
        </w:rPr>
        <w:t>5.2.1. Osadzenie barier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rStyle w:val="Podpodpunkt"/>
        </w:rPr>
        <w:tab/>
      </w:r>
      <w:r>
        <w:rPr>
          <w:bCs/>
          <w:sz w:val="20"/>
          <w:szCs w:val="20"/>
        </w:rPr>
        <w:t>Słupki barier należy zabetonować w słupkach fundamentowych ø 200 m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Zasady kontroli jakości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/>
          <w:bCs/>
          <w:sz w:val="20"/>
          <w:szCs w:val="20"/>
        </w:rPr>
        <w:t>6.1. Kontrola montażu polega na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sprawdzeniu jakości elementów składowych barier i atestów materiału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sprawdzeniu geodezyjnym rzędnych i przebiegu barier 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kontroli powłok antykorozyjn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sprawdzeniu zamocowania słupków barier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ciągłości pochwytów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 Dopuszczalne tolerancje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odchyłka odległości między słupkami wynosi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10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różnica wysokości słupków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5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rzędna góry poręczy - ± 5 mm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bCs/>
          <w:sz w:val="20"/>
          <w:szCs w:val="20"/>
        </w:rPr>
      </w:pPr>
      <w:r>
        <w:rPr>
          <w:bCs/>
          <w:sz w:val="20"/>
          <w:szCs w:val="20"/>
        </w:rPr>
        <w:t>odchylenie poręczy w planie ± 10 m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Jednostką obmiaru jest 1 metr wykonanej i zmontowanej poręczy zgodnie z Dokumentacją Projektową i pomiarem w tere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Ogólne zasady obmiaru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.1. Odbiór częściowy i końcowy robót jak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gólne wymagania dotyczące płatności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Cena wykonania robót obejmuje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- prace pomiarowe;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- zamocowanie słupków w słupkach fundamentow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- oczyszczenie terenu robót i usunięcie materiałów pomocniczych poza pas drogow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>
          <w:bCs/>
          <w:sz w:val="20"/>
          <w:szCs w:val="20"/>
        </w:rPr>
        <w:t>- przeprowadzenie niezbędnych badań laboratoryjnych i pomiarów wymaganych w Specyfikacji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-89/S-10050 Obiekty mostowe. Konstrukcje stalowe. Wymagania i bada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2120 Stal walcowa. Blachy grube i uniwersaln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3000 Stal węglowa i niskostopowa. Walcówki pręty walcowane na gorąco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bCs/>
          <w:sz w:val="20"/>
          <w:szCs w:val="20"/>
        </w:rPr>
        <w:t>ROZPORZĄDZENIE MINISTRA TRANSPORTU I GOSPODARKI MORSKIEJ z dnia 30 maja 2000 r. w sprawie warunków technicznych, jakim powinny odpowiadać drogowe obiekty inżynierskie i ich usytuowanie. (Dz. U. Nr 63 poz. 735 - z dnia 3.08 2000 r.)</w:t>
      </w:r>
      <w:r>
        <w:rPr/>
        <w:t xml:space="preserve"> </w:t>
      </w:r>
    </w:p>
    <w:p>
      <w:pPr>
        <w:pStyle w:val="Normal"/>
        <w:rPr>
          <w:rStyle w:val="Podpodpunk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567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02"/>
        </w:tabs>
        <w:ind w:left="2187" w:hanging="567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120" w:before="240" w:after="6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outlineLvl w:val="2"/>
    </w:pPr>
    <w:rPr>
      <w:b/>
      <w:caps/>
      <w:kern w:val="2"/>
      <w:szCs w:val="20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2z3">
    <w:name w:val="WW8Num2z3"/>
    <w:qFormat/>
    <w:rPr>
      <w:i w:val="false"/>
      <w:sz w:val="2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us">
    <w:name w:val="minus"/>
    <w:qFormat/>
    <w:rPr/>
  </w:style>
  <w:style w:type="character" w:styleId="Podpodpunkt">
    <w:name w:val="podpodpunkt"/>
    <w:qFormat/>
    <w:rPr/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tLeast" w:line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spacing w:lineRule="auto" w:line="312" w:before="60" w:after="60"/>
      <w:ind w:left="907" w:hanging="340"/>
      <w:jc w:val="both"/>
    </w:pPr>
    <w:rPr>
      <w:sz w:val="20"/>
      <w:szCs w:val="20"/>
    </w:rPr>
  </w:style>
  <w:style w:type="paragraph" w:styleId="Punkt">
    <w:name w:val="punkt"/>
    <w:basedOn w:val="Normal"/>
    <w:qFormat/>
    <w:pPr>
      <w:keepNext w:val="true"/>
      <w:spacing w:lineRule="auto" w:line="480"/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dot"/>
        <w:tab w:val="left" w:pos="6804" w:leader="none"/>
        <w:tab w:val="left" w:pos="7655" w:leader="none"/>
        <w:tab w:val="left" w:pos="8505" w:leader="none"/>
      </w:tabs>
      <w:ind w:firstLine="3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51:00Z</dcterms:created>
  <dc:creator>Mikołaj Ruchlewicz</dc:creator>
  <dc:description/>
  <cp:keywords/>
  <dc:language>en-US</dc:language>
  <cp:lastModifiedBy>MANI</cp:lastModifiedBy>
  <dcterms:modified xsi:type="dcterms:W3CDTF">2020-12-30T11:51:00Z</dcterms:modified>
  <cp:revision>16</cp:revision>
  <dc:subject/>
  <dc:title>SZCZEGÓŁOWA SPECYFIKACJA TECHNICZNA</dc:title>
</cp:coreProperties>
</file>