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2 do specyfikacji </w:t>
      </w:r>
      <w:r>
        <w:rPr>
          <w:b/>
          <w:bCs/>
          <w:i/>
          <w:iCs/>
        </w:rPr>
        <w:t>BZP.271.66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2023 r. poz. </w:t>
      </w:r>
      <w:bookmarkStart w:id="0" w:name="_Hlk128646105"/>
      <w:r>
        <w:rPr>
          <w:color w:val="000000"/>
          <w:sz w:val="20"/>
          <w:szCs w:val="20"/>
        </w:rPr>
        <w:t>1605</w:t>
      </w:r>
      <w:bookmarkEnd w:id="0"/>
      <w:r>
        <w:rPr>
          <w:color w:val="000000"/>
          <w:sz w:val="20"/>
          <w:szCs w:val="20"/>
        </w:rPr>
        <w:t xml:space="preserve"> ze zm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i/>
          <w:i/>
          <w:i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i/>
          <w:i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Prace związane ze sporządzaniem operatu szacunkowego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3150231816"/>
      <w:bookmarkStart w:id="2" w:name="__Fieldmark__0_3150231816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3150231816"/>
      <w:bookmarkStart w:id="4" w:name="__Fieldmark__1_3150231816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3150231816"/>
      <w:bookmarkStart w:id="6" w:name="__Fieldmark__2_3150231816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150231816"/>
      <w:bookmarkStart w:id="8" w:name="__Fieldmark__3_3150231816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3150231816"/>
      <w:bookmarkStart w:id="10" w:name="__Fieldmark__4_3150231816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3150231816"/>
      <w:bookmarkStart w:id="12" w:name="__Fieldmark__5_3150231816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3150231816"/>
      <w:bookmarkStart w:id="14" w:name="__Fieldmark__6_3150231816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3150231816"/>
      <w:bookmarkStart w:id="16" w:name="__Fieldmark__7_3150231816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3150231816"/>
      <w:bookmarkStart w:id="18" w:name="__Fieldmark__8_3150231816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3150231816"/>
      <w:bookmarkStart w:id="20" w:name="__Fieldmark__9_3150231816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3150231816"/>
      <w:bookmarkStart w:id="22" w:name="__Fieldmark__10_3150231816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t.j. 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3150231816"/>
      <w:bookmarkStart w:id="24" w:name="__Fieldmark__11_3150231816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3150231816"/>
      <w:bookmarkStart w:id="26" w:name="__Fieldmark__12_3150231816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t.j. 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3150231816"/>
      <w:bookmarkStart w:id="28" w:name="__Fieldmark__13_3150231816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Katarzyna Błaszkiewicz</cp:lastModifiedBy>
  <cp:lastPrinted>2024-02-05T12:16:00Z</cp:lastPrinted>
  <dcterms:modified xsi:type="dcterms:W3CDTF">2024-07-11T08:59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