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6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Prace związane ze sporządzaniem operatu szacunkowego.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>2023 r. poz. 1605 ze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993199515"/>
      <w:bookmarkStart w:id="1" w:name="__Fieldmark__0_299319951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993199515"/>
      <w:bookmarkStart w:id="3" w:name="__Fieldmark__1_299319951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Błaszkiewicz</cp:lastModifiedBy>
  <cp:lastPrinted>2024-02-08T10:10:00Z</cp:lastPrinted>
  <dcterms:modified xsi:type="dcterms:W3CDTF">2024-07-11T07:19:00Z</dcterms:modified>
  <cp:revision>199</cp:revision>
  <dc:subject/>
  <dc:title>Załącznik nr 15 do specyfikacji BPM</dc:title>
</cp:coreProperties>
</file>