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  ZP/DGNiG.272.       .2023.T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 w dniu …………..2023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między Gminą Miasto Elbląg z siedzibą w Elblągu, ul. Łączności 1,reprezentowaną przez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 xml:space="preserve">Sławomira Skorupę </w:t>
      </w:r>
      <w:r>
        <w:rPr>
          <w:rFonts w:cs="Arial" w:ascii="Arial" w:hAnsi="Arial"/>
          <w:sz w:val="22"/>
          <w:szCs w:val="22"/>
        </w:rPr>
        <w:t>Dyrektora Departamentu Gospodarki Nieruchomośc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Geodezji - Geodetę Miejskiego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działającego z upoważnienia Prezydenta  Miasta Elbląg, zwaną w dalszej części umowy „Zamawiającym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 xml:space="preserve">.. -  </w:t>
      </w:r>
      <w:r>
        <w:rPr>
          <w:rFonts w:cs="Arial" w:ascii="Arial" w:hAnsi="Arial"/>
          <w:sz w:val="22"/>
          <w:szCs w:val="22"/>
        </w:rPr>
        <w:t xml:space="preserve"> zamieszkałym w  ……………. przy  ul. ………………  ,prowadzącym działalność gospodarczą pod nazwaną  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ul. …………….. NIP ……………..</w:t>
      </w:r>
      <w:r>
        <w:rPr>
          <w:rFonts w:cs="Arial" w:ascii="Arial" w:hAnsi="Arial"/>
          <w:sz w:val="22"/>
          <w:szCs w:val="22"/>
        </w:rPr>
        <w:t xml:space="preserve">   zwanym w dalszej części  umowy  „Wykonawcą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ezultacie przeprowadzonego przez Zamawiającego postępowania o udzielenie zamówienia pod numerem ZP -     /2023, którego wartość nie przekracza wyrażonej w złotych  równowartości kwoty 130.000 ZŁ – zasady określone w regulaminie udzielania zamówień  publicznych w Urzędzie Miejskim w Elblągu - została zawarta umowa  następującej tre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, a Wykonawca przyjmuje do wykonania zadanie: „S</w:t>
      </w:r>
      <w:r>
        <w:rPr>
          <w:rFonts w:cs="Arial" w:ascii="Arial" w:hAnsi="Arial"/>
          <w:bCs/>
          <w:sz w:val="22"/>
          <w:szCs w:val="22"/>
        </w:rPr>
        <w:t>porządzanie 100 świadectw energetycznych dla lokali mieszkalnych zbywanych przez Gminą Miasto Elbląg 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okres 12 miesięcy  od dnia podpis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czynności określone w § 1 będą wykonywane z należytą starannością, zgodnie z instrukcjami otrzymywanymi od Zamawiającego  oraz w sposób zgodny z obowiązującymi przepisami pra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 wykonanie prac Zamawiający  zobowiązuje się zapłacić Wykonawc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e w łącznej wysokości 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sz w:val="22"/>
          <w:szCs w:val="22"/>
        </w:rPr>
        <w:t xml:space="preserve">  (słownie: ………………………….. zł  00/100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nagrodzenie płatne  będzie   częściowo, w  trakcie obowiązywania  umowy, po wystawieniu przez Wykonawcę faktury na podstawie częściowego protokołu odbioru wykonanych czynności, spisanego w obecności Zamawiającego  i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ależność za wykonane i przyjęte bez zastrzeżeń czynności składające się na wykonanie umowy  określonego w § 1 płatna będzie przelewem na konto wskazane przez Wykonawcę w terminie 30 dni od daty doręczenia Zamawiającemu faktury wystawionej przez Wykonawcę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ci świadectw energetycznych podanych w Formularzu ofertowym są ilościami szacunkowymi. Faktyczna ilość uzależniona będzie od potrzeb i możliwości Zamawiającego. Zamawiający zastrzega, że umowa nie musi być realizowana na całkowita kwotę, jaką Zamawiający przeznaczył na sfinansowanie zamówienia 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tLeast" w:line="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otrzebie wykonania konkretnych świadectw zostanie przekazana Wykonawcy przez Zamawiającego telefonicznie lub pocztą elektroniczną. Wykonawca zobowiązany jest do stawienia się w Departamencie Gospodarki Nieruchomościami i Geodezji Urzędu Miejskiego w Elblągu (pok.140), celem odebrania przygotowanych dokumentów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nie umowy następować będzie częściami, poprzez każdorazowe zlecanie przez Zamawiającego Wykonawcy wykonana świadectwa w terminie 4 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nagrodzenie pokrywa wszelkie koszty, jakie Wykonawca poniósł w zawiązku z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wykonaniem przedmiotu umowy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 powierza Wykonawcy w trybie art. 28 Rozporządzenia Parlamentu Europejskiego i Rady (UE) 2016/679 z dnia 27 kwietnia 2016 r. dane osobowe  do  przetwarzania  zawarte  w  zbiorze </w:t>
      </w:r>
      <w:r>
        <w:rPr>
          <w:rFonts w:cs="Arial" w:ascii="Arial" w:hAnsi="Arial"/>
          <w:bCs/>
          <w:sz w:val="22"/>
          <w:szCs w:val="22"/>
        </w:rPr>
        <w:t xml:space="preserve"> „Powiatowy  zasób geodezyjny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 kartograficzny”  zawierający dane: imię i nazwisko, nr PESEL, imiona rodziców, obywatelstwo, adres zamieszkania, adres korespondencyjny, nr księgi wieczystej w </w:t>
      </w:r>
      <w:r>
        <w:rPr>
          <w:rFonts w:cs="Arial" w:ascii="Arial" w:hAnsi="Arial"/>
          <w:sz w:val="22"/>
          <w:szCs w:val="22"/>
        </w:rPr>
        <w:t>celu określonym w niniejszej umowie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przetwarzać powierzone mu dane osobowe zgodnie z niniejszą umową oraz przepisami prawa, które chronią prawa osób, których dane dotyczą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Wykonawca po zakończeniu świadczenia usług związanych z przetwarzaniem zwraca Zmawiający  wszelkie dane osobowe oraz usuwa wszelkie ich istniejące kopie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Wykonawca po stwierdzeniu naruszenia ochrony danych osobowych bez zbędnej zwłoki zgłasza je Zamawiający  w ciągu 24h.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zachowania w tajemnicy wszelkich informacji, danych, materiałów, dokumentów i danych osobowych otrzymanych od Zamawiający  oraz danych uzyskanych w jakikolwiek inny sposób, zamierzony czy przypadkowy w formie ustnej, pisemnej lub elektronicznej w ramach realizacji zlecenia będącego   przedmiotem niniejszej umowy określonego w §1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do niezwłocznego poinformowania Zamawiający  o jakimkolwiek postępowaniu, w szczególności administracyjnym lub sądowym, dotyczącym przetwarzania danych przez Wykonawcę określonych w umowie, </w:t>
        <w:br/>
        <w:t>o jakiejkolwiek decyzji administracyjnej lub orzeczeniu dotyczącym przetwarzania tych danych, skierowanych do Wykonawcy, a także o wszelkich planowanych, o ile są wiadome, lub realizowanych kontrolach i inspekcjach dotyczących przetwarzania u Wykonawcy tych danych osobowych, w szczególności prowadzonych przez osoby upoważnione przez Prezesa Urzędu Ochrony Danych Osobowy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mawiający  może rozwiązać niniejszą umowę ze skutkiem natychmiastowym, gdy Wykonawca: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rzetwarza dane osobowe w sposób niezgodny z umową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owierzył przetwarzanie danych osobowych innemu podmiotowi bez zgody Zamawiającego 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dotyczące umowy mogą być dokonywane tylko z zachowaniem formy pisemnej pod rygorem nieważ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postanowieniami niniejszej umowy mają zastosowanie przepisy Kodeksu Cywilnego, Rozporządzenia Parlamentu Europejskiego i Rady (UE) 2016/679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Ewentualne spory mogące wyniknąć w trakcie realizacji niniejszej umowy podlegają Orzecznictwu Sądu Powszechnego właściwego dla siedziby Zamawiającego 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trzech jednobrzmiących egzemplarzach w tym: Zamawiający  - dwa egzemplarze, Wykonawca - jeden egzemplar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Wykonawca                            Skarbnik Miasta                        Zamawiający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ascii="Arial" w:hAnsi="Arial" w:cs="Arial"/>
      <w:b/>
      <w:sz w:val="28"/>
      <w:szCs w:val="28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b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09:00Z</dcterms:created>
  <dc:creator>Tomek</dc:creator>
  <dc:description/>
  <cp:keywords/>
  <dc:language>en-US</dc:language>
  <cp:lastModifiedBy>Justyna Grabowska</cp:lastModifiedBy>
  <cp:lastPrinted>2023-12-05T09:52:00Z</cp:lastPrinted>
  <dcterms:modified xsi:type="dcterms:W3CDTF">2023-12-11T12:09:00Z</dcterms:modified>
  <cp:revision>2</cp:revision>
  <dc:subject/>
  <dc:title>UMOWA ZLECENIA</dc:title>
</cp:coreProperties>
</file>