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WYKAZ ROBÓT PRZYGOTOWAWCZYCH i ROZBIÓRKOW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zdjęcie warstwy ziemi urodzajnej (humusu) przy grubości warstwy do 15 cm ze złożeniem na hałdę i odwozem na odkład na odległość do 5 km  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1332,00x1,25x2 = 3330,00 m2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3330,00 x 0,15 = 499,50 m3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e karczowanie drzew wraz z usunięciem pni oraz zagospodarowaniem pozyskanej karpiny, gałęzi i drągowiznym oraz dłużycy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rzewa o średnicy 10 – 15 cm szt. 7,00</w:t>
      </w:r>
    </w:p>
    <w:p>
      <w:pPr>
        <w:pStyle w:val="Normal"/>
        <w:ind w:left="993" w:hanging="0"/>
        <w:rPr/>
      </w:pPr>
      <w:r>
        <w:rPr>
          <w:rFonts w:cs="Arial" w:ascii="Arial Narrow" w:hAnsi="Arial Narrow"/>
        </w:rPr>
        <w:t>Drzewa o średnicy 16 – 25 cm szt. 13,00</w:t>
      </w:r>
    </w:p>
    <w:p>
      <w:pPr>
        <w:pStyle w:val="Normal"/>
        <w:ind w:left="993" w:hanging="0"/>
        <w:rPr/>
      </w:pPr>
      <w:r>
        <w:rPr>
          <w:rFonts w:cs="Arial" w:ascii="Arial Narrow" w:hAnsi="Arial Narrow"/>
        </w:rPr>
        <w:t>Drzewa o średnicy 26 – 35 cm szt. 3,00</w:t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rzewa o średnicy 36 – 45 cm szt. 5,00</w:t>
      </w:r>
    </w:p>
    <w:p>
      <w:pPr>
        <w:pStyle w:val="Normal"/>
        <w:ind w:left="993" w:hanging="0"/>
        <w:rPr/>
      </w:pPr>
      <w:r>
        <w:rPr>
          <w:rFonts w:cs="Arial" w:ascii="Arial Narrow" w:hAnsi="Arial Narrow"/>
        </w:rPr>
        <w:t>Drzewa o średnicy 101 – 130 cm szt. 1,00</w:t>
      </w:r>
    </w:p>
    <w:p>
      <w:pPr>
        <w:pStyle w:val="Normal"/>
        <w:ind w:left="993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istniejącego przepustu z rur betonowych o średnicy 60 cm wraz z odkopaniem rur   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8,50 m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zebranie istniejących ścianek czołowych betonowych przepustu rurowego o średnicy 60 cm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 xml:space="preserve">2 szt. 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regulacji wysokościowej urządzeń podziemnych    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zawory sieci wodociągowej: 23,00 szt.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sectPr>
      <w:type w:val="nextPage"/>
      <w:pgSz w:w="11906" w:h="16838"/>
      <w:pgMar w:left="1134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43:00Z</dcterms:created>
  <dc:creator>Darcim</dc:creator>
  <dc:description/>
  <cp:keywords/>
  <dc:language>en-US</dc:language>
  <cp:lastModifiedBy>Start</cp:lastModifiedBy>
  <cp:lastPrinted>2024-06-26T18:45:00Z</cp:lastPrinted>
  <dcterms:modified xsi:type="dcterms:W3CDTF">2024-06-26T16:45:00Z</dcterms:modified>
  <cp:revision>8</cp:revision>
  <dc:subject/>
  <dc:title>Wykaz robót chodnikowych do rozbiórki</dc:title>
</cp:coreProperties>
</file>