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.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Zestawienie robót nawierzchniow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chaniczne profilowanie i zagęszczenie dna koryta pod warstwy konstrukcyjne nawierzchni  na poszerzeniu  </w:t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sz w:val="22"/>
          <w:szCs w:val="22"/>
        </w:rPr>
        <w:t>1156,35 m2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chaniczne profilowanie i zagęszczenie dna koryta pod warstwy konstrukcyjne nawierzchni  na odcinku od km 0+900,00 do km 1+585,00  </w:t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sz w:val="22"/>
          <w:szCs w:val="22"/>
        </w:rPr>
        <w:t>685,00x5,90 = 4041,50 m2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warstwy mrozoochronnej z piasku przy grubości warstwy po zagęszczeniu 15 cm pod konstrukcję nawierzchni na poszerzeniu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56,35 m2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podbudowy z gruntu stabilizowanego cementem w betoniarce o Rm=2,5 MPa przy grubości warstwy po zagęszczeniu 25 cm z wykorzystaniem istniejącej podbudowy z kruszywa naturalnego z doziarnieniem podbudowy kruszywem naturalnym (mieszanka piasku, żwiru i pospółki) przy grubości średnio 10 cm na odcinku od km 1+062,00 do km 1+125,00 i od km 1+400,00 do km 1+585,00     </w:t>
      </w:r>
    </w:p>
    <w:p>
      <w:pPr>
        <w:pStyle w:val="Normal"/>
        <w:ind w:left="567" w:hanging="425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63,00x5,80+185,00x5,80 = 1136,00 m2 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podbudowy z gruntu stabilizowanego cementem w betoniarce o Rm=2,5 MPa przy grubości warstwy po zagęszczeniu 15 cm na poszerzeniu    </w:t>
      </w:r>
    </w:p>
    <w:p>
      <w:pPr>
        <w:pStyle w:val="Normal"/>
        <w:ind w:left="567" w:hanging="425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156,35 m2 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nie wzmocnienia istniejącej podbudowy z kruszywa naturalnego (żwirowej) kruszywem łamanym o  uziarnieniu 0/31,5 mm stabilizowanego mechanicznie przy grubości warstwy po zagęszczeniu 15 cm na odcinku od km 0+900,00 do km 1+585,00 </w:t>
      </w:r>
    </w:p>
    <w:p>
      <w:pPr>
        <w:pStyle w:val="Normal"/>
        <w:ind w:firstLine="56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sz w:val="22"/>
          <w:szCs w:val="22"/>
        </w:rPr>
        <w:t>162,00x5,90+63,00x5,90+185,00x5,90+275,00x5,60 = 3959,00 m2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podbudowy z kruszywa łamanego o ciągłym uziarnieniu 0/31,5 mm stabilizowanego mechanicznie przy grubości warstwy po zagęszczeniu 20 cm  na poszerzeniu </w:t>
      </w:r>
    </w:p>
    <w:p>
      <w:pPr>
        <w:pStyle w:val="Normal"/>
        <w:ind w:firstLine="56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sz w:val="22"/>
          <w:szCs w:val="22"/>
        </w:rPr>
        <w:t>926,50 m2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warstwy wiążącej nawierzchni z betonu asfaltowego AC 16 W 50/70 przy grubości warstwy pozagęszczaniu średnio 5 cm 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00,00x5,62+532,00x6,12+25,00 = 7776,84 m2 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ropienie nawierzchni bitumicznej emulsją asfaltową w ilości 0,15 – 0,20 kg/m2 przed wykonaniem warstwy ścieralnej nawierzchni   </w:t>
      </w:r>
    </w:p>
    <w:p>
      <w:pPr>
        <w:pStyle w:val="TextBody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00,00x5,62+532,00x6,12+25,00 = 7776,84 m2 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sz w:val="20"/>
        </w:rPr>
        <w:t xml:space="preserve">Wykonanie warstwy ścieralnej nawierzchni z mieszanki mineralno-asfaltowej AC 11S 50/70 przy grubości warstwy pozagęszczaniu 4 cm   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00,00x5,50+532,00x6,00+25,00 = 7617,00 m2 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uzupełnieni poboczy kruszywem niezwiązanym łamanym o uziarnieniu 0/31,50 mm stabilizowanym mechanicznie przy grubości warstwy po zagęszczeniu 9 cm  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32,00+821,00 = 1053,00 m2 </w:t>
      </w:r>
    </w:p>
    <w:p>
      <w:pPr>
        <w:pStyle w:val="Normal"/>
        <w:ind w:firstLine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1025" w:footer="3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szCs w:val="16"/>
      </w:rPr>
    </w:pPr>
    <w:r>
      <w:rPr/>
      <w:t xml:space="preserve">                                                       </w:t>
    </w:r>
    <w:r>
      <w:rPr>
        <w:i/>
        <w:sz w:val="16"/>
      </w:rPr>
      <w:t xml:space="preserve">   </w:t>
    </w:r>
    <w:r>
      <w:rPr>
        <w:rFonts w:eastAsia="Arial" w:cs="Arial" w:ascii="Arial" w:hAnsi="Arial"/>
        <w:sz w:val="16"/>
      </w:rPr>
      <w:t xml:space="preserve">  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14:00Z</dcterms:created>
  <dc:creator>Andrzej Dusiński</dc:creator>
  <dc:description/>
  <cp:keywords/>
  <dc:language>en-US</dc:language>
  <cp:lastModifiedBy>Start</cp:lastModifiedBy>
  <cp:lastPrinted>2013-12-15T16:30:00Z</cp:lastPrinted>
  <dcterms:modified xsi:type="dcterms:W3CDTF">2024-06-26T16:50:00Z</dcterms:modified>
  <cp:revision>14</cp:revision>
  <dc:subject/>
  <dc:title>Zał. nr</dc:title>
</cp:coreProperties>
</file>