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brokuł zamrożon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okułów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okułów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okuł zamroż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ci róży brokuła, powstałe przez jej rozdzielenie na mniejsze części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27"/>
        <w:gridCol w:w="5611"/>
        <w:gridCol w:w="135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warte, czyste, o  wielkości od 40 mm do 60 mm, z bardzo krótko przyciętą łodyżką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o barwie zielonej, niedopuszczalne przebarwienia np. zżółknięcia lub zbrązowienia pączków kwiatowych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ugotowaniu)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go brokułu, bez zapachów i posmaków obcych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  o innej barwie,%(m/m), nie więc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wielko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per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3:00Z</dcterms:created>
  <dc:creator>Beata Jach</dc:creator>
  <dc:description/>
  <cp:keywords/>
  <dc:language>en-US</dc:language>
  <cp:lastModifiedBy>Majcher Anna</cp:lastModifiedBy>
  <cp:lastPrinted>2021-10-13T08:56:00Z</cp:lastPrinted>
  <dcterms:modified xsi:type="dcterms:W3CDTF">2021-10-13T06:56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9999cdbb-4aed-464e-8db1-54164baf80d9</vt:lpwstr>
  </property>
</Properties>
</file>