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mieszanka warzywn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trzyskładnikowa za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warzywnej trzyskładnikowej za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warzywnej trzyskładnikowej za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600 Marchew zamrożo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za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przez wymieszanie, w określonym recepturą stosunku masowym, dwóch lub więcej gatunków warzyw zamrożonych całych lub pokrojonych w kostkę lub inne formy, np. plastry, słupki lub paski, blanszowanych i nieblanszowanych,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Mieszanka warzywna trzyskładnikowa za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szanka warzywna zamrożona(1.3.1) w skład której wchodzi marchewka(40%), groch zielony(30%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fasola szparagowa (30%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544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och zielo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o barwie zielonej, o optymalnej dojrzałości dla zamrażalnict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asola szparag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rąki poprzecznie cięte na odcinki, z obciętymi końcami, o barwie zielonej lub żółtej w zależności od odmiany; pojedyncze wolne ziarna nie stanowią wad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tki o barwie pomarańczowoczerwonej , barwa rdzenia zbliżona do barwy ko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60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niki warzywne zdrowe, praktycznie bez uszkodzeń spowodowanych przez szkodniki oraz zmian chorobowych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warzyw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warzy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 o nieregularnym kształ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fragmentów kostek warzyw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, %(m/m), nie mniej niż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żółt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a suma wad barwy marchwi, punktów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dcinków strąków fasol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jrzewając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zmienionej barwie na powierzchni przekroju cię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kostek lub innych fragmentów z pozostałością skórki, szt/500g mieszanki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e odchylenia zawartości składników mieszanki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±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5:00Z</dcterms:created>
  <dc:creator>Beata Jach</dc:creator>
  <dc:description/>
  <cp:keywords/>
  <dc:language>en-US</dc:language>
  <cp:lastModifiedBy>Majcher Anna</cp:lastModifiedBy>
  <cp:lastPrinted>2021-10-13T08:54:00Z</cp:lastPrinted>
  <dcterms:modified xsi:type="dcterms:W3CDTF">2021-10-13T06:55:00Z</dcterms:modified>
  <cp:revision>4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4fc2db35-93c9-40d8-9889-2b9fec1ce638</vt:lpwstr>
  </property>
</Properties>
</file>