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luski śląskie za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lusek śląskich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lusek śląskich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350 Mrożone wyroby kulinarne - Pobieranie próbek i metody badań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uski śląskie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ciasta ziemniaczanego (zawierającego w składzie co najmniej 19% płatków ziemniaczanych)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powierzchnia gładka; produkty wyrównane w opakowaniu jednostkowym pod względem kształtu i wielkości; dopuszcza się nietrwałe zlepieńce rozpadające się przy niewielkim nacisku oraz niewielkie oszronienie i uszkodzenia nie wpływające na obniżenie walorów użytkowych produktu; niedopuszczalne: uszkodzenia, popękanie, zabrudzenie powierzchni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produkt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jasnokremowej do kremowej, wyrównana w opakowaniu jednostkowy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elastyczna, miękka, niedopuszczalna luźna, rozpadająca się lub zbyt tward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gotowanego ciasta ziemniaczanego; niedopuszczalny: stęchły, gorzk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Wymagania mikrobiologicznie 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do 10kg, wykonane z materiałów opakowaniowych przeznaczonych do kontaktu z żywnością. Każda warstwa opakowań jednostkowych w pudle powinna być oddzielona sztywną przekładką tekturową zabezpieczającą opakowania jednostkowe przed uszkodzeniem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8:00Z</dcterms:created>
  <dc:creator>Beata Jach</dc:creator>
  <dc:description/>
  <cp:keywords/>
  <dc:language>en-US</dc:language>
  <cp:lastModifiedBy>Majcher Anna</cp:lastModifiedBy>
  <cp:lastPrinted>2021-10-13T08:52:00Z</cp:lastPrinted>
  <dcterms:modified xsi:type="dcterms:W3CDTF">2021-10-13T06:52:00Z</dcterms:modified>
  <cp:revision>4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a706b893-e201-4b9f-adbe-279420dd741f</vt:lpwstr>
  </property>
</Properties>
</file>