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uskawka za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truskawek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truskawek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uskawk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ruskawki całe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bez szypułek, całe, sypkie, nieoblodzone, 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733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innych odmian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rowotność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 zmianami enzymatycznymi, %(m/m), nie                 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wartość owoców zepsutych, sztuk na 10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wad z wyjątkiem jednolitości odmianowej i owoców oblodzonych, % 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 pozostałością nasady szypułki, sztuk na 500g owoców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ielkość, zawartość owoców, o średnicy od 12mm do 15mm %(m/m), nie więcej ni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2:00Z</dcterms:created>
  <dc:creator>Beata Jach</dc:creator>
  <dc:description/>
  <cp:keywords/>
  <dc:language>en-US</dc:language>
  <cp:lastModifiedBy>Majcher Anna</cp:lastModifiedBy>
  <cp:lastPrinted>2021-10-13T08:58:00Z</cp:lastPrinted>
  <dcterms:modified xsi:type="dcterms:W3CDTF">2021-10-13T06:58:00Z</dcterms:modified>
  <cp:revision>4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f6841b68-4f33-4be7-8268-d15e2abf6adf</vt:lpwstr>
  </property>
</Properties>
</file>