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ierogi z serem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ser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serem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ser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pierogowego, z nadzieniem z sera twarogowego i innych składników zgodnych z recepturą (zawartość sera nie mniej niż 35%) 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 lub inny regularny, powierzchnia gładka, wielkość i kształt wyrobów wyrównane w opakowaniu jednostkowym (masa 1szt od 25g do 30g); dopuszcza się nietrwałe zlepieńce rozpadające się przy niewielkim nacisku oraz niewielkie oszronienie i uszkodzenia nie wpływające na obniżenie walorów użytkowych wyrobów, niedopuszczalne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a dla użyt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i nadzienia z sera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ierogów rozklejonych, popękanych, z wyciekiem nadzienia, % sztuk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3:00Z</dcterms:created>
  <dc:creator>Beata Jach</dc:creator>
  <dc:description/>
  <cp:keywords/>
  <dc:language>en-US</dc:language>
  <cp:lastModifiedBy>Majcher Anna</cp:lastModifiedBy>
  <cp:lastPrinted>2021-10-13T08:46:00Z</cp:lastPrinted>
  <dcterms:modified xsi:type="dcterms:W3CDTF">2021-10-13T06:46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f530e96c-1c2f-44d3-b6e1-f9c87df74fb7</vt:lpwstr>
  </property>
</Properties>
</file>