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inak zamroż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inaku za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inaku zamroż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EN-12145 Soki owocowe i warzywne - Oznaczanie całkowitej suchej substancji - Metoda grawimetryczna oznaczania ubytku masy w wyniku suszenia 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inak zamroż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ukt uzyskany przez zamrożenie w specjalistycznych urządzeniach do temp. nie wyższej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, zblanszowanych, mechanicznie rozdrobnionych liści szpinak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360"/>
        <w:gridCol w:w="4500"/>
        <w:gridCol w:w="1940"/>
      </w:tblGrid>
      <w:tr>
        <w:trPr>
          <w:trHeight w:val="45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zpinak rozdrobniony, uformowany w jednolitą, kształtną bryłę, bez przestrzeni powietrznych wewnątrz bloku lub porcj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ęknięcie bloku lub porcji, oszronienie produktu i opakowania nie stanowią wady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wyodrębnienie warstwy lodu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ednolita masa nie rozdzielająca się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niewielkie oddzielenie się płyn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 na powierzchni i przekroju bloku lub porcji; dopuszcza się punktowe ściemnienie lub rozjaśnienie bar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, dopuszcza się punktowe ściemnienie lub rozjaśnienie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opień rozdrobnienia zależy od zastosowanych urządzeń; drobno mielony lub przetarty, bez wyczuwalnych włókien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pinak bez zmian chorobowych, śladów pleśni i fermentacj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, nieco osłabiony, bez goryczki, nie dopuszcza się posmaku zapleśnienia, fermentacji lub innych obcych smaków i zapachów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7"/>
        <w:gridCol w:w="2150"/>
        <w:gridCol w:w="1433"/>
      </w:tblGrid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uchej masy,%(m/m), nie mni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ciek samoczynny, 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drobnienie szpinaku sprawdzić wizualnie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01:00Z</dcterms:created>
  <dc:creator>Beata Jach</dc:creator>
  <dc:description/>
  <cp:keywords/>
  <dc:language>en-US</dc:language>
  <cp:lastModifiedBy>Majcher Anna</cp:lastModifiedBy>
  <cp:lastPrinted>2021-10-13T08:57:00Z</cp:lastPrinted>
  <dcterms:modified xsi:type="dcterms:W3CDTF">2021-10-13T06:57:00Z</dcterms:modified>
  <cp:revision>4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922366d7-43bd-41c9-966c-153cc3b98af2</vt:lpwstr>
  </property>
</Properties>
</file>