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yzy ziemniaczane zamroż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yz ziemniaczanych za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yz ziemniaczanych za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350 Mrożone wyroby kulinarne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yzy ziemniaczane za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oby uformowane z ciasta ziemniaczanego, bez nadzienia, utrwalone przez zamrożenie w specjalistycznych urządzeniach do uzyskania temperatury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 lub niższej w każdym punkcie produktu,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otowe do spożycia po obróbce cieplnej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, wyroby wyrównane w opakowaniu jednostkowym pod względem kształtu i wielkości (masa 1szt. od 40g do 50g); dopuszcza się nietrwałe zlepieńce rozpadające się przy niewielkim nacisku oraz niewielkie oszronienie i uszkodzenia nie wpływające na obniżenie walorów użytkowych wyrobów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objawy pleśnienia, psucia, rozmrożenia produktu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35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a dla wyrobów z ciasta ziemniaczanego, wyrównana w opakowaniu jednostkowym,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chowany kształt wyrob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po obróbce kulinarnej)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wyrobów z ciasta ziemniaczanego, bez obcych smaków i zapach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 obróbce kulinarnej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ciasta ziemniaczanego, jednolita, miękka, lekko porowat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648"/>
        <w:gridCol w:w="1481"/>
        <w:gridCol w:w="1692"/>
      </w:tblGrid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430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soli, %(m/m), nie więcej ni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 82350</w:t>
            </w:r>
          </w:p>
        </w:tc>
      </w:tr>
    </w:tbl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powinny zabezpieczać produkt przed uszkodzeniem i zanieczyszczeniem, powinny być czyste, bez obcych zapachów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Opakowania transportowe powinny stanowić pudła tekturowe od 10kg do 20kg, wykonane z materiałów opakowaniowych przeznaczonych do kontaktu z żywnością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zniszczeniem i zanieczyszczeniem, powinny być czyste, bez obcych zapachów, śladów pleśni i uszkodzeń mechanicznych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17.06.2021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57:00Z</dcterms:created>
  <dc:creator>Beata Jach</dc:creator>
  <dc:description/>
  <cp:keywords/>
  <dc:language>en-US</dc:language>
  <cp:lastModifiedBy>Majcher Anna</cp:lastModifiedBy>
  <cp:lastPrinted>2021-10-13T08:50:00Z</cp:lastPrinted>
  <dcterms:modified xsi:type="dcterms:W3CDTF">2021-10-13T06:50:00Z</dcterms:modified>
  <cp:revision>4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+MQhAFdqVVRcbSgGFE8jodOAtVFooaCm</vt:lpwstr>
  </property>
  <property fmtid="{D5CDD505-2E9C-101B-9397-08002B2CF9AE}" pid="8" name="docIndexRef">
    <vt:lpwstr>15caf8e1-e57b-4598-822f-79a11dcf2ccd</vt:lpwstr>
  </property>
</Properties>
</file>