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ierogi z kapustą i grzybam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zamrożone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ierogów z kapustą i grzybami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ierogów z kapustą i grzybami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ierogi z kapustą i grzybami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kty uformowane z ciasta pierogowego, z nadzieniem (zawartość głównych składników nadzienia nie mniej niż: 58% kapusty kiszonej, 9% kapusty białej, 5% pieczarek świeżych, 2% pieczarek suszonych, 2% grzybów leśnych),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półkolisty, powierzchnia gładka, produkty wyrównane w opakowaniu jednostkowym pod względem kształtu i wielkości (masa 1 szt. od 25g do 30g)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yczna, miękk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pierogowego z nadzieniem z kapusty i grzybów; niedopuszczalny: stęchły, gorzk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do 10kg, wykonane z materiałów opakowaniowych przeznaczonych do kontaktu z żywnością. Każda warstwa opakowań jednostkowych w pudle powinna być oddzielona sztywną przekładką tekturową zabezpieczającą opakowania jednostkowe przed uszkodzeniem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1:00Z</dcterms:created>
  <dc:creator>Beata Jach</dc:creator>
  <dc:description/>
  <cp:keywords/>
  <dc:language>en-US</dc:language>
  <cp:lastModifiedBy>Majcher Anna</cp:lastModifiedBy>
  <cp:lastPrinted>2021-10-13T08:45:00Z</cp:lastPrinted>
  <dcterms:modified xsi:type="dcterms:W3CDTF">2021-10-13T06:45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ad1e1ffe-9a46-4228-99ff-b0fdecd101b6</vt:lpwstr>
  </property>
</Properties>
</file>