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IŚNIE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iśni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iśni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śnie 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iśnie bez pest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woce bez pestek, o zbliżonej wielkości,  niepomarszczone,  bez zlepieńców trwałych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pieńce nietrwałe i nieznaczne oszronienie owoców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skórki i miąższ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do ciemnoczerwon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odpowiednio dojrzałe (w stanie dojrzałości konsumpcyjnej)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wolne od oznak zapleśnienia i fermentacji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czyste, praktycznie wolne od zanieczyszczeń mineralnych i zanieczyszczeń pochodzenia roślinnego oraz fragmentów pestek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kko osłabiona, z nieznacznym wyciekiem s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j odmiany, nieco osłabiony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średnica, w milimetrac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*</w:t>
      </w:r>
      <w:r>
        <w:rPr>
          <w:b w:val="false"/>
          <w:bCs w:val="false"/>
          <w:sz w:val="16"/>
          <w:szCs w:val="16"/>
        </w:rPr>
        <w:t>Obecność fragmentu pestki w pojedynczej próbce czyni ją wadliwą. Liczba wadliwych próbek z obecnością fragmentów pestek nie może przekraczać dopuszczalnych sztuk wadliwych zgodnie PN-A-75051, p.2.2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941"/>
        <w:gridCol w:w="144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 (z ubytkiem miąższu powyżej ¼ objętości     owocu lub fragmenty owoc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do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owoców %(m/m), nie więcej niż: </w:t>
            </w:r>
          </w:p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- zepsutych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moniloz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 niż minimalna średnica, 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pochodzenia roślinnego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  <w:r>
              <w:rPr>
                <w:rFonts w:cs="Arial" w:ascii="Arial" w:hAnsi="Arial"/>
                <w:sz w:val="18"/>
              </w:rPr>
              <w:t>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Zawartość pestek lub wiśni z pestkami, sztuk /1000g owoców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1)</w:t>
      </w:r>
      <w:r>
        <w:rPr>
          <w:b w:val="false"/>
          <w:bCs w:val="false"/>
          <w:sz w:val="16"/>
          <w:szCs w:val="16"/>
        </w:rPr>
        <w:t xml:space="preserve">Zawartość owoców zepsutych określa się jako wartość średnią wyników ze wszystkich próbek pobranych do badań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2)</w:t>
      </w:r>
      <w:r>
        <w:rPr>
          <w:b w:val="false"/>
          <w:bCs w:val="false"/>
          <w:sz w:val="16"/>
          <w:szCs w:val="16"/>
        </w:rPr>
        <w:t>Próbka jest wadliwa jeżeli stwierdza się w niej obecność fragmentu pestki. Liczba wadliwych próbek z obecnością fragmentów pestek nie może być większa niż dopuszczalna liczba sztuk wadliwych zgodnie z PN-A-75051, p.2.2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eastAsia="Arial Unicode MS" w:cs="Arial" w:ascii="Arial" w:hAnsi="Arial"/>
          <w:sz w:val="20"/>
          <w:szCs w:val="20"/>
          <w:vertAlign w:val="subscript"/>
        </w:rPr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1:00Z</dcterms:created>
  <dc:creator>Beata Jach</dc:creator>
  <dc:description/>
  <cp:keywords/>
  <dc:language>en-US</dc:language>
  <cp:lastModifiedBy>Majcher Anna</cp:lastModifiedBy>
  <cp:lastPrinted>2021-10-13T08:59:00Z</cp:lastPrinted>
  <dcterms:modified xsi:type="dcterms:W3CDTF">2021-10-13T06:59:00Z</dcterms:modified>
  <cp:revision>1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6e0700ed-87c3-4538-ad6f-b2ed4a6be1cd</vt:lpwstr>
  </property>
</Properties>
</file>