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rukselska za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rukselskiej za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rukselskiej za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brukselska za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pusta brukselska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obrane z zewnętrznych liści ochronnych, zwarte, z prawidłowo przyciętym głąbikiem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 głów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 głów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 do zielonooliwkowej, praktycznie jednolita w całej part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 się barwę zielonokremową na powierzchni nie większej niż ½ powierzchni gł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Żółto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zdrowe, praktycznie wolne od oznak zapleśnienia, gnicia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, m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16mm do 32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czyste, praktycznie wolne od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brukselki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ź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prawidłowo przycięt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olnych li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 o barwie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o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ciemnym głąbikiem na powierzchni przycięc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otność, zawartość główek uszkodzonych przez choroby i szkodniki, sztuk na 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główek o niewłaściwej wielkości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</w:t>
      </w:r>
      <w:r>
        <w:rPr>
          <w:b w:val="false"/>
          <w:bCs w:val="false"/>
          <w:vertAlign w:val="subscript"/>
        </w:rPr>
        <w:t>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smaku i zapachu oraz konsystencji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osolonej wody (maksymalnie 2g soli kuchennej) wrzucić 200g nie rozmrożonej kapusty brukselskiej i doprowadzić do wrzenia pod przykryciem. Po  ponownym zagotowaniu zdjąć pokrywkę i utrzymać w stanie powolnego wrzenia przez dalsze 5-7min, w zależności od wielkości główek, następnie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7:00Z</dcterms:created>
  <dc:creator>Beata Jach</dc:creator>
  <dc:description/>
  <cp:keywords/>
  <dc:language>en-US</dc:language>
  <cp:lastModifiedBy>Majcher Anna</cp:lastModifiedBy>
  <cp:lastPrinted>2021-10-13T08:55:00Z</cp:lastPrinted>
  <dcterms:modified xsi:type="dcterms:W3CDTF">2021-10-13T06:55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3e0891bd-ad5d-4495-9f0b-0b238e9c62dc</vt:lpwstr>
  </property>
</Properties>
</file>