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liny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lin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lin za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 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liny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iny całe, bez szypułek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105"/>
        <w:gridCol w:w="5133"/>
        <w:gridCol w:w="1349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ałe, bez szypułek, sypkie,  nieoblodzone,  bez trwałych zlepieńców; dopuszcza się oszronienie owoców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 stanie dojrzałości konsumpcyjnej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praktycznie wolne od oznak zapleśnienia oraz od uszkodzeń spowodowanych przez choroby lub szkodniki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słabiona, z wyciekiem soku, owoce nieznacznie utraciły naturalny kształt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owocu, m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86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kształt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wybarwio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zielonych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zepsutych, sztuk/10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ze zmianami enzymatycznymi, %(m/m), nie                 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pochodzenia roślinnego,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/ 5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z pozostałością szypułki, sztuk/5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o średnicy mniejszej  niż minimalna średnica, 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2:00Z</dcterms:created>
  <dc:creator>Beata Jach</dc:creator>
  <dc:description/>
  <cp:keywords/>
  <dc:language>en-US</dc:language>
  <cp:lastModifiedBy>Majcher Anna</cp:lastModifiedBy>
  <cp:lastPrinted>2021-10-13T09:00:00Z</cp:lastPrinted>
  <dcterms:modified xsi:type="dcterms:W3CDTF">2021-10-13T07:00:00Z</dcterms:modified>
  <cp:revision>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fee4ecef-a643-405b-80c7-c1d74167959f</vt:lpwstr>
  </property>
</Properties>
</file>