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pieczark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i serem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pieczarkami i ser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pieczarkami i serem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pieczarek i sera, utrwalone przez zamrożenie, wymagające przed spożyciem dodatkowej obróbki cieplnej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.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dzienia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z pieczarek i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Majcher Anna</cp:lastModifiedBy>
  <cp:lastPrinted>2021-10-13T08:49:00Z</cp:lastPrinted>
  <dcterms:modified xsi:type="dcterms:W3CDTF">2021-10-13T06:49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80290e92-afe0-428e-97f7-115b43b6d1e2</vt:lpwstr>
  </property>
</Properties>
</file>