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rokiety z mięsem zamrożo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rokietów z mięsem za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rokietów z mięsem zamrożony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-82350 Mrożone wyroby kulinarne - Pobieranie próbek i metody badań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N-A-82100 Wyroby garmażeryjne – Metody badań chemicz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rokiety z mięsem zamrożo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Produkty uformowane z płatów naleśnikowych, z nadzieniem zawierającym nie mniej niż 68% mięsa wieprzowo-wołowego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anierowane, </w:t>
      </w:r>
      <w:r>
        <w:rPr>
          <w:rFonts w:cs="Arial" w:ascii="Arial" w:hAnsi="Arial"/>
          <w:bCs/>
          <w:sz w:val="20"/>
          <w:szCs w:val="20"/>
        </w:rPr>
        <w:t>poddane obróbce termicznej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 gotowe do spożycia po podgrzaniu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 dopuszcza się stosowania do produkcji krokietów mięsa odkostnionego mechanicznie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dgrzewanie produktu powinno być możliwe z wykorzystaniem zarówno metody tradycyjnej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np. ( patelnia), jak i z wykorzystaniem pieca konwekcyjno-parowego i kuchenki mikrofalowej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ty naleśnikowe posmarowane nadzieniem, zwinięte w rulon, kształt walca, panierowane, powtórnie smażone, zamrożone; produkty wyrównane w opakowaniu jednostkowym pod względem kształtu i wielkości (masa 1szt. – 100g±5g); dopuszcza się nietrwałe zlepieńce rozpadające się przy niewielkim nacisku oraz niewielkie oszronienie nie wpływające na obniżenie walorów użytkowych produktu; niedopuszczalne przypalenia i zabrudzenia powierzchni, odpryski panieru, rozmrożenie produktu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podgrzaniu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u; niedopuszczalne przypalenia i zabrudzenia powierzchni, rozerwanie ciasta, wyciek nadzienia i odpryski panieru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(po podgrzaniu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iejednolita, od złocistej do brązowej, charakterystyczna dla wyrobów panierowanych i smażony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kładnik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(po podgrzaniu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ias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dzieni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ciasta naleśnikowego panierowanego i smażonego; elastyczna, na powierzchni lekko chrupka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miękka, jednolita, charakterystyczna dla użytych składnik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(po podgrzaniu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ciasta naleśnikowego panierowanego i smażonego oraz rodzaju nadzienia; niedopuszczalny: stęchły, jełki, gorzki, kwaśny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 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10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nadzienia, % (m/m), nie mni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</w:tbl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Opakowania transportowe powinny stanowić pudła tekturowe do 10kg, wykonane z materiałów opakowaniowych przeznaczonych do kontaktu z żywnością. Każda warstwa opakowań jednostkowych w pudle powinna być oddzielona sztywną przekładką tekturową zabezpieczającą opakowania jednostkowe przed uszkodzeniem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zniszczeniem i zanieczyszczeniem, powinny być czyste, bez obcych zapachów, śladów pleśni i uszkodzeń mechaniczny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0"/>
      <w:szCs w:val="20"/>
      <w:vertAlign w:val="superscript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44:00Z</dcterms:created>
  <dc:creator>Beata Jach</dc:creator>
  <dc:description/>
  <cp:keywords/>
  <dc:language>en-US</dc:language>
  <cp:lastModifiedBy>Majcher Anna</cp:lastModifiedBy>
  <cp:lastPrinted>2021-10-13T08:51:00Z</cp:lastPrinted>
  <dcterms:modified xsi:type="dcterms:W3CDTF">2021-10-13T06:51:00Z</dcterms:modified>
  <cp:revision>4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8248223d-9ded-4622-a8f3-3d83fb447fee</vt:lpwstr>
  </property>
</Properties>
</file>