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opytka za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kopytek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pytek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pytk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o-pszennego (zawierającego w składzie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rombu, powierzchnia kopytek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 zabrudzenie powierzchni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produktów z gotowanego ciasta ziemniaczano-pszennego, elastyczna, miękk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produktów z gotowanego ciasta ziemniaczano-pszennego,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38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</w:rPr>
        <w:t>Zgodnie  z aktualnie obowiązującym prawem</w:t>
      </w:r>
      <w:r>
        <w:rPr>
          <w:b w:val="false"/>
          <w:bCs w:val="false"/>
          <w:szCs w:val="20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</w:t>
      </w:r>
      <w:r>
        <w:rPr>
          <w:rFonts w:cs="Arial" w:ascii="Arial" w:hAnsi="Arial"/>
          <w:color w:val="FF0000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do 10kg, wykonane z materiałów opakowaniowych przeznaczonych do kontaktu z żywnością. Każda warstwa opakowań jednostkowych w pudle powinna być oddzielona sztywną przekładką tekturową zabezpieczającą opakowania jednostkowe przed uszkodzeniem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0:00Z</dcterms:created>
  <dc:creator>Beata Jach</dc:creator>
  <dc:description/>
  <cp:keywords/>
  <dc:language>en-US</dc:language>
  <cp:lastModifiedBy>Majcher Anna</cp:lastModifiedBy>
  <cp:lastPrinted>2021-10-13T08:53:00Z</cp:lastPrinted>
  <dcterms:modified xsi:type="dcterms:W3CDTF">2021-10-13T06:53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410e7d48-143d-4734-9f83-986d62f0a74b</vt:lpwstr>
  </property>
</Properties>
</file>