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szka z kapustą i grzybami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szek z kapustą i grzybami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szek z kapustą i grzybami zamrożonych przeznaczonych dla odbiorcy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szka z kapustą i grzybami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 z nadzieniem z kapusty i grzybów jadalnych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bne pierożki, kształt regularny, trójkątny, końce zwinięte do środka, powierzchnia gładka, wielkość i kształt wyrobów wyrównany w opakowaniu jednostkowym; dopuszcza się nietrwałe zlepieńce rozpadające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z kapusty i grzybów, bez obcych smaków i zapach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uszek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3:00Z</dcterms:created>
  <dc:creator>Beata Jach</dc:creator>
  <dc:description/>
  <cp:keywords/>
  <dc:language>en-US</dc:language>
  <cp:lastModifiedBy>Majcher Anna</cp:lastModifiedBy>
  <cp:lastPrinted>2021-10-13T08:47:00Z</cp:lastPrinted>
  <dcterms:modified xsi:type="dcterms:W3CDTF">2021-10-13T06:47:00Z</dcterms:modified>
  <cp:revision>4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28842456-ba16-4821-9329-b03339dcc8d9</vt:lpwstr>
  </property>
</Properties>
</file>