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leśniki z owocami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leśników z owocami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leśników z owocami zamrożonych przeznaczonych dla odbiorcy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śniki z owocami zamrożo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y uformowane z płatów naleśnikowych, z nadzieniem z owoców  i innych składników zgodnych z recepturą (zawartość owoców nie mniej niż 60%)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479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i kształt charakterystyczne dla sposobu uformowania wyrobów (np. rulonik, chusteczka), wyrównane w opakowaniu jednostkowym (masa 1szt. 100g); powierzchnia gładka, dopuszcza się nietrwałe zlepieńce rozpadające się przy niewielkim nacisku oraz niewielkie oszronienie i uszkodzenia nie wpływające na obniżenie walorów użytkowych wyrobów, niedopuszczalne objawy pleśnienia, psucia, rozmrożenie produktu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 do kremowożółtej, wyrównana w opakowaniu jednostkowym, dopuszcza się miejscowe  prześwity barwy charakterystyczne dla użytego nadzieni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na powierzchni lekko chrup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kładników i stopnia rozdrobnienia owoców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naleśnikowego i nadzienia owocowego, bez obcych smaków i zapach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oli, ułamek masowy wynoszący %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roduktu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6:00Z</dcterms:created>
  <dc:creator>Beata Jach</dc:creator>
  <dc:description/>
  <cp:keywords/>
  <dc:language>en-US</dc:language>
  <cp:lastModifiedBy>Majcher Anna</cp:lastModifiedBy>
  <cp:lastPrinted>2021-10-13T08:52:00Z</cp:lastPrinted>
  <dcterms:modified xsi:type="dcterms:W3CDTF">2021-10-13T06:52:00Z</dcterms:modified>
  <cp:revision>4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839e9dd6-8dd7-4ead-b61e-bbcc1ffbb8d8</vt:lpwstr>
  </property>
</Properties>
</file>