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ar-SA"/>
              </w:rPr>
              <w:t xml:space="preserve">DOSTAWA APARATÓW USG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przedmiotu zamówienia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4 poz. 17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i/>
        <w:iCs/>
      </w:rPr>
      <w:t>Nr sprawy Szp-241/ZP-03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13:00Z</dcterms:created>
  <dc:creator>Komora Roma</dc:creator>
  <dc:description/>
  <cp:keywords/>
  <dc:language>en-US</dc:language>
  <cp:lastModifiedBy>Henczel Anna</cp:lastModifiedBy>
  <cp:lastPrinted>2024-04-08T08:40:00Z</cp:lastPrinted>
  <dcterms:modified xsi:type="dcterms:W3CDTF">2024-05-20T11:18:00Z</dcterms:modified>
  <cp:revision>60</cp:revision>
  <dc:subject/>
  <dc:title>Załącznik nr 3 do SIWZ</dc:title>
</cp:coreProperties>
</file>