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0/2023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produktów lecznicz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</w:t>
        <w:br/>
        <w:t>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Zamawiający zobowiązany będzie do zapłaty za każdorazowe dostawy, w terminie 60 dni liczonych od dnia prawidłowo wystawionej faktury VAT, na rachunek bankowy Wykonawcy wskazany w jej treści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09.03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AG</dc:creator>
  <dc:description/>
  <cp:keywords/>
  <dc:language>en-US</dc:language>
  <cp:lastModifiedBy>kjar</cp:lastModifiedBy>
  <cp:lastPrinted>2016-10-20T09:28:00Z</cp:lastPrinted>
  <dcterms:modified xsi:type="dcterms:W3CDTF">2023-11-06T10:33:00Z</dcterms:modified>
  <cp:revision>70</cp:revision>
  <dc:subject/>
  <dc:title/>
</cp:coreProperties>
</file>