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 xml:space="preserve">Zakup, dostawa i montaż wyposażenia do budynku zaplecza sportowego i przedszkola w Zedermanie 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>
          <w:u w:val="single"/>
        </w:rPr>
        <w:t>jako upoważniony/upoważnieni na piśmie lub wpisani w rejestrze</w:t>
      </w:r>
      <w:r>
        <w:rPr/>
        <w:t xml:space="preserve"> w imieniu </w:t>
      </w:r>
      <w:r>
        <w:rPr>
          <w:rFonts w:cs="Calibri"/>
        </w:rPr>
        <w:t>reprezentowanej firmy oświadczam/oświadczamy, ż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 w:before="0" w:after="0"/>
        <w:ind w:left="709" w:hanging="425"/>
        <w:jc w:val="both"/>
        <w:textAlignment w:val="baseline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 xml:space="preserve">wykonanie przedmiotu zamówienia: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 xml:space="preserve">Część 1 – Zakup, dostawa i montaż wyposażenia meblowego do budynku zaplecza sportowego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lang w:eastAsia="zh-CN"/>
        </w:rPr>
      </w:pPr>
      <w:bookmarkStart w:id="2" w:name="_Hlk123029796"/>
      <w:bookmarkEnd w:id="2"/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od towarów i usług ……%, w wysokości  …………………………………………. zł, </w:t>
      </w:r>
      <w:bookmarkStart w:id="3" w:name="_Hlk148953112"/>
      <w:r>
        <w:rPr>
          <w:rFonts w:eastAsia="Times New Roman" w:cs="Calibri"/>
          <w:lang w:eastAsia="zh-CN"/>
        </w:rPr>
        <w:t xml:space="preserve">wyliczoną wg załączonej tabeli elementów rozliczeniowych, stanowiącej załącznik nr 1A do niniejszej oferty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bookmarkEnd w:id="3"/>
      <w:r>
        <w:rPr>
          <w:rFonts w:eastAsia="Times New Roman" w:cs="Calibri"/>
          <w:b/>
          <w:bCs/>
          <w:lang w:eastAsia="zh-CN"/>
        </w:rPr>
        <w:t xml:space="preserve">Część 2 – Zakup, dostawa i montaż wyposażenia  do budynku Zespołu Szkolno-Przedszkolnego w Zedermanie – część przedszkolna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od towarów i usług  ……%, w wysokości  …………………………………………. zł, wyliczoną wg załączonej tabeli elementów rozliczeniowych, stanowiącej załącznik nr 1B do niniejszej oferty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bookmarkStart w:id="4" w:name="_Hlk123029796"/>
      <w:bookmarkEnd w:id="4"/>
      <w:r>
        <w:rPr/>
        <w:t xml:space="preserve">Oświadczamy, że zapoznaliśmy się ze specyfikacją warunków zamówienia i nie wnosimy do nich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Oświadczamy, iż termin dostawy:</w:t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dla Części 1 nastąpi do  ……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(maksymalnie 35 dni)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od dnia zawarcia umowy </w:t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dla Części 2 nastąpi do  ……. (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maksymalnie 35 dni)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od dnia zawarcia umowy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 xml:space="preserve">Oświadczamy, że na: 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rPr/>
      </w:pPr>
      <w:r>
        <w:rPr>
          <w:rFonts w:cs="Calibri"/>
        </w:rPr>
        <w:t xml:space="preserve"> </w:t>
      </w:r>
      <w:r>
        <w:rPr/>
        <w:t xml:space="preserve">wyposażenie wg. opisu przedmiotu zamówienia  dla Części 1 </w:t>
      </w:r>
      <w:bookmarkStart w:id="5" w:name="_Hlk148953935"/>
      <w:r>
        <w:rPr/>
        <w:t xml:space="preserve">udzielamy …………… (min. 24- m-ce) miesięcy  gwarancji licząc od dnia podpisania protokołu odbioru przedmiotu zamówienia 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rPr/>
      </w:pPr>
      <w:bookmarkEnd w:id="5"/>
      <w:r>
        <w:rPr>
          <w:rFonts w:cs="Calibri"/>
        </w:rPr>
        <w:t xml:space="preserve"> </w:t>
      </w:r>
      <w:r>
        <w:rPr/>
        <w:t xml:space="preserve">wyposażenie wg. opisu przedmiotu zamówienia dla Części 2 udzielamy …………… (min. 24- m-ce) miesięcy  gwarancji licząc od dnia podpisania protokołu odbioru przedmiotu zamówienia </w:t>
      </w:r>
    </w:p>
    <w:p>
      <w:pPr>
        <w:pStyle w:val="Akapitzlist"/>
        <w:spacing w:before="0" w:after="160"/>
        <w:ind w:left="426" w:hanging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Jeżeli Wykonawca nie wskaże w ofercie okresu gwarancji Zamawiający do oceny oferty i umowy przyjmie minimalny okres gwarancji  tj. 24  m-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/>
        <w:t>Oświadczamy, że dostarczone wyposażenie meblowe i dodatkowe  będzie fabrycznie nowe, wolne od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/>
        <w:t>OŚWIADCZAMY, że jesteśmy/nie jesteśmy płatnikami podatku od towarów i usług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sz w:val="24"/>
        </w:rPr>
        <w:t>Dostawy objęte postępowaniem zamierzamy wykonać sami, za wyjątkiem dostaw podanych  w punkcie 13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sz w:val="24"/>
        </w:rPr>
        <w:t>Następujące dostawy zamierzamy  podzlecić  podwykonawcom:*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/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;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;Arial"/>
                <w:color w:val="000000"/>
                <w:szCs w:val="24"/>
              </w:rPr>
            </w:pPr>
            <w:r>
              <w:rPr>
                <w:rFonts w:eastAsia="Arial;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* wypełnić w przypadku powierzenia części prac podwykonawco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4) 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/>
            </w:pPr>
            <w:r>
              <w:rPr>
                <w:color w:val="000000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umery stron w ofercie</w:t>
            </w:r>
          </w:p>
        </w:tc>
      </w:tr>
      <w:tr>
        <w:trPr>
          <w:trHeight w:val="22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426" w:hanging="426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426" w:hanging="426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rPr/>
      </w:pPr>
      <w:r>
        <w:rPr/>
        <w:t>1)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rPr/>
      </w:pP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6" w:name="_Hlk89949648"/>
    </w:p>
    <w:p>
      <w:pPr>
        <w:pStyle w:val="Normal"/>
        <w:spacing w:lineRule="auto" w:line="268" w:before="0" w:after="160"/>
        <w:ind w:left="851" w:hanging="851"/>
        <w:rPr/>
      </w:pPr>
      <w:r>
        <w:rPr/>
      </w:r>
      <w:bookmarkEnd w:id="6"/>
    </w:p>
    <w:p>
      <w:pPr>
        <w:pStyle w:val="Normal"/>
        <w:spacing w:lineRule="auto" w:line="268" w:before="0" w:after="160"/>
        <w:ind w:left="851" w:hanging="851"/>
        <w:rPr/>
      </w:pPr>
      <w:r>
        <w:rPr/>
      </w:r>
    </w:p>
    <w:p>
      <w:pPr>
        <w:pStyle w:val="Normal"/>
        <w:spacing w:lineRule="auto" w:line="268" w:before="0" w:after="160"/>
        <w:ind w:left="851" w:firstLine="5528"/>
        <w:rPr/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</w:t>
      </w:r>
      <w:r>
        <w:rPr/>
        <w:tab/>
        <w:tab/>
        <w:tab/>
        <w:t xml:space="preserve"> </w:t>
        <w:tab/>
        <w:tab/>
        <w:t xml:space="preserve">                                                          podpis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b w:val="false"/>
        <w:iCs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57:00Z</dcterms:created>
  <dc:creator>aleksandra skiba</dc:creator>
  <dc:description/>
  <cp:keywords/>
  <dc:language>en-US</dc:language>
  <cp:lastModifiedBy>Urząd Miasta Olkusz</cp:lastModifiedBy>
  <cp:lastPrinted>2023-10-23T11:57:00Z</cp:lastPrinted>
  <dcterms:modified xsi:type="dcterms:W3CDTF">2023-10-23T09:57:00Z</dcterms:modified>
  <cp:revision>2</cp:revision>
  <dc:subject/>
  <dc:title/>
</cp:coreProperties>
</file>